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GE 01                             BUENOS 06871    191949Z</w:t>
      </w:r>
    </w:p>
    <w:p>
      <w:pPr>
        <w:pStyle w:val="Normal"/>
        <w:rPr/>
      </w:pPr>
      <w:r>
        <w:rPr/>
      </w:r>
    </w:p>
    <w:p>
      <w:pPr>
        <w:pStyle w:val="Normal"/>
        <w:rPr/>
      </w:pPr>
      <w:r>
        <w:rPr/>
        <w:t xml:space="preserve">1.  FONMIN GUZZETTI RETURNED TO BUENOS AIRES OCT 14 – AFTER HAVING SPENT SOME TWO WEEKS AT THE UN AND IN WASHINGTON.  WHEN I MET HIM AT THE AIRPORT, HE APPEARED TIRED BUT ANXIOUS TO TALK TO ME AFTER [HE] HAD REPORTED TO PRESIDENT VIDELA. SUBSEQUENTLY, HE ASKED ME TO CALL ON HIM AT 6:30 P.M. THE NEXT DAY (OCT 15).  I DID SO AND AFTER A [WAIT] OF ONLY A FEW MOMENTS, HE [BOUNDED] INTO THE ROOM AND GREETED ME [EFFUSIVELY] WITH AN [ABRAZO], WHICH IS NOT TYPICAL OF HIM.  HE TOOK ME TO HIS PRIVATE OFFICE WHERE FOR 35 MINUTES HE ENTHUSIASTICALLY TOLD ME OF THE SUCCESS OF HIS VISIT. </w:t>
      </w:r>
    </w:p>
    <w:p>
      <w:pPr>
        <w:pStyle w:val="Normal"/>
        <w:rPr/>
      </w:pPr>
      <w:r>
        <w:rPr/>
      </w:r>
    </w:p>
    <w:p>
      <w:pPr>
        <w:pStyle w:val="Normal"/>
        <w:rPr/>
      </w:pPr>
      <w:r>
        <w:rPr/>
        <w:t>2.  HE SPOKE FIRST OF HIS LUNCH IN WASHINGTON WITH DEPUTY SECRETARY ROBINSON.  ASST SEC SHLAUDEMAN AND AMBASSADOR MARTIN.  HE [EMPHASIZED] HOW WELL THEY UNDERSTOOD THE ARGENTINE PROBLEM.  AND SAID THAT “THE CONSENSUS OF THE MEETING WAS TO [unclear] THE TERRORIST PROBLEM OVER AS SOON AS POSSIBLE.” HE SAID [HE] AGREED FULLY WITH AMB MARTIN’S WARNING TO “BE CAREFUL WITH THE CATHOLIC CHURCH AND WITH ANTI-SEMITISM. AND THAT HE HAD REPORTED THIS TO PRESIDENT VIDELA.”</w:t>
      </w:r>
    </w:p>
    <w:p>
      <w:pPr>
        <w:pStyle w:val="Normal"/>
        <w:rPr/>
      </w:pPr>
      <w:r>
        <w:rPr/>
      </w:r>
    </w:p>
    <w:p>
      <w:pPr>
        <w:pStyle w:val="Normal"/>
        <w:rPr/>
      </w:pPr>
      <w:r>
        <w:rPr/>
        <w:t>3.  GUZZETTI WAS ALMOST ECSTATIC IN DESCRIBING HIS VISIT WITH VICE PRESIDENT [ROCKEFELLER].  ONE COULD CLEARLY SENSE THE [PRUSSIAN-TYPE. SIMPLE] SUBMARINE COMMANDER RATHER OVERWHELMED</w:t>
      </w:r>
    </w:p>
    <w:p>
      <w:pPr>
        <w:pStyle w:val="Normal"/>
        <w:rPr/>
      </w:pPr>
      <w:r>
        <w:rPr/>
      </w:r>
    </w:p>
    <w:p>
      <w:pPr>
        <w:pStyle w:val="Heading1"/>
        <w:rPr/>
      </w:pPr>
      <w:r>
        <w:rPr/>
        <w:t>PAGE 02                       BUENOS 06871     191949Z</w:t>
      </w:r>
    </w:p>
    <w:p>
      <w:pPr>
        <w:pStyle w:val="Normal"/>
        <w:rPr/>
      </w:pPr>
      <w:r>
        <w:rPr/>
      </w:r>
    </w:p>
    <w:p>
      <w:pPr>
        <w:pStyle w:val="Normal"/>
        <w:rPr/>
      </w:pPr>
      <w:r>
        <w:rPr/>
        <w:t>BY HIS MEETING WITH THE POWERFUL AND FAMOUS [ROCKEFELLER].  HE COMPLIMENTED THE VICE PRESIDENT ON HIS SPANISH AND HIS KNOWLEDGE OF ARGENTINA.  HE SAID THAT THE VICE PRESIDENT URGED HIM TO ADVISE PRESIDENT VIDELA TO “DIMISH THE TERRORIST PROBLEM QUICKLY….THE US WANTED A STRONG ARGENTINA AND WANTED [TO] COOPERATE WITH THE GOA.”</w:t>
      </w:r>
    </w:p>
    <w:p>
      <w:pPr>
        <w:pStyle w:val="Normal"/>
        <w:rPr/>
      </w:pPr>
      <w:r>
        <w:rPr/>
      </w:r>
    </w:p>
    <w:p>
      <w:pPr>
        <w:pStyle w:val="Normal"/>
        <w:rPr/>
      </w:pPr>
      <w:r>
        <w:rPr/>
        <w:t>4.  HE CONSIDERED HIS TALK WITH SECRETARY OF STATE KISSINGER A SUCCESS.  THE SECRETARY, HE SAID, HAD REITERATED THE ADVICE GIVENT TO HIM AT THE SANTIAGO MEETING.  HAD URGED ARGENTINA “TO BE CAREFUL” AND HAD SAID THAT IF THE TERRORIST PROBLEM WAS OVER BY DECEMBER OR JANUARY, HE (THE SECRETARY) BELIEVED SERIOUS PROBLEMS COULD BE AVOIDED IN THE US.  GUZZETTI SAID THE SECRETARY HAD ASSURED HIM THAT THE US “WANTS TO HELP ARGENTINA.”</w:t>
      </w:r>
    </w:p>
    <w:p>
      <w:pPr>
        <w:pStyle w:val="Normal"/>
        <w:rPr/>
      </w:pPr>
      <w:r>
        <w:rPr/>
      </w:r>
    </w:p>
    <w:p>
      <w:pPr>
        <w:pStyle w:val="Normal"/>
        <w:rPr/>
      </w:pPr>
      <w:r>
        <w:rPr/>
        <w:t xml:space="preserve">5.  GUZZETTI SAID THAT HIS TALKS, AT THE UN WITH AMB [SCRANTON] AND SEC GEN WALDHEIM WERE [PROTOLARY.] HE HAD THOUGHT THAT IN HIS TWO CONVERSATIONS WITH WALDHEIM THE LATTER [WOULD] RAISE THE ISSUE OF HUMAN RIGHTS, [unclear] TO THE EVENT, HE HAD NOT DONE SO.  GUZZETTI SAID HE HAD BEEN EMBARASSED AT THE UN BY THE FAILURE OF THE GOA TO INFORM HIM FULLY AND PROMPTLY CONCERNING THE CAMPO DE MAYO [unclear] ATTEMPT AGAINST PRESIDENT VIDELA.  THIS, HE SAID, HAD MADE [IT] VERY DIFFICULT FOR HIM TO ANSWER QUESTIONS ON THE SUBJECT. </w:t>
      </w:r>
    </w:p>
    <w:p>
      <w:pPr>
        <w:pStyle w:val="Normal"/>
        <w:rPr/>
      </w:pPr>
      <w:r>
        <w:rPr/>
      </w:r>
    </w:p>
    <w:p>
      <w:pPr>
        <w:pStyle w:val="Normal"/>
        <w:rPr/>
      </w:pPr>
      <w:r>
        <w:rPr/>
        <w:t>6.  GUZZETTI SAID HIS RECEPTION AT THE STATE DEPARTMENT BY THE SECRETARY AT THE UN AND THE CEREMONIES DETICATING THE SAN MARTIN MONUMENT HAD GONE FAR BEYOND HIS EXPECTATIONS.  HE EXPRESSED APPRECIATION THAT HIGH OFFICALS IN THE GOVERNMENT UNDERSTAND THE ARGENTINE PROBLEM AND STAND WITH US DURING THIS DIFFICULT PERIOD. HE SAID HE WAS “SATISFIED THAT THE STATE DEPARTMENT CLEARLY UNDERSTOOD THE PROBLEM AND THAT THERE WOULD BE NO CONFRONTATION BETWEEN THE TWO GOVERNMENTS OVER HUMAN RIGHTS.” HE SUPPOSEDLY HAD NOT BROUGHT UP THE LETTERS FROM CONGRESSMAN [HARKIN] AND A [unclear] LETTER [unclear] 56</w:t>
      </w:r>
      <w:r>
        <w:rPr>
          <w:vertAlign w:val="superscript"/>
        </w:rPr>
        <w:t>TH</w:t>
      </w:r>
      <w:r>
        <w:rPr/>
        <w:t xml:space="preserve"> CONGRESSMAN, HE SAID BECAUSE OF [unclear] X X X X X X DEPARTMENT OFFICAL SO SIMPATHETIC THAT HE HAD [unclear] X X X X  TO DO SO.”</w:t>
      </w:r>
    </w:p>
    <w:p>
      <w:pPr>
        <w:pStyle w:val="Normal"/>
        <w:rPr/>
      </w:pPr>
      <w:r>
        <w:rPr/>
      </w:r>
    </w:p>
    <w:p>
      <w:pPr>
        <w:pStyle w:val="Normal"/>
        <w:rPr/>
      </w:pPr>
      <w:r>
        <w:rPr/>
        <w:t>7.  THE GOA HAD WANTED, HE SAID, TO NAME ROBERTO [GUYER] AS [AMB]</w:t>
      </w:r>
    </w:p>
    <w:p>
      <w:pPr>
        <w:pStyle w:val="Normal"/>
        <w:rPr/>
      </w:pPr>
      <w:r>
        <w:rPr/>
      </w:r>
    </w:p>
    <w:p>
      <w:pPr>
        <w:pStyle w:val="Normal"/>
        <w:rPr/>
      </w:pPr>
      <w:r>
        <w:rPr/>
      </w:r>
    </w:p>
    <w:p>
      <w:pPr>
        <w:pStyle w:val="Heading1"/>
        <w:rPr/>
      </w:pPr>
      <w:r>
        <w:rPr/>
        <w:t xml:space="preserve">PAGE 03                         BUENOS 06871     191949Z </w:t>
      </w:r>
    </w:p>
    <w:p>
      <w:pPr>
        <w:pStyle w:val="Normal"/>
        <w:rPr/>
      </w:pPr>
      <w:r>
        <w:rPr/>
      </w:r>
    </w:p>
    <w:p>
      <w:pPr>
        <w:pStyle w:val="Normal"/>
        <w:rPr/>
      </w:pPr>
      <w:r>
        <w:rPr/>
        <w:t>TO REPLACE MUSICH, BUT SEC GEN WALDHEIM AT THE UN HAD SAID THAT HE COULD NOT SPARE GUYER UNTIL THE END OF THE YEAR.  GUZZETTI REPORTED THAT HE HAD BEEN TOLD AGREEMENT WOULD BE FORTHCOMING PROMPTLY FROM THE USG FOR AMBASSADOR-NOMINEE AJA ESPIL.  HE UNDERSTOOD THAT THERE WAS NOT A CHANCE AJA ESPIL COULD PRESENT CREDENTIALS UNTIL AFTER THE US ELECTIONS.  HENCE, HE SAID, AMBASSADOR MUSICH WOULD BE ASKED TO STAY IN WASHINGTON UNTIL LATE OCTOBER OR EARLY NOVEMBER.</w:t>
      </w:r>
    </w:p>
    <w:p>
      <w:pPr>
        <w:pStyle w:val="Normal"/>
        <w:rPr/>
      </w:pPr>
      <w:r>
        <w:rPr/>
      </w:r>
    </w:p>
    <w:p>
      <w:pPr>
        <w:pStyle w:val="Normal"/>
        <w:rPr/>
      </w:pPr>
      <w:r>
        <w:rPr/>
        <w:t>8.  IN APPARENT RECOGNITION THAT AT LEAST FOR THE NEXT FEW MONTHS CIRCUMSTANCES WILL BE DIFFICULT.  GUZZETTI [unclear] THAT HE HOPED FUTURE LOANS FROM THE IDB MIGHT BE POSTPONED “UNTIL STABILITY RETURNS TO ARGETNINA” (READ TO AVOID THE US VOTING NO). CLEARLY, HE HOPES BY JANUARY THE HUMAN RIGHTS SITUATION WILL BE OVER.  AND THAT THEY LOAN APPLICATIONS WOULD THEN GO FORWARD, ASSURED OF A FAVORABLE US VOTE.</w:t>
      </w:r>
    </w:p>
    <w:p>
      <w:pPr>
        <w:pStyle w:val="Normal"/>
        <w:rPr/>
      </w:pPr>
      <w:r>
        <w:rPr/>
      </w:r>
    </w:p>
    <w:p>
      <w:pPr>
        <w:pStyle w:val="Normal"/>
        <w:rPr/>
      </w:pPr>
      <w:r>
        <w:rPr/>
        <w:t>9.  COMMENT: GUZZETTI’S REMARKS BOTH TO ME AND TO THE ARGENTINE PRESS SINCE HIS RETURN ARE NOT THOSE OF A MAN WHO HAS BEEN IMPRESSED WITH THE GRAVITY OF THE HUMAN RIGHTS PROBLEM AS SEEN FROM THE U.S. BOTH PERSONALLY AND IN [PRESS] ACCOUNT OF HIS TRIP.  GUZZETTI’S REACTION INDICATES LITTLE REASON FOR CONCERN OVER THE HUMAN RIGHTS ISSUE.  GUZZETTI WENT TO US FULLY EXPECTING TO HEAR SOME STRONG, FIRM, DIRECT WARNING OF HIS GOVT’S HUMAN RIGHTS PRACTICES.  RATHER THAN THAT, HE HAS RETURNED IN A STATE OF JUBILATION. CONVINCED THAT THERE IS NO REAL PROBLEM WITH THE USG OVER THIS ISSUE.  BASED ON WHAT GUZZETTI [IS DOUBTLESS] REPORTING TO THE GOA.  IT MUST NOW BELIEVE THAT IF IT HAS ANY PROBLEMS WITH THE US OVER HUMAN RIGHTS.  THEY ARE CONFINED TO CERTAIN ELEMENTS OF CONGRESS AND WHAT IT REGARDS AS [unclear] AND/OR UNINFORMED MINOR SEGMENTS OF PUBLIC OPINION.  WHILE THAT CONVICTION LASTS IT WILL BE UNREALISTIC AND UNBELIEVABLE FOR THIS EMBASSY TO PRESS REPRESENTATIONS TO THE GOA OVER HUMAN RIGHTS VIOLATIONS.</w:t>
      </w:r>
    </w:p>
    <w:p>
      <w:pPr>
        <w:pStyle w:val="Normal"/>
        <w:rPr/>
      </w:pPr>
      <w:r>
        <w:rPr/>
        <w:t xml:space="preserve">HI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5:10:00Z</dcterms:created>
  <dc:creator>Ea1198a</dc:creator>
  <dc:description/>
  <dc:language>en-US</dc:language>
  <cp:lastModifiedBy> </cp:lastModifiedBy>
  <cp:lastPrinted>2001-11-21T14:11:00Z</cp:lastPrinted>
  <dcterms:modified xsi:type="dcterms:W3CDTF">2003-11-30T15:10:00Z</dcterms:modified>
  <cp:revision>2</cp:revision>
  <dc:subject/>
  <dc:title>1</dc:title>
</cp:coreProperties>
</file>