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Sr. Byron Engle, Director OPS                                                                                Enero 4 de 1966</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John P. Longan, Asesor principal de Seguridad Pública, Venezuel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DY Guatemala, 27 de noviembre al 7 de diciembre de 1965.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umplimiento de sus instrucciones, lo que sigue es mi informe tardío concerniente los planes y recomendaciones para combatir la extorsión-secuestro en Guatemal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Respondiendo a la solicitud del GOG, el embajador Mein pidió un Asesor de Seguridad Pública para asesorar a las autoridades de seguridad pública del GOG en materia de técnicas y métodos para combatir el terrorismo, secuestros y tácticas de extorsión.   Luego de ser escogido para este puesto, inmediatamente enviamos una comunicación por cable al Embajador guatemalteco solicitando una reunión con él o su representante, el Jefe de Estación [Jefe de la CIA en Guatemala], CAS, y el Asesor en Jefe de Seguridad Pública [de la AID], antes de yo entrar en contacto con cualquier oficial del GOG.  Esta reunión tuvo lugar en la tarde del 28 de noviembre en la casa del Subjefe de Misión [Ministro Consejero] (DCM) en donde me dieron una orientación completa y propuse el siguiente plan de acción general:</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 Que me reuniera inmediatamente con los directores de la Policía Nacional, la Policía Judicial, y la Policía de Hacienda a fin de determinar hasta qué punto se había avanzado con un plan operacional conjunt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2) Que abordaramos la problemática utilizando medios tanto abiertos como encubiertos.  Esbocé brevemente los métodos que estabamos utilizando en Venezuela y tanto el Jefe de Estación como el DCM manifestaron que les gustaría ver las mismas tácticas aplicadas en Guatemal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pPr>
      <w:r>
        <w:rPr>
          <w:rFonts w:eastAsia="Times New Roman" w:cs="Times New Roman" w:ascii="Times New Roman" w:hAnsi="Times New Roman"/>
          <w:sz w:val="24"/>
          <w:szCs w:val="24"/>
        </w:rPr>
        <w:tab/>
        <w:tab/>
        <w:t xml:space="preserve">(3) Propuse, y los demás presentes estavieron de acuerdo, que yo elaborara planes inmediatos y de largo plazo, tanto abiertos como encubiertos.  Al recibir estas recomendaciones, el Equipo del País [Personal superior de la Embajada] o el Embajador transmitiría estas recomendaciones, por los canales apropriados, al Coronel Peralta, Jefe de Gobierno.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Después de varias reuniones celebradas en una casa de seguridad con los Jefes de las tres agencias policiales arriba mencionadas, fue obvio que debido a la rivalidad, la falta de cooperación, y la desconfianza entre estas tres agencias, de hecho no existía ningún plan u operación coordinada.  Informé inmediatamente al Embajador Mein que sería necesario acudir a los más altos niveles del gobierno para lograr una adecuada coordinación.  El Embajador Mein y yo nos reunimos con el Coronel Peralta el 30 de noviembre y discutimos la problemática en términos generales, pero en ese momento no llegamos a tocar lo concreto.  Al concluir la reunión, todavía estaba acordado que yo haría mis recomendaciones a los funcionarios pertinentes de la Embajada</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quienes las transmitirían a los funcionarios pertinentes del GOG.  Sin embargo, dos días después, cuando hablé con el Embajador, él sugirió que yo fuera directamente al Palacio a plantear el problema.  Esto se hizo y el Coronel Peralta designó al Sr. José Luis Aguilar de León, su secretario privado, para coordinar todas las actividades concernientes a la extorsión y los secuestros.  Hasta ese momento, mis planes todavía no existían en forma escrita.  Sí discutimos mis recomendaciones detalladamente y el Secretario del Presidente tomó varias notas, después de lo cual las llevó inmediatamente al Coronel Peralta quién ordenó que las recomendaciones fueran formuladas en forma de planes y convertidas en acciones inmediatamente.  A partir de ese momento, me impliqué en montar los planes para las operaciones encubiertas y abiertas.  Después de conversar con el Embajador Mein, se tomó la decisión de cambiar nuestros planes originales, donde yo haría las recomendaciones y el las transmitiría a los oficiales pertinentes del GOG.  En su lugar, yo trabajaría con los funcionarios del GOG e inmediatamente pondría el plan en marcha.</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Básicamente, el plan fue el siguiente:</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ierto - Inmediato</w:t>
      </w:r>
    </w:p>
    <w:p>
      <w:pPr>
        <w:pStyle w:val="Normal"/>
        <w:suppressAutoHyphens w:val="tru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dadas combinadas de policías uniformados en la Ciudad de Guatemala.  Estas redadas serían coordinadas al más alto nivel de gobierno y las fuerzas involucradas no serían notificadas de las zonas a ser barridas hasta el momento de estar en camino hacia el lugar.  Se les dió instrucciones detalladas sobre cómo sellar áreas específicas.  (Diagrama del plan de congelamiento de zonas adjunto al informe del Sr. Costello).  En conección con estas redadas, todas las garitas permanentes ubicadas en las salidas de la ciudad iban a ser cerradas y retenes sorpresivos serían montados en la Ciudad de Guatemala.  La idea de esto era forzar a algunos de los comunistas buscados a abandonar sus escondites y caer en manos de la policía y al mismo tiempo convencer al público guatemalteco de que las autoridades estaban haciendo algo por controlar la situación.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ierto - Largo Plazo</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Que el Sr. Costello, el nuevo Asesor en Jefe de Seguridad Pública, estrechara relaciones con las diversas agencias policiales de modo que los asesores EEUU pudieran influir sobre los oficiales policiales del GOG y proporcionarles asesoría operacional diariamente.  En el futuro, la capacidad de los asesores EEUU de influir en las operaciones policiales en Guatemala es, desde mi punto de vista, “indispensable”.</w:t>
      </w:r>
      <w:r>
        <w:br w:type="page"/>
      </w:r>
    </w:p>
    <w:p>
      <w:pPr>
        <w:pStyle w:val="Normal"/>
        <w:suppressAutoHyphens w:val="true"/>
        <w:rPr/>
      </w:pPr>
      <w:r>
        <w:rPr>
          <w:rFonts w:eastAsia="Times New Roman" w:cs="Times New Roman" w:ascii="Times New Roman" w:hAnsi="Times New Roman"/>
          <w:sz w:val="24"/>
          <w:szCs w:val="24"/>
          <w:u w:val="single"/>
        </w:rPr>
        <w:t>Encubierto - Inmediato</w:t>
      </w:r>
      <w:r>
        <w:rPr>
          <w:rFonts w:eastAsia="Times New Roman" w:cs="Times New Roman" w:ascii="Times New Roman" w:hAnsi="Times New Roman"/>
          <w:sz w:val="24"/>
          <w:szCs w:val="24"/>
        </w:rPr>
        <w:t xml:space="preserv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e se establezca inmediatamente una casa de seguridad y que toda la información sobre extorsiones y secuestros sea enviada alllí.  Todas las agencias policiales están penetradas por los comunistas.  Obviamente, una operación de tipo casa de seguridad era la única solución.   Inmediatamente se preparó un cuarto en el Palacio para este propósito y como se señaló en el informe del Sr. Costello, se destaco imediatamente a guatemaltecos para poner en marcha esta operación.   Desde el principio, dejé muy claro que había que mantener la separación entre las operaciones abiertas y las encubiertas, con CAS dándole seguimiento a la operación encubierta y el Asesor en Jefe de Seguridad Pública dándole seguimiento a la abiert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cubierto - Largo Plazo</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sto, por supuesto, será elaborado en detalle por CAS.  Sin embargo, antes de salir de Guatemala habían enviado mensajes por sus propios canales sentando las bases para el personal y equipo necesario para seguir adelante con esta fase del programa.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mentarios Adicionales</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o ya conversamos, no hay, por supuesto, ninguna solución envasada y definitiva para los tipos de problemas que enfrenta Guatemala y sé que lo antedicho es algo vago en cuanto a en qué consistían exactamente mis recomendaciones.  Observé que AIDTO 267, de fecha 11 de diciembre de 1965, ha solicitidado a Guatemala detalles de mis recomendaciones.  El informe del Sr. Costello, fechado el 17 de diciembre de 1965, incluye información adicional aunque no es muy específico en cuanto a exactamente en qué consistía el plan que recomendé.   Sí creo que su informe resume adecuadamente la cronología de los acontecimientos así como los nombres y títulos completos de las personas con las cuales tratamos.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una última reunión la noche del 7 de diciembre con el Coronel Peralta y los que él había escogido para trabajar sobre la problemática de extorsión-secuestro, él fue muy franco en expresar su gratitud por la ayuda e interés del gobierno EEUU.  Algunos de los oficiales presentes trataron de enumerar sus necesidades de equipo.  El Coronel Peralta dijo que no quería perder su tiempo hablando de, que presentaran por escrito sus necesidades y que se compraría lo que hacía falta.  Estoy convencido de su sinceridad puesto que cuatro carros patrulleros nuevos para la Policía Judicial fueron comprados y estaban en su poder antes del mediodía del día siguiente. </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ronel Peralta también me dijo durante esta reunión que la siguiente noche (8 de diciembre) él tenía proyectado salir en la televisión en una transmisión en cadena a nivel nacional para explicar la situación a la nación.   En reuniones</w:t>
      </w:r>
      <w:r>
        <w:br w:type="page"/>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anteriores se habían hecho ciertas recomendaciones en ese sentido.  El no explicó en detalle los puntos específicos de sus discurso, pero sí dijo que daría seguridad al país de que su gobierno tenía la situación bajo control, que se celebrarían elecciones y que la conspiración criminal/comunista internacional que amenaza a su país sería enfrentada apropiadamente.  Mencionó específicamente que ofrecería una recompensa en efectivo por la entrega de los principales dirigentes comunistas.  La recompensa sería para su detención o su muerte.</w:t>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a:   Dictado y revisado en borrador, salvo el último párrafo, por el Sr. Longa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szCs w:val="10"/>
      </w:rPr>
    </w:pPr>
    <w:r>
      <w:rPr>
        <w:sz w:val="10"/>
        <w:szCs w:val="10"/>
      </w:rPr>
    </w:r>
  </w:p>
  <w:p>
    <w:pPr>
      <w:pStyle w:val="Normal"/>
      <w:tabs>
        <w:tab w:val="clear" w:pos="720"/>
        <w:tab w:val="left" w:pos="-720" w:leader="none"/>
      </w:tabs>
      <w:suppressAutoHyphens w:val="true"/>
      <w:jc w:val="center"/>
      <w:rPr>
        <w:rFonts w:ascii="Arial" w:hAnsi="Arial" w:eastAsia="Arial" w:cs="Arial"/>
        <w:b/>
        <w:b/>
        <w:bCs/>
        <w:strike/>
        <w:sz w:val="32"/>
        <w:szCs w:val="32"/>
      </w:rPr>
    </w:pPr>
    <w:r>
      <w:rPr>
        <w:rFonts w:eastAsia="Arial" w:cs="Arial" w:ascii="Arial" w:hAnsi="Arial"/>
        <w:b/>
        <w:bCs/>
        <w:strike/>
        <w:sz w:val="32"/>
        <w:szCs w:val="32"/>
      </w:rPr>
      <w:t>SECR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b/>
        <w:b/>
        <w:bCs/>
        <w:strike/>
        <w:sz w:val="32"/>
        <w:szCs w:val="32"/>
      </w:rPr>
    </w:pPr>
    <w:r>
      <w:rPr>
        <w:rFonts w:eastAsia="Arial" w:cs="Arial" w:ascii="Arial" w:hAnsi="Arial"/>
        <w:b/>
        <w:bCs/>
        <w:strike/>
        <w:sz w:val="32"/>
        <w:szCs w:val="32"/>
      </w:rPr>
      <w:t>SECR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eastAsia="Arial" w:cs="Arial"/>
        <w:sz w:val="24"/>
        <w:szCs w:val="24"/>
      </w:rPr>
    </w:pPr>
    <w:r>
      <w:rPr>
        <w:rFonts w:eastAsia="Arial" w:cs="Arial" w:ascii="Arial" w:hAnsi="Arial"/>
        <w:b/>
        <w:bCs/>
        <w:strike/>
        <w:sz w:val="32"/>
        <w:szCs w:val="32"/>
      </w:rPr>
      <w:t>SECRET</w:t>
    </w:r>
  </w:p>
  <w:p>
    <w:pPr>
      <w:pStyle w:val="Normal"/>
      <w:spacing w:lineRule="auto" w:line="98" w:before="0" w:after="1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98" w:before="0" w:after="140"/>
      <w:jc w:val="center"/>
      <w:rPr/>
    </w:pPr>
    <w:r>
      <w:rPr>
        <w:rFonts w:eastAsia="Times New Roman" w:cs="Times New Roman" w:ascii="Times New Roman" w:hAnsi="Times New Roman"/>
        <w:sz w:val="24"/>
        <w:szCs w:val="24"/>
      </w:rPr>
      <w:t>-</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4</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trike/>
        <w:sz w:val="32"/>
        <w:szCs w:val="32"/>
      </w:rPr>
    </w:pPr>
    <w:r>
      <w:rPr>
        <w:rFonts w:eastAsia="Arial" w:cs="Arial" w:ascii="Arial" w:hAnsi="Arial"/>
        <w:b/>
        <w:bCs/>
        <w:strike/>
        <w:sz w:val="32"/>
        <w:szCs w:val="32"/>
      </w:rPr>
      <w:t>SECRET</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07:00Z</dcterms:created>
  <dc:creator>AST Laptop</dc:creator>
  <dc:description/>
  <dc:language>en-US</dc:language>
  <cp:lastModifiedBy>AST Laptop</cp:lastModifiedBy>
  <dcterms:modified xsi:type="dcterms:W3CDTF">1999-06-07T15:33:00Z</dcterms:modified>
  <cp:revision>3</cp:revision>
  <dc:subject/>
  <dc:title>Sr</dc:title>
</cp:coreProperties>
</file>