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OS DESAPARECIDOS DE GUATEMALA</w:t>
      </w:r>
    </w:p>
    <w:p>
      <w:pPr>
        <w:pStyle w:val="Normal"/>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977-1986</w:t>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umen</w:t>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uatemala es una sociedad violenta.  La aceptación consciente y utilización de la violencia como instrumento político contribuye a los niveles extraordinarios de asesinatos, secuestros y desapariciones.  Las estadísticas sobre homicidio muestran que la tasa de asesinatos en Guatemala es casi equivalente a la del conjunto de todos los demás países latinoamericanos.  Los hombres jóvenes son los más suceptibles a convertirse en víctima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mayoría de las víctimas de secuestro en Guatemala son asesinadas y sus cadáveres casi nunca son descubiertos.   Aunque un pequeño porcentaje de los casos se explica por la delincuencia común, y de vez en cuando alguien se “desaparece” a fin de irse a otra parte, las fuerzas de seguridad y grupos paramilitares derechistas son los responsables de la mayoría de los secuestros.  Actualmente los grupos insurgentes no suelen utilizar el secuestro como táctica política aunque, en su etapa formativa, recurrieron al secuestro para exigir rescate.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2"/>
          <w:footerReference w:type="default" r:id="rId3"/>
          <w:type w:val="nextPage"/>
          <w:pgSz w:w="12240" w:h="15840"/>
          <w:pgMar w:left="1440" w:right="1440" w:gutter="0" w:header="720" w:top="776" w:footer="0" w:bottom="720"/>
          <w:pgNumType w:start="1" w:fmt="decimal"/>
          <w:formProt w:val="false"/>
          <w:textDirection w:val="lrTb"/>
        </w:sect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icialmente utilizada de forma sistemática por las fuerzas de seguridad contra el Partido Comunista y miembros de la izquierda moderada en 1966, con el paso de los años se institucionalizó el uso del secuestro.  Desde 1977, aproximadamente 6,500 personas han sido secuestradas o desaparecidas, mucho menos que las 38,000 denunciadas por los críticos de los anteriores gobiernos guatemaltecos.  El promedio de secuestros mensuales llegó a su cenít en 1984, bajo el régimen del General Mejía.  Al principio, las fuerzas de seguridad utilizaron el secuestro con el fin de amedrentar a la izquierda y convencer a posibles bases de la guerrilla a conservar la neutralidad.  Entre 1979 y 1983, se hicieron comunes los secuestros de promotores sociales, personal médico y campesinos en las zonas rurales.  Frecuentemente, víctimas inocentes fueron denunciadas como insurgentes tanto por los comisionados militares y otros líderes del pueblo como por enemigos personales o rivales comerciales de alguien.  Muchas de las personas denunciadas de esta manera pronto se incorporarían a las filas de los desaparecidos.  En las ciudades, debido tanto a su frustración ante un poder judicial renuente a condenar y sentenciar a los insurgentes como a su convencimiento de que el secuestro de supuestos insurgentes y sus parientes conduciría a la rápida destrucción de las redes guerrilleras urbanas, las fuerzas de seguridad comenzaron a secuestrar de forma sistemática a cualquier persona sospechosa de tener vínculos con los insurgentes.  Esta táctica tuvo éxito.  Ya para 1984, la mayor parte de la infraestructura insurgente en la Ciudad de Guatemala había sido eliminad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el número de incidentes bajó durante el último año de gobierno del General Mejía Víctores y continuó disminuyendo bajo el presidente Vinicio Cerezo, persisten las desapariciones.  Los ex-detectives y otros integrantes de las fuerzas de seguridad, los terratenientes rurales y oficiales militares individuales siguen secuestrando a fin de obtener algún beneficio monetario o para eliminar a sus opositores personales e ideológicos.  El secuestro por rescate se volverá atractivo debido a la prolongación de la recesión económica.  Los esfuerzos de grupos sindicales y campesinos por ejercer sus derechos constitucionales podrían estimular más secuestros de parte de aquéllos que se sienten amenazados por dichos esfuerzo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Se espera que el desarrollo económico y la reforma judicial con el tiempo contribuyan a reducir la tasa de desapariciones.  Además, podemos ayudar a que la policía genere confianza en el público para su desprestigiada institución proporcionando asistencia para capacitación.  Si esto se logra, es posible que el público comience a colaborar con las autoridades policiales.  Asimismo, a través de los programas ya establecidos, podemos ayudar a Cerezo con la reorganización del sistema judicial y ayudar a proteger a los jueces encargados de enjuiciar a secuestradores.  De la misma manera, podemos apoyar la labor del Procurador de los Derechos Humanos (un puesto creado por mandato constitucional), invitándolo a los Estados Unidos, [</w:t>
      </w:r>
      <w:r>
        <w:rPr>
          <w:rFonts w:eastAsia="Times New Roman" w:cs="Times New Roman" w:ascii="Times New Roman" w:hAnsi="Times New Roman"/>
          <w:i/>
          <w:iCs/>
          <w:sz w:val="24"/>
          <w:szCs w:val="24"/>
        </w:rPr>
        <w:t>censurado</w:t>
      </w:r>
      <w:r>
        <w:rPr>
          <w:rFonts w:eastAsia="Times New Roman" w:cs="Times New Roman" w:ascii="Times New Roman" w:hAnsi="Times New Roman"/>
          <w:sz w:val="24"/>
          <w:szCs w:val="24"/>
        </w:rPr>
        <w:t>]</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unque este estudio muestra que nuestra verificación de los derechos humanos es buena, en el pasado no hemos tenido una adecuada comprensión de la magnitud del problema.  Será necesario mejorar la recopilación de datos para asegurar que nuestra política en el futuro esté fundamentada en información exacta.  Debemos tomar medidas para aseguar que nuestro análisis tome en cuenta información verificada sobre derechos humanos recopilada por organizaciones no gubernamentale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in del Resumen</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na Sociedad Violenta</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uatemala es una de las sociedades más violentas en el mundo.   Ningún país de este hemisferio sobrepasa la tasa de homicidio y desaparición de Guatemala.  En 1981, (el último año para el cual la Organización Panamericana de Salud cuenta con</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estadísticas sobre homicidio) la tasa de asesinatos en Guatemala de [</w:t>
      </w:r>
      <w:r>
        <w:rPr>
          <w:rFonts w:eastAsia="Times New Roman" w:cs="Times New Roman" w:ascii="Times New Roman" w:hAnsi="Times New Roman"/>
          <w:i/>
          <w:iCs/>
          <w:sz w:val="24"/>
          <w:szCs w:val="24"/>
        </w:rPr>
        <w:t>ilegible</w:t>
      </w:r>
      <w:r>
        <w:rPr>
          <w:rFonts w:eastAsia="Times New Roman" w:cs="Times New Roman" w:ascii="Times New Roman" w:hAnsi="Times New Roman"/>
          <w:sz w:val="24"/>
          <w:szCs w:val="24"/>
        </w:rPr>
        <w:t>] fue equivalente a las tasas combinadas de toda América Latina, Canadá y Puerto Rico y fue diez veces más alta que la tasa nacional de los EEUU (y tres veces más alto que la tasa correspondiente a jóvenes afroamericanos).  La violencia contra los hombres jóvenes guatemaltecos es aun peor que el panorama sugerido por las estadísticas.  En 1981, por ejemplo, [</w:t>
      </w:r>
      <w:r>
        <w:rPr>
          <w:rFonts w:eastAsia="Times New Roman" w:cs="Times New Roman" w:ascii="Times New Roman" w:hAnsi="Times New Roman"/>
          <w:i/>
          <w:iCs/>
          <w:sz w:val="24"/>
          <w:szCs w:val="24"/>
        </w:rPr>
        <w:t>ilegible</w:t>
      </w:r>
      <w:r>
        <w:rPr>
          <w:rFonts w:eastAsia="Times New Roman" w:cs="Times New Roman" w:ascii="Times New Roman" w:hAnsi="Times New Roman"/>
          <w:sz w:val="24"/>
          <w:szCs w:val="24"/>
        </w:rPr>
        <w:t>]</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a tasa diecisiete veces más elevada que la de EEUU para hombres jóvenes y casi cuatro veces más que la de El Salvador.  En 1981, el 36% de muertes registradas en este grupo de edad fueron el resultado de asesinatos.  Peor aún, la frecuencia de asesinatos se ha incrementado (Anexo A).  Los homicidios como porcentage de la totalidad de muertes registradas en Guatemala subieron desmesuradamente del 0.3% en 1963 al 11.3% en 1981.  El aumento de muertes violentas sucede al mismo tiempo que las tasas de mortalidad en su conjunto han disminuido dramáticamente debido a mejoras en las áreas de salud y alimentación y en momentos que las tasas similares de violencia en los países vecinos latinoamericanos han decrecido notablemente si no disminuido dramáticamente.</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u w:val="single"/>
        </w:rPr>
        <w:t>Las Raíces de la Violencia en Guatemala</w:t>
      </w:r>
      <w:r>
        <w:rPr>
          <w:rFonts w:eastAsia="Times New Roman" w:cs="Times New Roman" w:ascii="Times New Roman" w:hAnsi="Times New Roman"/>
          <w:sz w:val="24"/>
          <w:szCs w:val="24"/>
        </w:rPr>
        <w:t xml:space="preserve">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s variables económicas y políticas no explican los altos niveles de violencia en Guatemala.  Países igualmente pobres en Africa, Asia y América Latina presentan niveles de violencia mas bajos.  Los elevados índices de violencia en Guatemala probablemente están enraizados en ciertos factores culturales y sociológicos particulares de Guatemala.  Guatemala se distingue de otras naciones centroamericanas por su cultura dualística, en la cual una minoría ladina adinerada convive con una mayoría indígena pobre marginada de la vida política y ecónomica nacional.  En ningún otro país centroamericano existe semejante diversidad étnica.  El empleo de la violencia para resolver disputas de casi cualquier índole es aceptado en la cultura indígena guatemaltec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imismo, Guatemala se distingue de los demás países centroamericanos por la menor interacción que existe entre la élite urbana y los indígenas.   Durante siglos, la élite ladina en Guatemala se ha mantenido distanciada de los varios grupos indígenas por razones de idioma, cultura y geografía.  Con escasa comunicación con los indígenas, sin lazos comunes y experiencias compartidas, las élites han mostrado la tendencia de tratar a los indígenas como población apta para ser explotada y a la vez temida.  El sistema de plantaciones con que Guatemala tradicionalmente ha generado sus exportaciones y riqueza ha dependido de la mano de obra indígena para funcionar.  </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fectivamente, hasta el año 1944, la ley guatemalteca permitía que los terratenientes adquirieran mano de obra gratuita de los indígenas.  Los intentos indígenas y de otros trabajadores de entrar en negociación colectiva, crear sindicatos o mejorar su vida de alguna otra forma generalmente han sido enfrentados con violenci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 temor a la revolución tiene sus orígenes en la época de Arbenz cuando los primeros esfuerzos políticos de incorporar a los campesinos e indígenas a la vida nacional comenzaron en serio.  Muchos en Guatemala creían que el gobierno de Arbenz estaba al punto de ser dominado por los comunistas.  Después del derrocamiento de Arbenz in 1954, el afán de salvar al país del comunismo se unió a los intereses personales para crear una psicología propicia para favorecer la represión física de los trabajadores y campesinos en nombre del anticomunismo.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política y el comercio han sido el monopolio de pequeñas y privilegiadas élites urbanas y terratenientes.  La geografía guatemalteca, junto a la escasez de infraestructura y comunicaciones en muchas zonas rurales, han tenido como resultado la existencia de varios feudos cuasiautónomos en el campo.  Hasta hace poco, la autoridad y presencia del gobierno central no llegaban hasta las zonas rurales más remotas.  La “justicia” se definía y se aplicaba de manera local y personal.  En general, los pobres han carecido de acceso a los beneficios materiales de la sociedad o a la protección de estructuras legales formales.  Tradicionalmente, terratenientes, políticos y empresarios han tolerado la violencia -- frecuentemente contratando a alguien para matar a sus enemigos.  Y no han vacilado en usar la violencia entre ellos mismos.  Asimismo, los mismos pobres nunca han confiado en un sistema judicial en el cual el dinero influye en el proceso judicial o los jueces pueden ser intimidados.  Esto ha resultado en el empleo generalizado de violencia y otros métodos ilegales para lograr objetivos y satisfacer un primitivo sentido de justicia dentro de y entre las clase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esaparicione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demás de las altas tasas de asesinato, Guatemala también registra el número más elevado de desapariciones, secuestros y extraviados en el Hemisferio Occidental.  Únicamente la Argentina de antes de Alfonsín presentaba tasas de secuestro parecidas a las de Guatemala.  Los secuestros en</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Guatemala se llevan a cabo por muchas razones, entre ellas:  amedrentar a los opositores políticos, exigir rescate criminal o político y como parte de las operaciones contrainsurgentes.  En alguna medida, los secuestros también son montados para encubrir la incorporación a la insurgencia o la defección hacia las fuerzas de seguridad; encubrir viajes al exterior para recibir entrenamiento insurgente; o son erroneamente atribuidos a casos de migración económica hacia el exterior.</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Desgraciadamente, no hay [</w:t>
      </w:r>
      <w:r>
        <w:rPr>
          <w:rFonts w:eastAsia="Times New Roman" w:cs="Times New Roman" w:ascii="Times New Roman" w:hAnsi="Times New Roman"/>
          <w:i/>
          <w:iCs/>
          <w:sz w:val="24"/>
          <w:szCs w:val="24"/>
        </w:rPr>
        <w:t>ilegible</w:t>
      </w:r>
      <w:r>
        <w:rPr>
          <w:rFonts w:eastAsia="Times New Roman" w:cs="Times New Roman" w:ascii="Times New Roman" w:hAnsi="Times New Roman"/>
          <w:sz w:val="24"/>
          <w:szCs w:val="24"/>
        </w:rPr>
        <w:t xml:space="preserve">] estadísticas confiables disponibles sobre la violencia política en Guatemala. Ningún grupo de derechos humanos trabaja dentro de Guatemala a fin de recopilar información fidedigna.  La Iglesia Católica no lleva la cuenta ni siquiera de catequistas o sacerdotes asesinados o secuestrados.  Hasta donde sabemos, ningún desertor del GOG [Government of Guatemala -- Gobierno de Guatemala] se ha ofrecido a relatar su participación en desapariciones auspiciadas por el gobierno.  A finales de 1985, el ejército trasladó los “Archivos” (un grupo secreto ubicado en la oficina del Presidente que recopilaba información sobre los insurgentes y tomaba acciones en su contra) a la sección D-2 del ejército y a despedir personal que había trabajado con dichos registros de las actividades de seguridad del gobierno.  Por lo tanto, para el nuevo gobierno la verificación de información se vuelve dificil.  La prensa guatemalteca da una cobertura adecuada a la violencia urbana, pero no hace ningún esfuerzo por distinguir entre la violencia común y la de índole político.  La cobertura de la violencia rural es incompleta.  Pocos grupos de derechos humanos mantienen archivos sobre casos individuales y de vez en cuando se da una duplicación de datos y exageración de parte de los grupos de derechos humanos quienes a veces aceptan cualquier historia como verdadera. Los datos recolectados por la Embajada en Guatemala son, justificadamente o no, descartados por la mayoría de grupos de derechos humanos como incompletos, sesgados o distorcionado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poder cuantificar debidamente la violencia y renuentes a aceptar los datos del USG [U.S. government -- gobierno de EEUU], muchos grupos de derechos humanos y de “cabildeo” del exterior simplemente han inventado estádisticas ajustadas a sus necesidades.   Por ejemplo, Lord Avebury del Parlamento Británico, después de una corta visita a Guatemala como representante del Grupo Británico Interparlamentario a principios de 1985, afirmó que los Obispos de Guatemala, en septiembre de 1984, habrían catalogado 38,000 desaparecidos desde 1950.  Enfoprensa, la Comision de Derechos Humanos de Guatemala y otros grupos vinculados a los insurgentes rápidamente asumieron esta cifra.  Un vocero de la Iglesia Católica Guatemalteca, al ser contactado por nuestra Embajada en marzo de 1986, sostuvo que en realidad los Obispos se referían a 38,000 desplazados en campamentos para refugiados guatemaltecos en México, y no a  los desaparecidos. </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n un nuevo gobierno civil en Guatemla ahora dedicado a mejorar la situación de derechos humanos, es importante poder identificar tendencias en el área de derechos humanos.  Es de esperar que tanto los grupos insurgentes y organizaciones vinculadas a ellos, como los críticos de la política EEUU sostendrán, por distintas razones, que el gobierno de Cerezo no ha mejorado la situación de derechos humanos.  Nuestra capacidad de proporcionar ayuda militar y mayores niveles de ayuda económica a Guatemala democrática dependerá en gran parte en nuestra capacidad para convencer a los escépticos en el Congreso y en los medios de comunicación que de hecho se están haciendo avances.  Esto hace necesario una base de datos fiable sobre la cual todas las partes interesadas pueden ponerse de acuerdo.  Para esto, necesitamos sistematizar todos los datos disponibles sobre la violencia en Guatemala.  Asimismo, se hace necesario un banco de datos que ponga a prueba la exactidud e integridad de nuestros informes mensuales de derechos humanos y que sirva como herramienta analítica para aquéllos que buscan patrones e información sobre casos específicos de desaparicione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 xml:space="preserve">Teniendo presentes estos objetivos y propósitos, hemos generado por primera vez una extensa lista de personas desaparecidas, secuestradas y extraviadas desde 1977 hasta finales de 1985, incorporando todas las fuentes conocidas de datos publicados (Anexo B).  Entre estas fuentes se encuentran tanto los resumenes de derechos humanos de la Embajada como los informes de Amnistía Internacional, la OEA [Organization of American States/Organización de Estados Americanos], la Comisión de Derechos Humanos de Guatemala y grupos afiliados, WOLA [Washington Office on Latin America/Oficina de Washington sobre America Latina], COHA {Council on Hemispheric Affairs/Consejo sobre Asuntos Hemisféricos], </w:t>
      </w:r>
      <w:r>
        <w:rPr>
          <w:rFonts w:eastAsia="Times New Roman" w:cs="Times New Roman" w:ascii="Times New Roman" w:hAnsi="Times New Roman"/>
          <w:sz w:val="24"/>
          <w:szCs w:val="24"/>
          <w:u w:val="single"/>
        </w:rPr>
        <w:t>Enfoprensa,</w:t>
      </w:r>
      <w:r>
        <w:rPr>
          <w:rFonts w:eastAsia="Times New Roman" w:cs="Times New Roman" w:ascii="Times New Roman" w:hAnsi="Times New Roman"/>
          <w:sz w:val="24"/>
          <w:szCs w:val="24"/>
        </w:rPr>
        <w:t xml:space="preserve"> el Grupo de Apoyo Mútuo y otros.  Nuestra metodología y suposiciones se explican en el Anexo C.</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Nuestro estimado es que unas 6.500 personas fueron repotadas como secuestradas durante [</w:t>
      </w:r>
      <w:r>
        <w:rPr>
          <w:rFonts w:eastAsia="Times New Roman" w:cs="Times New Roman" w:ascii="Times New Roman" w:hAnsi="Times New Roman"/>
          <w:i/>
          <w:iCs/>
          <w:sz w:val="24"/>
          <w:szCs w:val="24"/>
        </w:rPr>
        <w:t>ilegible</w:t>
      </w:r>
      <w:r>
        <w:rPr>
          <w:rFonts w:eastAsia="Times New Roman" w:cs="Times New Roman" w:ascii="Times New Roman" w:hAnsi="Times New Roman"/>
          <w:sz w:val="24"/>
          <w:szCs w:val="24"/>
        </w:rPr>
        <w:t>]. Creemos que estos números subestiman los reales [</w:t>
      </w:r>
      <w:r>
        <w:rPr>
          <w:rFonts w:eastAsia="Times New Roman" w:cs="Times New Roman" w:ascii="Times New Roman" w:hAnsi="Times New Roman"/>
          <w:i/>
          <w:iCs/>
          <w:sz w:val="24"/>
          <w:szCs w:val="24"/>
        </w:rPr>
        <w:t>ilegible</w:t>
      </w:r>
      <w:r>
        <w:rPr>
          <w:rFonts w:eastAsia="Times New Roman" w:cs="Times New Roman" w:ascii="Times New Roman" w:hAnsi="Times New Roman"/>
          <w:sz w:val="24"/>
          <w:szCs w:val="24"/>
        </w:rPr>
        <w:t>] secuestros en Guatemala [</w:t>
      </w:r>
      <w:r>
        <w:rPr>
          <w:rFonts w:eastAsia="Times New Roman" w:cs="Times New Roman" w:ascii="Times New Roman" w:hAnsi="Times New Roman"/>
          <w:i/>
          <w:iCs/>
          <w:sz w:val="24"/>
          <w:szCs w:val="24"/>
        </w:rPr>
        <w:t>ilegible</w:t>
      </w:r>
      <w:r>
        <w:rPr>
          <w:rFonts w:eastAsia="Times New Roman" w:cs="Times New Roman" w:ascii="Times New Roman" w:hAnsi="Times New Roman"/>
          <w:sz w:val="24"/>
          <w:szCs w:val="24"/>
        </w:rPr>
        <w:t>]. Esta conclusión se fundamenta en el alto porcentaje de casos sobre los cuales una sola agencia informante poseía información, lo cual sugiere que muchos casos nunca lleguen a ser denunciados.  En segundo término, una revisión de las recientes deposiciones que acompañan solicitudes de asilo político demuestra que casi ninguno de los secuestros de familiares denunciados por dichos solicitantes fueron documentados por observadores independientes.  Las familias de los extraviados y secuestrados generalmente prefieren no acudir a la prensa, aunque de vez en cuando la gente paga por la publicación de una nota en un periódico con la esperanza de lograr el retorno de su familiar.  Sin embargo, la mayoría de los habitantes rurales son analfabetos o demasiado pobres para hacer esto o cualquier otra cosa.  De la misma manera, la mayor parte de los familiares ven de poca utilidad denunciar un secuestro a la policía o al ejército puesto que generalmente creen que el gobierno es el responsable.  Asimismo, temen</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 ellos mismos puedan convertirse en víctimas.  En las zonas rurales, los campesinos han aprendido a no reclamar y, sin recurso, hablan poco o salen del lugar o, como en el pasado, se incorporan a la guerrilla en defensa propi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Quienes son la Víctima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uatemala es agrícola, rural, y aproximadamente el 50% indígena.  Por lo tanto, es de esperar que la mayoría de víctimas de secuestro sean campesinos ladinos y agricultores indígenas.  Según un analísis de los casos de secuestro registrados por nuestra Embajada durante los últimos 50 meses (Anexo D), miembros de dichos sectores fueron las principales víctimas de secuestro, en los casos en los cuales se estableció la ocupación de la víctima así como un motivo político.  Sin embargo, puesto que los familiares no denunciaban los incidentes a la prensa ni presentaban datos de identificación, en el 43% de los casos nos fue imposible establecer la ocupación de la víctim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studiantes y maestros en conjunto comprenden el siguiente blanco más frecuente.  Sin querer desestimar la gravedad de los sucesos, creemos que los grupos de derechos humanos han exagerado la frecuencia de los secuestros de dirigentes sindicales, estudiantes y maestros.  Lord Averbury, por ejemplo, sostiene que 15,000 estudiantes fueron asesinados o desaparecidos entre 1979-1980.</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nuestro análisis de casos que llevan nombre, estimamos que el 88% de las víctimas fueron hombres.  Tomando en cuenta datos de la Embajada para los años 1984 y 1985, así como estadísticas recopiladas por la Comisión de Derechos Humanos de Guatemala (una fachada insurgente), parece que aproximadamente la mitad de los secuestros ocurrieron en o cerca de la Ciudad de Guatemala.  La tercera parte de los incidentes ocurrieron en los departamentos del altiplano (ver mapa en el Anexo E).</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Quienes son los Secuestradores?</w:t>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la mayoría de los casos individuales no es posible atribuir responsabilidad específica en un secuestro.  Los responsables generalmente no dejan “tarjetas de visita” ni se jactan sobre sus acciones.  A diferencia de los años sesenta y setenta, los escuadrones de la muerte y los guerrilleros no se anuncian como responsables de los secuestros y asesinatos que realizan.  </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unque generalmente no se establece la culpabilidad en casos específicos, las deposiciones creíbles de asilo político, los relatos de prófugos y las declaraciones de testigos presenciales sugieren que las fuerzas de seguridad del gobierno fueron los responsables de la mayoría de los 6,515 secuestros entre 1977 y 1985.  Un análisis de los casos de las 637 personas sometidas a los Tribunales Especiales creados por el ejército en julio de 1982 muestra que 22 personas que el gobierno reconoció haber detenido, habían sido denunciadas como secuestradas anteriormente.  Ocho personas adicionales, las que fueron puestas en libertad al ser suprimidos los tribunales en 1983, fueron secuestradas posteriormente.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el pasado, los insurgentes han secuestrado a empresarios, agricultores, administradores de hacienda y agentes gubernamentales, generalmente para exigir rescate o amedrentar a otros a no colaborar con las autoridades.  Los guerrilleros siguen secuestrando a algunos comisionados militares en zonas rurales aisladas, pero usualmente matan a sus opositores de una vez.  Es nuestra opinion que los insurgentes actualmente no juegan un papel importante en cuanto a los secuestro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reemos que pandillas de criminales compuestas por policías y detectives actuando fuera de horas de trabajo, uno que otro oficial militar y ex-miembros de las fuerzas de seguridad y guardaespaldas son, o han sido, los responsables en un número significativo de casos pero dificil de cuantificar.  El hecho de que el Presidente Cerezo vió la necesidad de suprimir el cuerpo de detectives y reestructurar el mando policial es una sintoma del papel que juegan estas organizaciones en las violaciones a los derechos humanos y actividades criminales.  Los salarios policiales son bajos, el entrenamiento es mínimo y la corrupción es desenfrenada dentro de las fuerzas policiales del país.  La ineficacia y la corrupción policial y judicial estimulan y fortalecen sistemas privados de “justicia,” provocando así un espiral de violencia en la sociedad.  En un momento en 1983 se decía que un contrato para realizar un simple asesinato se podía comprar por 25 quetzale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eniendo en cuenta las manifiestas desigualdades en los ingresos, se puede esperar que los delincuentes comunes tambien recurran a los secuestros para reunir fondos.  Un estadounidense, residente en Antigua, fue secuestrado por rescate en 1984 por una pandilla en la cual participaba un ex-sacerdote.  Durante los últimos años, el secuestro es un área que ha crecido consistentmente en una economía moribunda en otros aspectos.  Las familias adineradas habitualmente emplean guardaespaldas.  Algunos poseen polizas de seguro contra secuestros.  Puesto que las polizas incluyen cláusulas que prohiben la publicidad, una parte inherente del sistema es un sesgo sistemático de falta de información sobre los secuestros criminales.</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conclusión inevitable es que de hecho la mayoría de los desaparecidos han sido secuestrados por las fuerzas de seguridad.  Asimismo, las distintas fuerzas de seguridad de la capital y de otras zonas urbanas eran los únicos cuerpos capaces de realizar secuestros generalizados, o asesinatos o secuestros técnicamente complicados tal como el asesinato desde un vehículo en marcha del General Retirado Manuel Sosa Avila en marzo de 1985 en la calle principal de la capital, cuando éste regresaba de un almuerzo dominical con su hija y los nietos; los secuestros realizados por guerrilleros en la capital casi siempre fueron por rescate y difíciles de cumplir exitosamente.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odus Operandi</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 xml:space="preserve">El informe de 1985 sobre Guatemala de la Comisión de Derechos Humanos de la OEA proporciona la descripción más completa del </w:t>
      </w:r>
      <w:r>
        <w:rPr>
          <w:rFonts w:eastAsia="Times New Roman" w:cs="Times New Roman" w:ascii="Times New Roman" w:hAnsi="Times New Roman"/>
          <w:sz w:val="24"/>
          <w:szCs w:val="24"/>
          <w:u w:val="single"/>
        </w:rPr>
        <w:t>modus operandi</w:t>
      </w:r>
      <w:r>
        <w:rPr>
          <w:rFonts w:eastAsia="Times New Roman" w:cs="Times New Roman" w:ascii="Times New Roman" w:hAnsi="Times New Roman"/>
          <w:sz w:val="24"/>
          <w:szCs w:val="24"/>
        </w:rPr>
        <w:t xml:space="preserve"> de los secuestradores en Guatemala.  En resumen, grupos de entre cuatro y doce indivíduos fuertemente armados y generalmente vestidos de civil arrebatan a los indivíduos en la calle o de sus casas.  Los secuestradores suelen llegar en carros particulares o camionetas con vidrios polarizados.   En los caso de secuestro en la calle, los secuestradores conocen a su objetivo, ya que un informante u otra víctima de secuestro que conoce a la víctima se encuentra dentro del vehículo.  En algunas ocasiones el vecindario es rodeado de unidades ambulantes de policía o patrulleros de a pié durante el transcurso de la operación.  La policía nunca interviene y casi nunca son registrados los secuestros en los archivos policiales.  Los secuestradores frecuentemente se identifican con los transeúntes o los familiares de la víctima como integrantes de la policía o de la fuerza de detectives DIT [Departamento de Investigaciones Técnicas].  La mayoría de secuestros donde la víctima se encuentra en su domicilio ocurren durante la noche.  Los secuestradores suelen preguntar por la víctima por nombre y si el o ella no se encuentra en casa, generalmente esperan.  Poco tiempo después de un secuestro, hombres vestidos de civil llegan a la casa de la víctima y, utilizando las llaves de la víctima, registran el lugar en busca de artículos específicos.  Se cree que los secuestros en zonas rurales son realizados por fuerzas militares o paramilitares vinculados con unidades militares específica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Una vez ha sido capturada, la víctma es trasladada a los centros de interrogación --en las bases militares, comisarías de policía o casas de seguridad-- donde utilizan la tortura para extraer información sobre los supuestos vínculos con los insurgentes.  La familia y los amigos de la víctima nunca reciben notificación oficial del secuestro y generalmente nunca se enteran a ciencia cierta si el familiar está vivo o muerto.  Las unidades policiales y militares habitualmente niegan haber detenido a la víctima.  Los familiares recurren a contactos no oficiales</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obtener información sobre el paradero inicial de la víctima a través de parientes en la policía o fuerzas de seguridad o de amigos con contactos oficiale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gún sabemos, jamás un integrante del ejército, la policía, las fuerzas de seguridad o los grupos paramilitares ha sido enjuiciado, condenado y sentenciado debido a su participación en secuestros por motivos políticos, aunque los medios de comunicación han divulgado algunos casos en los cuales se han detenido personal de las fuerzas de seguridad, actuando fuera de horas de trabajo y por su cuenta, quienes han sido sorprendidos mientras realizaban secuestros para obtener beneficio monetario.  A lo sumo, el personal militar puede ser disciplinado por medio de la destitución del ejército.  Estos antecedentes dan orígen a la creencia generalizada en la sociedad guatemalteca de una policía y un ejército que están por encima de la ley y de un manejo arbitrario y caprichoso del poder gubernamental.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l Paradero de los Desaparecido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Muy pocos de los secuestrados en Guatemala reaparecen con vida.  La mayoría son asesinados después de varias horas o días de interrogación.  En el pasado, en casos en los cuales  las fuerzas de seguridad estuvieron involucradas, las víctimas fueron retenidas durante el tiempo necesario para extraer información útil para el esfuerzo contrainsurgente para luego ser acabados por un tiro.  (No existe ninguna evidencia de que existan reos políticos detenidos por períodos prolongados en instalaciones clandestinas).  En muchos casos, las víctimas fueron torturadas a fin de obtener información (Anexo F ofrece detalles.).  En el pasado, las autoridades guatemaltecas han sostenido que muchos de los desaparecidos se han ido al exterior para recibir entrenamiento en países del bloque soviético o a los Estados Unidos como extranjeros ilegales.  Es probable que esto sea verdad solamente en unos pocos casos.  Un solicitante de asilo político declaró que antes de llegar a los Estados Unidos, “se desapareció” con el fin de recibir entrenamiento del EGP [Ejército Guerrillero de los Pobres].  Sin embargo, creemos que ese tipo de acontecimiento es muy poco común y carece de importancia estadística. [</w:t>
      </w:r>
      <w:r>
        <w:rPr>
          <w:rFonts w:eastAsia="Times New Roman" w:cs="Times New Roman" w:ascii="Times New Roman" w:hAnsi="Times New Roman"/>
          <w:i/>
          <w:iCs/>
          <w:sz w:val="24"/>
          <w:szCs w:val="24"/>
        </w:rPr>
        <w:t>censurado</w:t>
      </w:r>
      <w:r>
        <w:rPr>
          <w:rFonts w:eastAsia="Times New Roman" w:cs="Times New Roman" w:ascii="Times New Roman" w:hAnsi="Times New Roman"/>
          <w:sz w:val="24"/>
          <w:szCs w:val="24"/>
        </w:rPr>
        <w:t>]</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pasado, voceros del gobierno guatemalteco han sostenido que muchos de los desaparecidos son en realidad casos de personas que se han ido a los Estados Unidos por razones económicas sin avisar a sus familiares.  No hemos detectado ninguna evidencia que indica que esto explica un número apreciable de casos de desapariciones.  Tampoco entendemos por qué alguien que se proponía convertirse en inmigrante ilegal simularía una</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aparición o dejaría de avisar a su familia sobre sus planes de salir de Guatemala hacia EEUU. Aunque los guatemaltecos vienen a EEUU por razones económicas, ninguna de las 863 solicitudes de asilo político (muchas de ellas no fundamentadas) examinadas durante el año pasado había sido denunciado como desaparecido.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 todos los casos de secuestro terminan con la muerte.  Los secuestros cometidos por delincuentes o policías actuando por su cuenta frecuentemente terminan con la liberación de la víctima después de pagarse el rescate.  En otros casos, las fuerzas de seguridad pueden optar por “convertir” a un insurgente a fin de utilizarlo como guía o informante.  En otros casos aún, individuos secuestrados equivocadamente son liberados luego que los secuestradores se enteran del error y la víctima ha prometido no mencionar el incidente.  Hay casos en los cuales la víctima de secuestro ha escapado para luego relatar la experiencia.  Sin embargo, la prensa guatemalteca casi nunca da seguimiento a sus reportes previos y los familiares casi nunca avisan a la prensa cuando sus familiares son localizados o vuelven a aparecer.  Ambos factores contribuyen a la subestimación, en números absolutos, sobre actos de violencia basándose únicamente en fuentes públicas.  Los cadáveres encontrados al lado de la carretera frecuentemente son irreconocibles y es probable que la mayoría de familiares de personas extraviadas nunca llegan a enterarse en definitiva sobre el paradero de la víctim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Las Raíces Políticas de la Violencia</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 xml:space="preserve">A principios de los años sesenta hubieron pocos secuestros.  Durante 1963, únicamente dos casos fueron divulgados en </w:t>
      </w:r>
      <w:r>
        <w:rPr>
          <w:rFonts w:eastAsia="Times New Roman" w:cs="Times New Roman" w:ascii="Times New Roman" w:hAnsi="Times New Roman"/>
          <w:sz w:val="24"/>
          <w:szCs w:val="24"/>
          <w:u w:val="single"/>
        </w:rPr>
        <w:t>El Imparcial.</w:t>
      </w:r>
      <w:r>
        <w:rPr>
          <w:rFonts w:eastAsia="Times New Roman" w:cs="Times New Roman" w:ascii="Times New Roman" w:hAnsi="Times New Roman"/>
          <w:sz w:val="24"/>
          <w:szCs w:val="24"/>
        </w:rPr>
        <w:t xml:space="preserve">  Entre 1964 y 1967, se denunció un total de 27 secuestrados.  Los primeros casos documentados de secuestros sistemáticos ocurrieron en Guatemala durante la primavera de 1966, semanas antes que el gobierno militar de Peralta entregara el gobierno al gobierno civil electo de Méndez Montenegro.  Los servicios de seguridad secuestraron a 28 izquierdistas, estudiantes e intelectuales comunistas y políticos que habían sido detenidos en los meses anteriores.  Entre las personas desaparecidas y posteriormente ejecutadas clandestinamente se encontraba el dirigente del partido comunista ortodoxo, Leonardo Castillo Flores.  Su muerte radicalizó al partido y ayudó a estimular la insurgencia de las FAR [Fuerzas Armadas Rebeldes] durante 1966-68.  El propósito de las desapariciones --amedrentar a la izquierda a fin de evitar su participación política-- se convertiría en uno de los objetivos principales de estas tácticas utilizadas por agentes gubernamentales y grupos paramilitares vinculados con partidos políticos de la derecha tales como el MLN [Movimiento de Liberación Nacional].</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medida que el movimiento insurgente cobraba fuerza durante los años setenta, las fuerzas de seguridad comenzaron a extender aun más su empleo del secuestro, especialmente en zonas urbanas y contra dirigentes sindicales, estudiantes, catedráticos y dirigentes de la oposición política.  Parece ser que cada vez más el propósito era de extraer información que llevaría al descubrimiento de células urbanas terroristas.  Al parecer, la táctica cumplió el objetivo deseado -- ya para 1984 las redes insurgentes en la capital habían sido diezmadas.  Cuando esta represión llegó a su cénit (1979-1982), muchos simplemente fueron asesinados tambíen, con el propósito principal el de amedrentar.  Un efecto secundario fue la muerte de muchas personas inocentes quienes fueron denunciadas como insurgentes por vecinos vengativos u otras personas afanosas de eliminar a sus rivales personales, comerciales o políticos, por medio de tercero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endencias Recientes Relacionadas con el Secuestro.</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emos organizado nuestros datos de forma cronológica a fin de reconstruir las sumas mensuales a partir de 1977 y analizar las tendencias bajo los régimenes de los Generales Lucas García, Ríos Montt y Mejía Víctores.  Nuestro objetivo también fue de constatar cuán exactos fueron nuestros informes mensuales de derechos humanos y si las tendencias que hemos observado y sobre las cuales hemos tomado decisiones fueron precisas en retrospectiva.  Por medio de este enfoque, también deseabamos constatar el grado de eficacia que tenían otros grupos para identificar tendencias y sumas mensuale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Resultados Principale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ajo los últimos tres gobiernos militares, la tasa de secuestros registrados se ha incrementado, según nuestras estadísticas (Anexo H).  Es posible que este incremento refleje una mayor documentación de incidentes a través del tiempo por un número mayor de grupos de verificación, por tanto no podemos decir con seguridad si el aumento es real o solo aparente (Véase Anexo C para una discusión de la metodologí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el régimen de Lucas, desde el 1 de julio de 1978 hasta el 23 de marzo de 1982, se registraron denuncias sobre aproximadamente 2261 personas (un promedio de 1,62 diarios) extraviadas o secuestradas.  El General Ríos Montt estuvo en el poder desde el 23 de marzo de 1982 hasta el 8 de agosto de 1983.  Durante su administración, el número de de secuestros diarios subió al 1,73 (866 casos).  El General Oscar Mejía estuvo en funciones desde agosto de 1983 </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hasta el 14 de enero de 1986.  Desde el 8 de agosto de 1983 hasta el final de este estudio (31 de diciembre de 1985) las denuncias de secuestros aumentaron de forma significativa a 3,29 diarios (2883 caso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 aparente aumento de la tasa de secuestros bajo el General Mejía pudiera haberse derivado de la supresión de los Tribunales Especiales creados poco tiempo después de que Ríos Montt entrara en el poder.   Luego de proclamar una amnistía de un mes de duración, el 1 de julio de 1982, Ríos Montt anunció la creación de dichos tribunales militares secretos para procesar a  supuestos insurgentes.  Los Tribunales funcionaron hasta el primero de septiembre de 1983 cuando fueron suprimidos por el General Mejía después de una generalizada condena internacional.  Mientras funcionaban los Tribunales, parece ser que la tasa de secuestros disminuyó.  Por ejemplo, la tasa de secuestros en 1981 fue de 74 mensuales.  Durante el primer semestre de 1982, antes de crearse los Tribunales, la tasa registrada fue de 68 mensuales.  Durante el resto de 1982, la tasa bajó a 50 casos mensuales.  Durante los ocho meses de 1983 en que funcionaban los Tribunales, la tasa de secuestros descendió a 43 mensuales.  Después de la supresión de los Tribunales, la tasa de secuestros volvió a subir a un promedio de 109 cada mes.  El mes siguiente a la supresión de los Tribunales, se registraron 183 casos, la cuarta cifra mensual más alta de nuestro estudio.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olo un pequeño porcentaje de las personas procesadas por los Tribunales fueron denunciadas como secuestradas.  Durante este período, las fuerzas de seguridad frecuentemente anunciaban la detención de supuestos insurgentes, una ruptura con los hábitos del pasado.  Luego de la supresión de los Tribunales Especiales, parece ser que las fuerzas de seguridad simplemente comenzaron a secuestrar a supuestos insurgentes, inclusive algunos que habían pasado por los Tribunales y habían sido puestos en libertad.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urante 1984, la tasa de secuestros se mantuvo elevada--137 casos al mes.  Sin embargo, en 1985, la tasa descendió de forma precipitada a un poco más de 60 casos mensuales.  Posiblemente esta caída refleja la preocupación del gobierno de Mejía por mejorar la situación de derechos humanos mientras se preparaba para ceder el poder, a principios de 1985, a un gobierno civil electo.</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erspectivas para el Futuro</w:t>
      </w:r>
      <w:r>
        <w:br w:type="page"/>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olítica EEUU</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 hecho de que exista en la sociedad guatemalteca una brecha entre la retórica de justicia y la realidad de violencia no es sorprendente.   El hecho de que hayan tantos abogados, juristas y policías todavía comprometidos con la labor de crear un sistema de justicia imparcial después de Lucas García y la violencia a comienzos de los años ochenta sí es asombroso.  Esta es la semilla que la política EEUU deba alimentar durante los próximos año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Qué papel puede jugar, si es que tiene un papel, la política EEUU para disminuir o acabar con las desapariciones en Guatemala?  No podemos hacer casi nada para acabar con los secuestros cometidos por pandillas de criminales o por los insurgentes.  Sin embargo, hay algunos pasos que podemos tomar para contribuir a eliminar los secuestros autorizados oficialmente o las operaciones de grupos paramilitares.  Primero, debemos ayudar al Presidente Cerezo a restaurar la confianza pública en la policía si es que los guatemaltecos van a eliminar la costumbre de la desaparición.  Se necesitarán policías honestos y competentes para resolver los secuestros cometidos por grupos ilegales, quienes tratarán de perpetuar la costumbre de secuestrar por motivos políticos.   Hoy en día, los ciudadanos tienen miedo de acudir a la policía con información sobre secuestros puesto que la creencia generalizada es que integrantes de la misma policía o el ejército son los responsables.  Se han dado casos en los cuales un ciudadano preocupado ha sido él mismo secuestrado en el momento de presentarse para dar información de primera mano a la policía.</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 gobierno de Cerezo está comprometido con la creación de un sistema judicial totalmente funcional.  Sin embargo, tanto los jueces como los testigos siguen siendo objeto de intimidación y los funcionarios judiciales recién nombrados podrían permanecer renuentes a enjuiciar a secuestradores, especialmente si se piensa que éstos tienen relaciones poderosas con oficiales militares, políticos y empresarios.  (Aunque la nueva Constitución garantiza que los jueces detentan el cargo de por vida, los funcionarios judiciales reconocen que ocurren golpes de estado y nuevas constituciones les siguen.)  Deberíamos tener información para compartir con Cerezo en el momento que suceda el primer caso importante.  En El Salvador, bajo los auspicios de AID [Agency for International Development - Agencia Internacional del Desarrollo] hemos proporcionado fondos para la protección de jueces y testigos.  Deberíamos preguntarle a Cerezo si tiene interés en crear un programa parecido para Guatemala, y de qué otra forma podríamos ayudarle a ejercer control sobre sus fuerzas de seguridad.   </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Constitución de Guatemala establece el marco legal para garantizar los derechos humanos.  Por primera vez, se establece un procurador de derechos humanos--seleccionado por el Congreso--para verificar los derechos humanos y presentar informes sobre violaciones.  El Congreso Guatemalteco todavía no a escogido al procurador y tampoco ha redactado las leyes regulatorias de este empleo ni las inmunidades con que este individuo debe contar para ejercer de forma eficáz.  Deberíamos asisitir a este individuo en todo respecto.  En especial, debemos invitar a dicha persona a Washington lo antes posible tanto para mostrar un apoyo de alto nivel como para señalar nuestro interés en una estrecha colaboración.  Debemos compartir con el procurador una copia de nuestro catálogo de desaparecidos.   Los funcionarios en la Embajada deben mantener una estrecha relación, compartiendo información de casos.  Debemos garantizarle asilo político en los Estados Unidos al procurador si esto llega a ser necesario.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censurado</w:t>
      </w:r>
      <w:r>
        <w:rPr>
          <w:rFonts w:eastAsia="Times New Roman" w:cs="Times New Roman" w:ascii="Times New Roman" w:hAnsi="Times New Roman"/>
          <w:sz w:val="24"/>
          <w:szCs w:val="24"/>
        </w:rPr>
        <w:t>]</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ab/>
        <w:t>Mientras la izquierda seguirá siendo una amenaza para el gobierno de Cerezo, la extrema derecha y elementos impenitentes del ejército y la policía podrían ser un obstáculo aún más grande para la eliminación del secuestro como táctica de seguridad interna.  Necesitamos profundizar nuestro entendimiento de los planes y operaciones de estos grupos.  Unas cuantas desapariciones y asesinatos ampliamente divulgados de miembros del GAM [Grupo de Apoyo Mútuo] u otros podrían frustrar facilmente nuestros esfuerzos ante el Congreso de ayudar a Guatemala económica y militarmente.  A medida que Cerezo avance con su programa de reformas y los trabajadores intenten ejercer sus derechos constitucionales, es de esperar que los extremistas reaccionen con violencia tal como lo han hecho en el pasado.  Ciudadanos de EEUU podrían convertirse en objeto de atentados si la percepción es que estamos promoviendo las reformas mediante nuestros programas de ayuda.  [</w:t>
      </w:r>
      <w:r>
        <w:rPr>
          <w:rFonts w:eastAsia="Times New Roman" w:cs="Times New Roman" w:ascii="Times New Roman" w:hAnsi="Times New Roman"/>
          <w:i/>
          <w:iCs/>
          <w:sz w:val="24"/>
          <w:szCs w:val="24"/>
        </w:rPr>
        <w:t>censurado</w:t>
      </w:r>
      <w:r>
        <w:rPr>
          <w:rFonts w:eastAsia="Times New Roman" w:cs="Times New Roman" w:ascii="Times New Roman" w:hAnsi="Times New Roman"/>
          <w:sz w:val="24"/>
          <w:szCs w:val="24"/>
        </w:rPr>
        <w:t>]</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deberíamos ser más rigurosos y sistemáticos en usar nuestra capacidad de negar visas a individuos reconocidos por estar involucrados en la violencia.  Para esto se necesita contar con mejor inteligencia sobre activistas de los escuadrones de la muerte (tales como los vinculados a los partidos políticos MLN y PUA.)  Asimismo, deberíamos extraditar a personas buscadas por actos violentos en Guatemala.</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uestro estudio de los desaparecidos sugiere que, de todos los grupos de derechos humanos, nosotros sobresalimos en el trabajo de recolectar datos e informar sobre tendencias.  Sin embargo, no captamos la magnitud del problema en términos absolutos en nuestros informes mensuales de derechos humanos, registrando únicamente el 30% del verdadero número de casos que ocurrieron entre 1981-1985 que con el tiempo salieron a luz (Anexo H).  Necesitamos redoblar nuestros esfuerzos por incorporar a nuestro análisis los datos de otras organizaciones, especialmente información proveniente de Amnistía, la OEA y grupos de la iglesia.  Pese a sus estrechos vínculos con los guerrilleros de ORPA [Organización del Pueblo en Armas], los datos provenientes de la Comisión de Derechos Humanos de Guatemala tambíen deben ser incorporados al banco de datos sobre los derechos humanos de la Misión [Mission -- Embajada de EEUU].  No encontramos ninguna evidencia de que la GHRC [Guatemalan Human Rights Commission -- Comisión de Derechos Humanos de Guatemala] haya inventado cualquiera de los casos citados, aunque atribuyó todos los casos a las fuerzas de seguridad gubernamentale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beríamos compartir nuestra información sobre casos a fin de que otros grupos de verificación independientes y responsables tengan mayor confianza en nuestros informes anuales y nuestra capacidad de presentar los hechos con exactitud.  De la misma manera, deberíamos compartir esta información con nuestros aliados europeos a la vez que solicitamos sus datos sobre violaciones a los derechos humanos.  Mensualmente, nuestra Embajada en Guatemala debe hacer un sondeo entre contactos religiosos y sindicales buscando información de casos para incorporarla a sus informes sobre la violencia.  Reuniones mensuales ordinarias con diplomáticos de Europa Occidental con el fin de compartir información e impresiones podrían ayudar a crear entre nuestros aliados una mayor confianza en nuestros datos y fuente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imismo, la Embajada en Guatemala debe ser animada a contratar a un empleado local suplementario a fin de establecer contactos en las zonas rurales e informar sobre las tendencias en el área de derechos humanos fuera de la Ciudad de Guatemala.  Se debe considerar tanto una postergación limitada de los informes mensuales de derechos humanos como su clasificación como documento reservado a fin de incorporar datos de fuentes no periódisticas.  Actualmente, la mayoría de los elementos de la Misión no aportan datos sobre violaciones a los derechos humanos a la sección política para que ésta sea incluida en su resumen mensual sobre la violencia.  Todos los elementos de la Embajada deben aportar la información en su poder para la recopilación de la evaluación mensual y, al finalizar el año, estadísticas revisadas deben ser emitidas a fin de valerse de ellas en el informe anual sobre derechos humano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Borrador por:  ARA/CEN [Bureau of Inter-American Affairs/Office of Central American Affairs -- Buró de Asuntos Interamericanos/Oficina de Asuntos Centroamericano]:JCason</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Investigación/Co-analista: ARA/CEN: LSchiveley</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probado por:</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3/28/86</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footerReference w:type="default" r:id="rId5"/>
      <w:type w:val="nextPage"/>
      <w:pgSz w:w="12240" w:h="15840"/>
      <w:pgMar w:left="1440" w:right="144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ECRETO</w:t>
    </w:r>
  </w:p>
  <w:p>
    <w:pPr>
      <w:pStyle w:val="Foote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Foote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Footer"/>
      <w:jc w:val="center"/>
      <w:rPr/>
    </w:pPr>
    <w:r>
      <w:rPr>
        <w:rFonts w:eastAsia="Times New Roman" w:cs="Times New Roman" w:ascii="Times New Roman" w:hAnsi="Times New Roman"/>
        <w:b/>
        <w:bCs/>
        <w:sz w:val="36"/>
        <w:szCs w:val="36"/>
      </w:rPr>
      <w:t>DESCLASIFICADO</w:t>
    </w:r>
    <w:r>
      <w:rPr>
        <w:rFonts w:eastAsia="Arial" w:cs="Arial" w:ascii="Arial" w:hAnsi="Arial"/>
        <w:smallCaps/>
        <w:strike/>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ECRETO</w:t>
    </w:r>
  </w:p>
  <w:p>
    <w:pPr>
      <w:pStyle w:val="Foote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Foote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98" w:before="380" w:after="0"/>
      <w:jc w:val="center"/>
      <w:rPr>
        <w:sz w:val="10"/>
        <w:szCs w:val="10"/>
      </w:rPr>
    </w:pPr>
    <w:r>
      <w:rPr>
        <w:rFonts w:eastAsia="Times New Roman" w:cs="Times New Roman" w:ascii="Times New Roman" w:hAnsi="Times New Roman"/>
        <w:b/>
        <w:bCs/>
        <w:sz w:val="36"/>
        <w:szCs w:val="36"/>
      </w:rPr>
      <w:t>DESCLASIFICADO</w:t>
    </w:r>
  </w:p>
  <w:p>
    <w:pPr>
      <w:pStyle w:val="Normal"/>
      <w:tabs>
        <w:tab w:val="clear" w:pos="720"/>
        <w:tab w:val="left" w:pos="-720" w:leader="none"/>
      </w:tabs>
      <w:suppressAutoHyphens w:val="true"/>
      <w:jc w:val="center"/>
      <w:rPr>
        <w:rFonts w:ascii="Times New Roman" w:hAnsi="Times New Roman" w:eastAsia="Times New Roman" w:cs="Times New Roman"/>
        <w:sz w:val="10"/>
        <w:szCs w:val="10"/>
        <w:u w:val="single"/>
      </w:rPr>
    </w:pPr>
    <w:r>
      <w:rPr>
        <w:rFonts w:eastAsia="Times New Roman" w:cs="Times New Roman" w:ascii="Times New Roman" w:hAnsi="Times New Roman"/>
        <w:sz w:val="10"/>
        <w:szCs w:val="1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b/>
        <w:bCs/>
        <w:sz w:val="36"/>
        <w:szCs w:val="36"/>
      </w:rPr>
      <w:t>DESCLASIFICADO</w:t>
    </w:r>
  </w:p>
  <w:p>
    <w:pPr>
      <w:pStyle w:val="Normal"/>
      <w:tabs>
        <w:tab w:val="clear" w:pos="720"/>
        <w:tab w:val="left" w:pos="-720" w:leader="none"/>
      </w:tabs>
      <w:suppressAutoHyphens w:val="true"/>
      <w:jc w:val="center"/>
      <w:rPr>
        <w:rFonts w:ascii="Times New Roman" w:hAnsi="Times New Roman" w:eastAsia="Times New Roman" w:cs="Times New Roman"/>
        <w:sz w:val="24"/>
        <w:szCs w:val="24"/>
        <w:u w:val="single"/>
      </w:rPr>
    </w:pPr>
    <w:r>
      <w:rPr>
        <w:b/>
        <w:bCs/>
        <w:sz w:val="48"/>
        <w:szCs w:val="48"/>
      </w:rPr>
      <w:t>BORRADOR</w:t>
    </w:r>
  </w:p>
  <w:p>
    <w:pPr>
      <w:pStyle w:val="Normal"/>
      <w:tabs>
        <w:tab w:val="clear" w:pos="720"/>
        <w:tab w:val="left" w:pos="-720" w:leader="none"/>
      </w:tabs>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ECRETO</w:t>
    </w:r>
  </w:p>
  <w:p>
    <w:pPr>
      <w:pStyle w:val="Normal"/>
      <w:spacing w:lineRule="auto" w:line="98" w:before="0" w:after="428"/>
      <w:rPr>
        <w:rFonts w:ascii="Times New Roman" w:hAnsi="Times New Roman" w:eastAsia="Times New Roman" w:cs="Times New Roman"/>
        <w:sz w:val="10"/>
        <w:szCs w:val="10"/>
      </w:rPr>
    </w:pPr>
    <w:r>
      <w:rPr>
        <w:rFonts w:eastAsia="Times New Roman" w:cs="Times New Roman" w:ascii="Times New Roman" w:hAnsi="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b/>
        <w:bCs/>
        <w:sz w:val="36"/>
        <w:szCs w:val="36"/>
      </w:rPr>
      <w:t>DESCLASIFICADO</w:t>
    </w:r>
  </w:p>
  <w:p>
    <w:pPr>
      <w:pStyle w:val="Normal"/>
      <w:tabs>
        <w:tab w:val="clear" w:pos="720"/>
        <w:tab w:val="left" w:pos="-720" w:leader="none"/>
      </w:tabs>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720" w:leader="none"/>
      </w:tabs>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CRETO</w:t>
    </w:r>
  </w:p>
  <w:p>
    <w:pPr>
      <w:pStyle w:val="Normal"/>
      <w:tabs>
        <w:tab w:val="clear" w:pos="720"/>
        <w:tab w:val="left" w:pos="-720" w:leader="none"/>
      </w:tabs>
      <w:suppressAutoHyphens w:val="true"/>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2:54:00Z</dcterms:created>
  <dc:creator>AST Laptop</dc:creator>
  <dc:description/>
  <dc:language>en-US</dc:language>
  <cp:lastModifiedBy>AST Laptop</cp:lastModifiedBy>
  <dcterms:modified xsi:type="dcterms:W3CDTF">1999-05-04T12:54:00Z</dcterms:modified>
  <cp:revision>2</cp:revision>
  <dc:subject/>
  <dc:title>FECHA: 28 de marzo de 1986</dc:title>
</cp:coreProperties>
</file>