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página: 0046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..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p 121726z sep 90 [septiembre 12 de 1990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de: estado mayor conjunto washington dc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..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p 121154z sep 90 [septiembre 12 de 1990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de: dia washington dc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para: ..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..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  <w:strike/>
        </w:rPr>
        <w:t>s e c r e t o noforn wnintel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..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país:</w:t>
        <w:tab/>
        <w:t>(u) guatemala (gt).</w:t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>asunto: iir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antecedentes de la destitución del general marroquín, jefe del estado mayor de ejército.</w:t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 xml:space="preserve">advertencia: este es un reporte de información, no inteligencia finalmente evaluada.    reporte clasificado </w:t>
      </w:r>
      <w:r>
        <w:rPr>
          <w:rFonts w:eastAsia="Arial" w:cs="Arial" w:ascii="Arial" w:hAnsi="Arial"/>
          <w:smallCaps/>
          <w:strike/>
        </w:rPr>
        <w:t>s e c r e t o--noforn--wnintel</w:t>
      </w:r>
      <w:r>
        <w:rPr>
          <w:rFonts w:eastAsia="Arial" w:cs="Arial" w:ascii="Arial" w:hAnsi="Arial"/>
          <w:smallCaps/>
        </w:rPr>
        <w:t>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ab/>
        <w:tab/>
        <w:tab/>
        <w:t>departamento de defensa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doi [fecha de información]:   (u)   900903 [septiembre 3 de 1990]</w:t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 xml:space="preserve">fuente:   a.   </w:t>
      </w:r>
      <w:r>
        <w:rPr>
          <w:rFonts w:eastAsia="Arial" w:cs="Arial" w:ascii="Arial" w:hAnsi="Arial"/>
          <w:smallCaps/>
          <w:strike/>
        </w:rPr>
        <w:t>(s/nf/wn)</w:t>
      </w:r>
      <w:r>
        <w:rPr>
          <w:rFonts w:eastAsia="Arial" w:cs="Arial" w:ascii="Arial" w:hAnsi="Arial"/>
          <w:smallCaps/>
        </w:rPr>
        <w:t xml:space="preserve">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 xml:space="preserve">] 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ab/>
        <w:t xml:space="preserve">  b.   </w:t>
      </w:r>
      <w:r>
        <w:rPr>
          <w:rFonts w:eastAsia="Arial" w:cs="Arial" w:ascii="Arial" w:hAnsi="Arial"/>
          <w:smallCaps/>
          <w:strike/>
        </w:rPr>
        <w:t>(s/nf/wn)</w:t>
      </w:r>
      <w:r>
        <w:rPr>
          <w:rFonts w:eastAsia="Arial" w:cs="Arial" w:ascii="Arial" w:hAnsi="Arial"/>
          <w:smallCaps/>
        </w:rPr>
        <w:t xml:space="preserve"> 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 xml:space="preserve">resumen: </w:t>
      </w:r>
      <w:r>
        <w:rPr>
          <w:rFonts w:eastAsia="Arial" w:cs="Arial" w:ascii="Arial" w:hAnsi="Arial"/>
          <w:smallCaps/>
          <w:strike/>
        </w:rPr>
        <w:t>(s/nf/wn)</w:t>
      </w:r>
      <w:r>
        <w:rPr>
          <w:rFonts w:eastAsia="Arial" w:cs="Arial" w:ascii="Arial" w:hAnsi="Arial"/>
          <w:smallCaps/>
        </w:rPr>
        <w:t xml:space="preserve">   el 3 de septiembre por la mañana, el jefe del estado mayor del ejército juan josé ((marroquín)) siliezar fue depuesto a punta de pistola mientras su familia era retenida como rehén. la destitución fue ordenada por decreto presidencial. existe la posibilidad de resistencia, pero no inminente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texto:</w:t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 xml:space="preserve">1.   </w:t>
      </w:r>
      <w:r>
        <w:rPr>
          <w:rFonts w:eastAsia="Arial" w:cs="Arial" w:ascii="Arial" w:hAnsi="Arial"/>
          <w:smallCaps/>
          <w:strike/>
        </w:rPr>
        <w:t xml:space="preserve">(s/nf/wn) </w:t>
      </w: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el domingo, 2 de septiembre de 1990, el ministro de defensa juan leonel ((bolanos)) chavez notificó al jefe del estado mayor del ejército de gt [guatemala] juan josé ((marroquín)) siliezar que habría una reunión de trabajo en el despacho de marroquín el día 3 de septiembre a las 8 de la mañana. fuente b informó de que en efecto, el presidente firmó la conformidad el 3 de septiembre a las 3 de la madrugada. por consiguiente, el general marroquín preparó su mesa de conferencias con almohadillas y papel y reunió al personal de su oficina. todos estaban desarmados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 xml:space="preserve">2.   </w:t>
      </w:r>
      <w:r>
        <w:rPr>
          <w:rFonts w:eastAsia="Arial" w:cs="Arial" w:ascii="Arial" w:hAnsi="Arial"/>
          <w:smallCaps/>
          <w:strike/>
        </w:rPr>
        <w:t>(s/nf/wn)</w:t>
      </w:r>
      <w:r>
        <w:rPr>
          <w:rFonts w:eastAsia="Arial" w:cs="Arial" w:ascii="Arial" w:hAnsi="Arial"/>
          <w:smallCaps/>
        </w:rPr>
        <w:t xml:space="preserve">  aproximadamente a las 8 y diez de la mañana el general bolaños llegó acompañado por el general roberto "bobby" enrique (mata) gálvez, el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  <w:r>
        <w:br w:type="page"/>
      </w:r>
    </w:p>
    <w:p>
      <w:pPr>
        <w:pStyle w:val="PlainText"/>
        <w:jc w:val="righ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página: 0047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secretario del estado mayor presidencial, y aproximadamente media docena de soldados armados. los soldados que acompañaban al general bolaños se desparramaron por la habitación y amenazaron a los oficiales de la oficina del general con sus armas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 xml:space="preserve">3.   </w:t>
      </w:r>
      <w:r>
        <w:rPr>
          <w:rFonts w:eastAsia="Arial" w:cs="Arial" w:ascii="Arial" w:hAnsi="Arial"/>
          <w:smallCaps/>
          <w:strike/>
        </w:rPr>
        <w:t>(s/nf/wn)</w:t>
      </w:r>
      <w:r>
        <w:rPr>
          <w:rFonts w:eastAsia="Arial" w:cs="Arial" w:ascii="Arial" w:hAnsi="Arial"/>
          <w:smallCaps/>
        </w:rPr>
        <w:t xml:space="preserve">  en ese momento el secretario leyó la conformidad presidencial al despido del general marroquín. mientras estos hechos tenían lugar, dos pelotones de la brigada guardia de honor llevaban a cabo la toma de la residencia del general marroquín y la captura de su familia. el destacamento de seguridad del general marroquín, en clara minoría, fue retirado de la residencia y a la familía de marroquín se le notificó que debía permanecer en sus habitaciones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 xml:space="preserve">4.   </w:t>
      </w:r>
      <w:r>
        <w:rPr>
          <w:rFonts w:eastAsia="Arial" w:cs="Arial" w:ascii="Arial" w:hAnsi="Arial"/>
          <w:smallCaps/>
          <w:strike/>
        </w:rPr>
        <w:t>(s/nf/wn)</w:t>
      </w:r>
      <w:r>
        <w:rPr>
          <w:rFonts w:eastAsia="Arial" w:cs="Arial" w:ascii="Arial" w:hAnsi="Arial"/>
          <w:smallCaps/>
        </w:rPr>
        <w:t xml:space="preserve">  nada más conocer la situación, el coronel luis francisco ((ortega)) menaldo, comandante de la policía militar ambulante (pma), se dirigió a la residencia de marroquín. ortega llamó al jefe del estado mayor y le dijo que llevaría a cabo cualquier acción que marroquín ordenara. al ser avisado de la presencia de ortega, el coronel josé antonio ((garcía)) samayoa, comandante de la brigada guardia de honor, se dirigió a la residencia y, notificándole que estaba en franca minoría, ordenó a ortega que regresara a su cuartel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con posterioridad ortega fue colocado bajo arresto domiciliario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 xml:space="preserve">5.   </w:t>
      </w:r>
      <w:r>
        <w:rPr>
          <w:rFonts w:eastAsia="Arial" w:cs="Arial" w:ascii="Arial" w:hAnsi="Arial"/>
          <w:smallCaps/>
          <w:strike/>
        </w:rPr>
        <w:t>(s/nf/wn)</w:t>
      </w:r>
      <w:r>
        <w:rPr>
          <w:rFonts w:eastAsia="Arial" w:cs="Arial" w:ascii="Arial" w:hAnsi="Arial"/>
          <w:smallCaps/>
        </w:rPr>
        <w:t xml:space="preserve">  el 5 de septiembre a las 10 de la mañana, el general bolaños conferenció con todos los comandantes militares sobre las razones de la destitución de marroquín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la razón que bolaños dió al presidente para justificar la intervención, la misma que será dada oficialmente, fue que a marroquín se le consideraba partidario de la ucn (unión del centro nacional) en las elecciones presidenciales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 xml:space="preserve">6.   </w:t>
      </w:r>
      <w:r>
        <w:rPr>
          <w:rFonts w:eastAsia="Arial" w:cs="Arial" w:ascii="Arial" w:hAnsi="Arial"/>
          <w:smallCaps/>
          <w:strike/>
        </w:rPr>
        <w:t xml:space="preserve">(s/nf/wn)  </w:t>
      </w: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el general marroquín lucharía para ser restituido en su puesto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en el ejército hay muchos que seguirían a marroquín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marroquín empezaría una campaña de prensa por medio de los portavoces de ucn dirigida a encender la indignación pública por lo sucedido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 xml:space="preserve">7.   </w:t>
      </w:r>
      <w:r>
        <w:rPr>
          <w:rFonts w:eastAsia="Arial" w:cs="Arial" w:ascii="Arial" w:hAnsi="Arial"/>
          <w:smallCaps/>
          <w:strike/>
        </w:rPr>
        <w:t xml:space="preserve">(s/nf/wn)  </w:t>
      </w: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hubo rumores de que el general gramajo había vuelto a guatemala y estaba detrás de la reorganización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nadie en el ejército creyó que bolaños hubiera montado esta operación y la única pregunta que se hacía el ejército era sobre quién estaba detrás de ella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una pieza clave tras bolaños fue el capitán de marina jorge arturo ((mazariegos)) aguirre a quien marroquín estaba tratando de purgar del ejército por sus actividades criminales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en noviembre el general mata se convirtiría en el nuevo ministro de defensa para respaldar al partido democracia cristiana en las elecciones de noviembre.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 xml:space="preserve">comentarios: </w:t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  <w:r>
        <w:br w:type="page"/>
      </w:r>
    </w:p>
    <w:p>
      <w:pPr>
        <w:pStyle w:val="PlainText"/>
        <w:jc w:val="righ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página: 0048</w:t>
      </w:r>
    </w:p>
    <w:p>
      <w:pPr>
        <w:pStyle w:val="PlainText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PlainText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...</w:t>
      </w:r>
    </w:p>
    <w:sectPr>
      <w:headerReference w:type="default" r:id="rId2"/>
      <w:footerReference w:type="default" r:id="rId3"/>
      <w:type w:val="nextPage"/>
      <w:pgSz w:w="12240" w:h="15840"/>
      <w:pgMar w:left="1440" w:right="2880" w:gutter="0" w:header="720" w:top="776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uppressAutoHyphens w:val="true"/>
      <w:ind w:right="720" w:hanging="0"/>
      <w:jc w:val="center"/>
      <w:rPr>
        <w:rFonts w:ascii="Arial" w:hAnsi="Arial" w:eastAsia="Arial" w:cs="Arial"/>
        <w:smallCaps/>
        <w:strike/>
      </w:rPr>
    </w:pPr>
    <w:r>
      <w:rPr>
        <w:rFonts w:eastAsia="Arial" w:cs="Arial" w:ascii="Arial" w:hAnsi="Arial"/>
        <w:smallCaps/>
        <w:strike/>
        <w:sz w:val="20"/>
        <w:szCs w:val="20"/>
      </w:rPr>
      <w:t>secreto</w:t>
    </w:r>
  </w:p>
  <w:p>
    <w:pPr>
      <w:pStyle w:val="Footer"/>
      <w:rPr>
        <w:rFonts w:ascii="Arial" w:hAnsi="Arial" w:eastAsia="Arial" w:cs="Arial"/>
        <w:smallCaps/>
        <w:strike/>
        <w:sz w:val="20"/>
        <w:szCs w:val="20"/>
      </w:rPr>
    </w:pPr>
    <w:r>
      <w:rPr>
        <w:rFonts w:eastAsia="Arial" w:cs="Arial" w:ascii="Arial" w:hAnsi="Arial"/>
        <w:smallCaps/>
        <w:strike/>
        <w:sz w:val="20"/>
        <w:szCs w:val="20"/>
      </w:rPr>
      <w:t>noforn wnint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uppressAutoHyphens w:val="true"/>
      <w:ind w:right="720" w:hanging="0"/>
      <w:jc w:val="center"/>
      <w:rPr>
        <w:rFonts w:ascii="Arial" w:hAnsi="Arial" w:eastAsia="Arial" w:cs="Arial"/>
        <w:smallCaps/>
        <w:strike/>
      </w:rPr>
    </w:pPr>
    <w:r>
      <w:rPr>
        <w:rFonts w:eastAsia="Arial" w:cs="Arial" w:ascii="Arial" w:hAnsi="Arial"/>
        <w:smallCaps/>
        <w:strike/>
        <w:sz w:val="20"/>
        <w:szCs w:val="20"/>
      </w:rPr>
      <w:t>secreto</w:t>
    </w:r>
  </w:p>
  <w:p>
    <w:pPr>
      <w:pStyle w:val="Header"/>
      <w:rPr>
        <w:rFonts w:ascii="Arial" w:hAnsi="Arial" w:eastAsia="Arial" w:cs="Arial"/>
        <w:smallCaps/>
        <w:strike/>
        <w:sz w:val="20"/>
        <w:szCs w:val="20"/>
      </w:rPr>
    </w:pPr>
    <w:r>
      <w:rPr>
        <w:rFonts w:eastAsia="Arial" w:cs="Arial" w:ascii="Arial" w:hAnsi="Arial"/>
        <w:smallCaps/>
        <w:strike/>
        <w:sz w:val="20"/>
        <w:szCs w:val="20"/>
      </w:rPr>
      <w:t>noforn wninte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9:22:00Z</dcterms:created>
  <dc:creator>AST Laptop</dc:creator>
  <dc:description/>
  <dc:language>en-US</dc:language>
  <cp:lastModifiedBy>nsa</cp:lastModifiedBy>
  <cp:lastPrinted>1999-05-04T12:38:00Z</cp:lastPrinted>
  <dcterms:modified xsi:type="dcterms:W3CDTF">2000-05-26T06:44:00Z</dcterms:modified>
  <cp:revision>5</cp:revision>
  <dc:subject/>
  <dc:title>P 121726Z SEP 90 [Septiembre 12, 1990]</dc:title>
</cp:coreProperties>
</file>