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pBdr>
          <w:bottom w:val="single" w:sz="6" w:space="1" w:color="000000"/>
        </w:pBdr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jc w:val="center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página 001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ab/>
        <w:tab/>
        <w:tab/>
        <w:tab/>
        <w:tab/>
        <w:t xml:space="preserve">      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  jun 91</w:t>
        <w:tab/>
        <w:tab/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-------------------------------------------------------------------------------------------------------------------------------------------</w:t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 a finales de mayo de 1991 el ministro de defensa guatemalteco general luis enrique ((mendoza)) garcía lanzó una serie de severos ataques verbales contra el servicio de inteligencia militar (d-2) [dirección de inteligencia].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mendoza dijo que iba a destituir al actual director de la d-2 coronel cesar augusto ((cabrera)) mejía porque realizaba más trabajos para las agencias de inteligencia de los estados unidos (eeuu) que para el ministro de defensa guatemalteco. mendoza también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dijo que él había sospechado con anterioridad que la d-2 había caido "bajo el control" de las agencias de inteligencia de eeuu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Footer"/>
        <w:jc w:val="right"/>
        <w:rPr>
          <w:rFonts w:ascii="Arial" w:hAnsi="Arial" w:eastAsia="Arial" w:cs="Arial"/>
          <w:smallCaps/>
          <w:strike/>
          <w:sz w:val="20"/>
          <w:szCs w:val="20"/>
        </w:rPr>
      </w:pPr>
      <w:r>
        <w:rPr>
          <w:rFonts w:eastAsia="Arial" w:cs="Arial" w:ascii="Arial" w:hAnsi="Arial"/>
          <w:smallCaps/>
          <w:strike/>
          <w:sz w:val="20"/>
          <w:szCs w:val="20"/>
        </w:rPr>
        <w:t>secreto</w:t>
      </w:r>
      <w:r>
        <w:br w:type="page"/>
      </w:r>
    </w:p>
    <w:p>
      <w:pPr>
        <w:pStyle w:val="PlainText"/>
        <w:jc w:val="right"/>
        <w:rPr/>
      </w:pPr>
      <w:r>
        <w:rPr>
          <w:rFonts w:eastAsia="Arial" w:cs="Arial" w:ascii="Arial" w:hAnsi="Arial"/>
          <w:smallCaps/>
        </w:rPr>
        <w:t>y estaba colaborando con ellas más allá de los limites de una relación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normal. mendoza dijo que él había confirmado sus sospechas reciéntemente y afirmó que la d-2, como institución, había estado proporcionando al gobierno de los eeuu la información que había ocasionado la suspensión de la ayuda militar norteamericana. en concreto, la d-2 había pasado a eeuu información sobre el asesinato, presuntamente a manos de tropas guatemaltecas, de un ciudadano norteamericano en el departamente del petén. además mendoza afirmó que la d-2 había hecho todo lo que las organizaciones de inteligencia de eeuu le habían pedido, salpicando sus comentarios con expresiones extremadamente groseras.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  (comentarios de la fuente:</w:t>
      </w:r>
    </w:p>
    <w:p>
      <w:pPr>
        <w:pStyle w:val="PlainText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  <w:smallCaps/>
        </w:rPr>
        <w:tab/>
        <w:tab/>
        <w:tab/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 los oficiales de la d-2 están indignados y abochornados tanto con el contenido como con el tono de los comentarios de mendoza. no obstante, lo más grave es el claro intento por su parte de debilitar a la d-2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PlainText"/>
        <w:tabs>
          <w:tab w:val="clear" w:pos="720"/>
          <w:tab w:val="left" w:pos="360" w:leader="none"/>
        </w:tabs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tabs>
          <w:tab w:val="clear" w:pos="720"/>
          <w:tab w:val="left" w:pos="360" w:leader="none"/>
        </w:tabs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tabs>
          <w:tab w:val="clear" w:pos="720"/>
          <w:tab w:val="left" w:pos="360" w:leader="none"/>
        </w:tabs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tabs>
          <w:tab w:val="clear" w:pos="720"/>
          <w:tab w:val="left" w:pos="360" w:leader="none"/>
        </w:tabs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tabs>
          <w:tab w:val="clear" w:pos="720"/>
          <w:tab w:val="left" w:pos="360" w:leader="none"/>
        </w:tabs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  <w:smallCaps/>
        </w:rPr>
        <w:t>mendoza está usando las conexiones de la d-2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como pretexto para justificar sus maniobras contra ella. debido a los cargos que ha ocupado, él ha estado al corriente de estas conexiones desde hace mucho tiempo, y su pretendida oposición a las mismas es en gran parte por hacer teatro.</w:t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  <w:tab/>
        <w:t>pueden haber otros motivos tras algunos de los ataques contra la d-2 y sus oficiales; partidarios de mendoza han seguido su iniciativa de atacar a la d-2. por ejemplo, la d-2 se encarga de la investigación de los casos de corrupción oficial en el ejército, tráfico de narcóticos y conspiraciónes de golpes. numerosos oficiales han entrado en conflicto con la d-2 debido a su participación en esa clase de actividades y es natural que busquen revancha. aquellos con intereses en el narcotráfico en particular les gustaría ver a la d-2 debilitada, porque esta es la única organización con credibilidad en el país que desempeña tareas antinarcotráfico. algunos oficiales creen que es muy posible que este sector haya conseguido, directa o indirectamente, libre acceso a mendoza.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 (comentario del terreno: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el ministro de defensa ha venido haciendo declaraciones escandalosas que están afectando a la moral y a la propia reputación del ministro. además, el ministro ha dejado de mantener informado al presidente sobre una serie de asuntos por lo que éste le ha "disciplinado".)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Footer"/>
        <w:jc w:val="right"/>
        <w:rPr>
          <w:rFonts w:ascii="Arial" w:hAnsi="Arial" w:eastAsia="Arial" w:cs="Arial"/>
          <w:smallCaps/>
          <w:strike/>
          <w:sz w:val="20"/>
          <w:szCs w:val="20"/>
        </w:rPr>
      </w:pPr>
      <w:r>
        <w:rPr>
          <w:rFonts w:eastAsia="Arial" w:cs="Arial" w:ascii="Arial" w:hAnsi="Arial"/>
          <w:smallCaps/>
          <w:strike/>
          <w:sz w:val="20"/>
          <w:szCs w:val="20"/>
        </w:rPr>
        <w:t>secreto</w:t>
      </w:r>
      <w:r>
        <w:br w:type="page"/>
      </w:r>
    </w:p>
    <w:p>
      <w:pPr>
        <w:pStyle w:val="PlainText"/>
        <w:jc w:val="right"/>
        <w:rPr>
          <w:rFonts w:ascii="Arial" w:hAnsi="Arial" w:eastAsia="Arial" w:cs="Arial"/>
          <w:smallCaps/>
          <w:strike/>
          <w:sz w:val="20"/>
          <w:szCs w:val="20"/>
        </w:rPr>
      </w:pPr>
      <w:r>
        <w:rPr>
          <w:rFonts w:eastAsia="Arial" w:cs="Arial" w:ascii="Arial" w:hAnsi="Arial"/>
          <w:smallCaps/>
          <w:strike/>
          <w:sz w:val="20"/>
          <w:szCs w:val="20"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ab/>
        <w:t>4.    (comentario del terreno: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estaban programados cambios importantes de personal en el interior de la d-2. estos cambios, que incluían la mayoría de los puestos de alto rango en la d-2, iban a ser anunciados alrededor del 31 de mayo [censurado] los cambios fueron solicitados directamente por mendoza. cabrera, cuya salida de la d-2 estaba prevista, iba a ser reemplazado por el comandante de la policía militar ambulante (pma) coronel marco antonio ((gonzalez)) taracena. 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jc w:val="center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jc w:val="center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jc w:val="center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jc w:val="center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jc w:val="center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jc w:val="center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jc w:val="center"/>
        <w:rPr/>
      </w:pP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  <w:t>secreto</w:t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PlainText"/>
        <w:jc w:val="center"/>
        <w:rPr>
          <w:rFonts w:ascii="Arial" w:hAnsi="Arial" w:eastAsia="Arial" w:cs="Arial"/>
          <w:smallCaps/>
          <w:strike/>
        </w:rPr>
      </w:pPr>
      <w:r>
        <w:rPr>
          <w:rFonts w:eastAsia="Arial" w:cs="Arial" w:ascii="Arial" w:hAnsi="Arial"/>
          <w:smallCaps/>
          <w:strike/>
        </w:rPr>
      </w:r>
    </w:p>
    <w:p>
      <w:pPr>
        <w:pStyle w:val="Footer"/>
        <w:jc w:val="right"/>
        <w:rPr>
          <w:rFonts w:ascii="Arial" w:hAnsi="Arial" w:eastAsia="Arial" w:cs="Arial"/>
          <w:smallCaps/>
          <w:strike/>
          <w:sz w:val="20"/>
          <w:szCs w:val="20"/>
        </w:rPr>
      </w:pPr>
      <w:r>
        <w:rPr>
          <w:rFonts w:eastAsia="Arial" w:cs="Arial" w:ascii="Arial" w:hAnsi="Arial"/>
          <w:smallCaps/>
          <w:strike/>
          <w:sz w:val="20"/>
          <w:szCs w:val="20"/>
        </w:rPr>
        <w:t>secreto</w:t>
      </w:r>
    </w:p>
    <w:p>
      <w:pPr>
        <w:pStyle w:val="PlainText"/>
        <w:jc w:val="right"/>
        <w:rPr>
          <w:rFonts w:ascii="Arial" w:hAnsi="Arial" w:eastAsia="Arial" w:cs="Arial"/>
          <w:smallCaps/>
          <w:strike/>
          <w:sz w:val="20"/>
          <w:szCs w:val="20"/>
        </w:rPr>
      </w:pPr>
      <w:r>
        <w:rPr>
          <w:rFonts w:eastAsia="Arial" w:cs="Arial" w:ascii="Arial" w:hAnsi="Arial"/>
          <w:smallCaps/>
          <w:strike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9:50:00Z</dcterms:created>
  <dc:creator>AST Laptop</dc:creator>
  <dc:description/>
  <dc:language>en-US</dc:language>
  <cp:lastModifiedBy>nsa</cp:lastModifiedBy>
  <cp:lastPrinted>2000-05-26T03:35:00Z</cp:lastPrinted>
  <dcterms:modified xsi:type="dcterms:W3CDTF">2000-05-26T07:39:00Z</dcterms:modified>
  <cp:revision>5</cp:revision>
  <dc:subject/>
  <dc:title>Junio 1991</dc:title>
</cp:coreProperties>
</file>