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rFonts w:ascii="Arial" w:hAnsi="Arial" w:cs="Arial"/>
          <w:smallCaps/>
          <w:sz w:val="20"/>
        </w:rPr>
      </w:pPr>
      <w:r>
        <w:rPr>
          <w:rFonts w:cs="Arial" w:ascii="Arial" w:hAnsi="Arial"/>
          <w:smallCaps/>
          <w:sz w:val="20"/>
        </w:rPr>
        <w:tab/>
        <w:t>página 0001</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r 271904z aug 91</w:t>
      </w:r>
    </w:p>
    <w:p>
      <w:pPr>
        <w:pStyle w:val="Normal"/>
        <w:jc w:val="both"/>
        <w:rPr>
          <w:rFonts w:ascii="Arial" w:hAnsi="Arial" w:cs="Arial"/>
          <w:smallCaps/>
          <w:sz w:val="20"/>
        </w:rPr>
      </w:pPr>
      <w:r>
        <w:rPr>
          <w:rFonts w:cs="Arial" w:ascii="Arial" w:hAnsi="Arial"/>
          <w:smallCaps/>
          <w:sz w:val="20"/>
        </w:rPr>
        <w:t>de: estado mayor conjunto washington dc</w:t>
      </w:r>
    </w:p>
    <w:p>
      <w:pPr>
        <w:pStyle w:val="Normal"/>
        <w:tabs>
          <w:tab w:val="clear" w:pos="720"/>
          <w:tab w:val="left" w:pos="-1440" w:leader="none"/>
        </w:tabs>
        <w:ind w:left="1440" w:hanging="1440"/>
        <w:jc w:val="both"/>
        <w:rPr>
          <w:rFonts w:ascii="Arial" w:hAnsi="Arial" w:cs="Arial"/>
          <w:smallCaps/>
          <w:sz w:val="20"/>
        </w:rPr>
      </w:pPr>
      <w:r>
        <w:rPr>
          <w:rFonts w:eastAsia="Arial" w:cs="Arial" w:ascii="Arial" w:hAnsi="Arial"/>
          <w:smallCaps/>
          <w:sz w:val="20"/>
        </w:rPr>
        <w:t xml:space="preserve"> </w:t>
      </w:r>
      <w:r>
        <w:rPr>
          <w:rFonts w:cs="Arial" w:ascii="Arial" w:hAnsi="Arial"/>
          <w:smallCaps/>
          <w:sz w:val="20"/>
        </w:rPr>
        <w:t>...</w:t>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pPr>
      <w:r>
        <w:rPr>
          <w:rFonts w:cs="Arial" w:ascii="Arial" w:hAnsi="Arial"/>
          <w:smallCaps/>
          <w:strike/>
          <w:sz w:val="20"/>
        </w:rPr>
        <w:t>c o n f i d e n c i a l</w:t>
      </w:r>
      <w:r>
        <w:rPr>
          <w:rFonts w:cs="Arial" w:ascii="Arial" w:hAnsi="Arial"/>
          <w:smallCaps/>
          <w:sz w:val="20"/>
        </w:rPr>
        <w:t xml:space="preserve">  seccion 01 de  04</w:t>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t>...</w:t>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rFonts w:ascii="Arial" w:hAnsi="Arial" w:cs="Arial"/>
          <w:smallCaps/>
          <w:sz w:val="20"/>
        </w:rPr>
      </w:pPr>
      <w:r>
        <w:rPr>
          <w:rFonts w:cs="Arial" w:ascii="Arial" w:hAnsi="Arial"/>
          <w:smallCaps/>
          <w:sz w:val="20"/>
        </w:rPr>
      </w:r>
    </w:p>
    <w:p>
      <w:pPr>
        <w:pStyle w:val="Normal"/>
        <w:tabs>
          <w:tab w:val="clear" w:pos="720"/>
          <w:tab w:val="left" w:pos="-1440" w:leader="none"/>
        </w:tabs>
        <w:ind w:left="1440" w:hanging="1440"/>
        <w:jc w:val="both"/>
        <w:rPr/>
      </w:pPr>
      <w:r>
        <w:rPr>
          <w:rFonts w:cs="Arial" w:ascii="Arial" w:hAnsi="Arial"/>
          <w:smallCaps/>
          <w:sz w:val="20"/>
        </w:rPr>
        <w:t>asunto:  iir [</w:t>
      </w:r>
      <w:r>
        <w:rPr>
          <w:rFonts w:cs="Arial" w:ascii="Arial" w:hAnsi="Arial"/>
          <w:i/>
          <w:iCs/>
          <w:smallCaps/>
          <w:sz w:val="20"/>
        </w:rPr>
        <w:t>censurado</w:t>
      </w:r>
      <w:r>
        <w:rPr>
          <w:rFonts w:cs="Arial" w:ascii="Arial" w:hAnsi="Arial"/>
          <w:smallCaps/>
          <w:sz w:val="20"/>
        </w:rPr>
        <w:t>] /por qué el fenómeno de la “tanda” no existe en el ejército guatemalteco</w:t>
      </w:r>
    </w:p>
    <w:p>
      <w:pPr>
        <w:pStyle w:val="Normal"/>
        <w:jc w:val="both"/>
        <w:rPr>
          <w:rFonts w:ascii="Arial" w:hAnsi="Arial" w:cs="Arial"/>
          <w:smallCaps/>
          <w:sz w:val="20"/>
        </w:rPr>
      </w:pPr>
      <w:r>
        <w:rPr>
          <w:rFonts w:cs="Arial" w:ascii="Arial" w:hAnsi="Arial"/>
          <w:smallCaps/>
          <w:sz w:val="20"/>
        </w:rPr>
        <w:t>-</w:t>
      </w:r>
    </w:p>
    <w:p>
      <w:pPr>
        <w:pStyle w:val="Normal"/>
        <w:tabs>
          <w:tab w:val="clear" w:pos="720"/>
          <w:tab w:val="left" w:pos="-1440" w:leader="none"/>
        </w:tabs>
        <w:jc w:val="both"/>
        <w:rPr>
          <w:rFonts w:ascii="Arial" w:hAnsi="Arial" w:cs="Arial"/>
          <w:smallCaps/>
          <w:sz w:val="20"/>
        </w:rPr>
      </w:pPr>
      <w:r>
        <w:rPr>
          <w:rFonts w:cs="Arial" w:ascii="Arial" w:hAnsi="Arial"/>
          <w:smallCaps/>
          <w:sz w:val="20"/>
        </w:rPr>
        <w:t>advertencia:  este es un reporte de información, de inteligencia no evaluada finalmente.  reporte clasificado</w:t>
      </w:r>
    </w:p>
    <w:p>
      <w:pPr>
        <w:pStyle w:val="Normal"/>
        <w:tabs>
          <w:tab w:val="clear" w:pos="720"/>
          <w:tab w:val="left" w:pos="-1440" w:leader="none"/>
        </w:tabs>
        <w:jc w:val="both"/>
        <w:rPr>
          <w:rFonts w:ascii="Arial" w:hAnsi="Arial" w:cs="Arial"/>
          <w:smallCaps/>
          <w:sz w:val="20"/>
        </w:rPr>
      </w:pPr>
      <w:r>
        <w:rPr>
          <w:rFonts w:cs="Arial" w:ascii="Arial" w:hAnsi="Arial"/>
          <w:smallCaps/>
          <w:strike/>
          <w:sz w:val="20"/>
        </w:rPr>
        <w:t>c o n f i d e n c i a l</w:t>
      </w:r>
    </w:p>
    <w:p>
      <w:pPr>
        <w:pStyle w:val="Normal"/>
        <w:jc w:val="both"/>
        <w:rPr>
          <w:rFonts w:ascii="Arial" w:hAnsi="Arial" w:cs="Arial"/>
          <w:smallCaps/>
          <w:sz w:val="20"/>
        </w:rPr>
      </w:pPr>
      <w:r>
        <w:rPr>
          <w:rFonts w:cs="Arial" w:ascii="Arial" w:hAnsi="Arial"/>
          <w:smallCaps/>
          <w:sz w:val="20"/>
        </w:rPr>
        <w:t>-------------------------------------------------------------------------------------------</w:t>
      </w:r>
    </w:p>
    <w:p>
      <w:pPr>
        <w:pStyle w:val="Normal"/>
        <w:jc w:val="both"/>
        <w:rPr>
          <w:rFonts w:ascii="Arial" w:hAnsi="Arial" w:cs="Arial"/>
          <w:smallCaps/>
          <w:sz w:val="20"/>
        </w:rPr>
      </w:pPr>
      <w:r>
        <w:rPr>
          <w:rFonts w:cs="Arial" w:ascii="Arial" w:hAnsi="Arial"/>
          <w:smallCaps/>
          <w:sz w:val="20"/>
        </w:rPr>
        <w:tab/>
        <w:tab/>
        <w:t>departamento de defensa</w:t>
      </w:r>
    </w:p>
    <w:p>
      <w:pPr>
        <w:pStyle w:val="Normal"/>
        <w:jc w:val="both"/>
        <w:rPr>
          <w:rFonts w:ascii="Arial" w:hAnsi="Arial" w:cs="Arial"/>
          <w:smallCaps/>
          <w:sz w:val="20"/>
        </w:rPr>
      </w:pPr>
      <w:r>
        <w:rPr>
          <w:rFonts w:cs="Arial" w:ascii="Arial" w:hAnsi="Arial"/>
          <w:smallCaps/>
          <w:sz w:val="20"/>
        </w:rPr>
        <w:t>-------------------------------------------------------------------------------------------</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fecha de informacion:  910826 [agosto 26 de 1991]</w:t>
      </w:r>
    </w:p>
    <w:p>
      <w:pPr>
        <w:pStyle w:val="Normal"/>
        <w:jc w:val="both"/>
        <w:rPr>
          <w:rFonts w:ascii="Arial" w:hAnsi="Arial" w:cs="Arial"/>
          <w:smallCaps/>
          <w:sz w:val="20"/>
        </w:rPr>
      </w:pPr>
      <w:r>
        <w:rPr>
          <w:rFonts w:cs="Arial" w:ascii="Arial" w:hAnsi="Arial"/>
          <w:smallCaps/>
          <w:sz w:val="20"/>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Arial" w:hAnsi="Arial" w:cs="Arial"/>
          <w:smallCaps/>
          <w:sz w:val="20"/>
        </w:rPr>
      </w:pPr>
      <w:r>
        <w:rPr>
          <w:rFonts w:cs="Arial" w:ascii="Arial" w:hAnsi="Arial"/>
          <w:smallCaps/>
          <w:sz w:val="20"/>
        </w:rPr>
        <w:t>...</w:t>
      </w:r>
    </w:p>
    <w:p>
      <w:pPr>
        <w:pStyle w:val="Normal"/>
        <w:tabs>
          <w:tab w:val="clear" w:pos="720"/>
          <w:tab w:val="right" w:pos="9360" w:leader="none"/>
        </w:tabs>
        <w:jc w:val="both"/>
        <w:rPr>
          <w:rFonts w:ascii="Arial" w:hAnsi="Arial" w:cs="Arial"/>
          <w:smallCaps/>
          <w:sz w:val="20"/>
        </w:rPr>
      </w:pPr>
      <w:r>
        <w:rPr>
          <w:rFonts w:cs="Arial" w:ascii="Arial" w:hAnsi="Arial"/>
          <w:smallCaps/>
          <w:sz w:val="20"/>
        </w:rPr>
        <w:tab/>
        <w:t>página 0002</w:t>
      </w:r>
    </w:p>
    <w:p>
      <w:pPr>
        <w:pStyle w:val="Normal"/>
        <w:jc w:val="both"/>
        <w:rPr>
          <w:rFonts w:ascii="Arial" w:hAnsi="Arial" w:cs="Arial"/>
          <w:smallCaps/>
          <w:sz w:val="20"/>
        </w:rPr>
      </w:pPr>
      <w:r>
        <w:rPr>
          <w:rFonts w:cs="Arial" w:ascii="Arial" w:hAnsi="Arial"/>
          <w:smallCaps/>
          <w:sz w:val="20"/>
        </w:rPr>
      </w:r>
    </w:p>
    <w:p>
      <w:pPr>
        <w:pStyle w:val="Normal"/>
        <w:jc w:val="both"/>
        <w:rPr/>
      </w:pPr>
      <w:r>
        <w:rPr>
          <w:rFonts w:cs="Arial" w:ascii="Arial" w:hAnsi="Arial"/>
          <w:smallCaps/>
          <w:sz w:val="20"/>
        </w:rPr>
        <w:t>fuente: [</w:t>
      </w:r>
      <w:r>
        <w:rPr>
          <w:rFonts w:cs="Arial" w:ascii="Arial" w:hAnsi="Arial"/>
          <w:i/>
          <w:iCs/>
          <w:smallCaps/>
          <w:sz w:val="20"/>
        </w:rPr>
        <w:t>censurado</w:t>
      </w:r>
      <w:r>
        <w:rPr>
          <w:rFonts w:cs="Arial" w:ascii="Arial" w:hAnsi="Arial"/>
          <w:smallCaps/>
          <w:sz w:val="20"/>
        </w:rPr>
        <w:t>]</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resumen: el ejército guatemalteco no tiene el fenómeno de las "tandas", las poderosas lealtades horizontales entre las promociones militares de oficiales, las cuales en algunos otros países latinoamericanos pueden influenciar grandemente asuntos tales como cambios en el liderazgo y posiciones de comando.  las divisiones dentro del cuerpo de oficiales guatemaltecos causadas por dos previos golpes a principio de los 80s, el desarrollo de columnas verticales de lealtades entre los del tipo "operadores" y los del tipo de "inteligencia" y de subgrupos más pequeños de oficiales, la mezcla de las promociones en cursos militares, y la separación de las promociones, son todos contribuyentes a la ausencia de la dominación por una "tanda".</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pPr>
      <w:r>
        <w:rPr>
          <w:rFonts w:cs="Arial" w:ascii="Arial" w:hAnsi="Arial"/>
          <w:smallCaps/>
          <w:sz w:val="20"/>
        </w:rPr>
        <w:t xml:space="preserve">texto: 1. la academia militar del ejército de guatemala ha estado produciendo promociones de oficiales militares por unos 115 años, y como tal,  es considerada la cuna del profesionalismo y de los valores de los oficiales del ejército guatemalteco.  no obstante el hecho de que existe también una fuerte tradición académica militar en los vecinos honduras y el salvador, el cuerpo de oficiales guatemaltecos, a diferencia de los de honduras y el salvador, no experimenta las poderosas influencias internas de las "tandas".  el fenómeno de la tanda se ha caracterizado por la fuerte identificación y lealtad entre los miembros de una misma promoción académica --- lo que constituye una lealtad horizontal.  a veces, este fenómeno de la tanda se intensifica por la afiliación </w:t>
      </w:r>
      <w:r>
        <w:rPr>
          <w:rFonts w:cs="Arial" w:ascii="Arial" w:hAnsi="Arial"/>
          <w:i/>
          <w:smallCaps/>
          <w:sz w:val="20"/>
        </w:rPr>
        <w:t>ad hoc</w:t>
      </w:r>
      <w:r>
        <w:rPr>
          <w:rFonts w:cs="Arial" w:ascii="Arial" w:hAnsi="Arial"/>
          <w:smallCaps/>
          <w:sz w:val="20"/>
        </w:rPr>
        <w:t xml:space="preserve"> [para un propósito definido] de varias tandas o promociones de graduados con el fin de imponer sus preferencias, por ej. para cambios en los liderazgos supremos o posiciones de mando, sobre  el resto de su respectivo cuerpo de oficiales.  las alianzas entre ciertas tandas entre sí y alianzas entre estas tandas y jefes del ejército o ministros de defensa, han resultado a menudo en entendimientos o acuerdos que han derrotado los intereses de otras tandas.  este reporte analiza por qué este fenómeno no se encuentra presente ahora en el ejército guatemalteco, un ejército que es similar en muchas otras formas a sus contrapartes centroamericanos.</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2.el ejército guatemalteco tuvo alguna vez esta característica de la "tanda" hasta los años 1970, aunque no realmente con el grado de influencia que sus ejércitos vecinos de el salvador y honduras.  luego, a principios de 1980, una combinación de factores convergieron para diluir las tandas guatemaltecas así como sus lealtades horizontales, en favor de lealtades de naturaleza más vertical dentro de la institución.</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3. el golpe contra lucas --</w:t>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Arial" w:hAnsi="Arial" w:cs="Arial"/>
          <w:smallCaps/>
          <w:sz w:val="20"/>
        </w:rPr>
      </w:pPr>
      <w:r>
        <w:rPr>
          <w:rFonts w:cs="Arial" w:ascii="Arial" w:hAnsi="Arial"/>
          <w:smallCaps/>
          <w:sz w:val="20"/>
        </w:rPr>
        <w:t>el golpe militar en contra del presidente (y general)</w:t>
      </w:r>
    </w:p>
    <w:p>
      <w:pPr>
        <w:pStyle w:val="Normal"/>
        <w:tabs>
          <w:tab w:val="clear" w:pos="720"/>
          <w:tab w:val="right" w:pos="9360" w:leader="none"/>
        </w:tabs>
        <w:jc w:val="both"/>
        <w:rPr>
          <w:rFonts w:ascii="Arial" w:hAnsi="Arial" w:cs="Arial"/>
          <w:smallCaps/>
          <w:sz w:val="20"/>
        </w:rPr>
      </w:pPr>
      <w:r>
        <w:rPr>
          <w:rFonts w:cs="Arial" w:ascii="Arial" w:hAnsi="Arial"/>
          <w:smallCaps/>
          <w:sz w:val="20"/>
        </w:rPr>
        <w:tab/>
        <w:t>página 0003</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fernando lucas garcía en marzo de 1982 fue una experiencia devastadora para el cuerpo de oficiales.  el golpe tuvo éxito en remover a lucas garcía en favor del general josé efraín ríos montt, pero también sirvió para dividir lo que hasta entonces había sido un cuerpo homogéneo de oficiales.  compañeros de clase de la academia militar y amigos hasta por 20 años, se encontraron repentinamente en diferentes bandos, como producto de este golpe desde las  barracas, con aquellos que mantuvieron la lealtad hacia lucas posteriormente relegados a posiciones de menor importancia, posiciones lejos de la capital, o que fueron enviados al extranjero como agregados militares o estudiantes.  luego, en agosto de 1983, ríos montt sufrió el mismo destino que su predecesor, con varios oficiales que habían resistido el previo golpe en contra de lucas, ahora lidereando el movimiento en contra del general ríos y en contra de aquellos compañeros de clase que habían apoyado la remoción de lucas.</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4. hoy en día, ni los que apoyaron a lucas así como tampoco los que subsecuentemente siguieron a ríos, tienen ninguna autoridad especial o ventaja dentro del ejército -- lucas y ríos son ahora parte de la historia del ejército.  sin embargo, a nivel personal, las heridas de esos incidentes divisivos no han sanado por completo, dando como resultado que las amistades de mucho tiempo que habían existido previo a la caída de lucas no se han renovado, y aquellas lealtades horizontales de las promociones no se han restablecido efectivamente.</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5. los efectos de la guerra --</w:t>
      </w:r>
    </w:p>
    <w:p>
      <w:pPr>
        <w:pStyle w:val="Normal"/>
        <w:jc w:val="both"/>
        <w:rPr>
          <w:rFonts w:ascii="Arial" w:hAnsi="Arial" w:cs="Arial"/>
          <w:smallCaps/>
          <w:sz w:val="20"/>
        </w:rPr>
      </w:pPr>
      <w:r>
        <w:rPr>
          <w:rFonts w:cs="Arial" w:ascii="Arial" w:hAnsi="Arial"/>
          <w:smallCaps/>
          <w:sz w:val="20"/>
        </w:rPr>
        <w:t>coincidentemente con el deterioro del régimen de lucas, o probablemente como resultado del mismo, hubo un considerable ascenso en el poder combativo de los tres grupos insurgentes.  se estima que había unos 8,000 guerrilleros armados combatiendo de tiempo completo, unos 40,000 insurgentes irregulares y una base popular de apoyo dentro de guatemala de unos 150,000 ciudadanos.  algunas de las respuestas del ejército guatemalteco a esta creciente amenaza tuvo también el efecto inconsciente de reducir las lealtades horizontales de las promociones militares.  tres [sic] de esas acciones que vale la pena discutir a continuación son:</w:t>
      </w:r>
    </w:p>
    <w:p>
      <w:pPr>
        <w:pStyle w:val="Normal"/>
        <w:jc w:val="both"/>
        <w:rPr>
          <w:rFonts w:ascii="Arial" w:hAnsi="Arial" w:cs="Arial"/>
          <w:smallCaps/>
          <w:sz w:val="20"/>
        </w:rPr>
      </w:pPr>
      <w:r>
        <w:rPr>
          <w:rFonts w:cs="Arial" w:ascii="Arial" w:hAnsi="Arial"/>
          <w:smallCaps/>
          <w:sz w:val="20"/>
        </w:rPr>
        <w:t>- el surgimiento de columnas verticales de oficiales especialistas;</w:t>
      </w:r>
    </w:p>
    <w:p>
      <w:pPr>
        <w:pStyle w:val="Normal"/>
        <w:jc w:val="both"/>
        <w:rPr>
          <w:rFonts w:ascii="Arial" w:hAnsi="Arial" w:cs="Arial"/>
          <w:smallCaps/>
          <w:sz w:val="20"/>
        </w:rPr>
      </w:pPr>
      <w:r>
        <w:rPr>
          <w:rFonts w:cs="Arial" w:ascii="Arial" w:hAnsi="Arial"/>
          <w:smallCaps/>
          <w:sz w:val="20"/>
        </w:rPr>
        <w:t>- el desarrollo de subgrupos adicionales de oficiales;</w:t>
      </w:r>
    </w:p>
    <w:p>
      <w:pPr>
        <w:pStyle w:val="Normal"/>
        <w:jc w:val="both"/>
        <w:rPr>
          <w:rFonts w:ascii="Arial" w:hAnsi="Arial" w:cs="Arial"/>
          <w:smallCaps/>
          <w:sz w:val="20"/>
        </w:rPr>
      </w:pPr>
      <w:r>
        <w:rPr>
          <w:rFonts w:cs="Arial" w:ascii="Arial" w:hAnsi="Arial"/>
          <w:smallCaps/>
          <w:sz w:val="20"/>
        </w:rPr>
        <w:t>- el retraso en la educación profesional de los oficiales;</w:t>
      </w:r>
    </w:p>
    <w:p>
      <w:pPr>
        <w:pStyle w:val="Normal"/>
        <w:jc w:val="both"/>
        <w:rPr>
          <w:rFonts w:ascii="Arial" w:hAnsi="Arial" w:cs="Arial"/>
          <w:smallCaps/>
          <w:sz w:val="20"/>
        </w:rPr>
      </w:pPr>
      <w:r>
        <w:rPr>
          <w:rFonts w:cs="Arial" w:ascii="Arial" w:hAnsi="Arial"/>
          <w:smallCaps/>
          <w:sz w:val="20"/>
        </w:rPr>
        <w:t>- el mayor uso de oficiales de reserva.</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6. el surgimiento de oficiales especializados --</w:t>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Arial" w:hAnsi="Arial" w:cs="Arial"/>
          <w:smallCaps/>
          <w:sz w:val="20"/>
        </w:rPr>
      </w:pPr>
      <w:r>
        <w:rPr>
          <w:rFonts w:cs="Arial" w:ascii="Arial" w:hAnsi="Arial"/>
          <w:smallCaps/>
          <w:sz w:val="20"/>
        </w:rPr>
        <w:t>para finales de los 70s, se hizo obvio tanto a nivel táctico como estratégico, que los mejores oficiales en los rangos de capitanes a coroneles, tenían que ser puestos en posiciones en donde sus talentos pudieran ser mejor usados para influenciar favorablemente un resultado en contra de la guerrilla.  así, muchos de los "mejores y más brillantes" oficiales del ejército guatemalteco fueron traídos al trabajo de inteligencia</w:t>
      </w:r>
    </w:p>
    <w:p>
      <w:pPr>
        <w:pStyle w:val="Normal"/>
        <w:tabs>
          <w:tab w:val="clear" w:pos="720"/>
          <w:tab w:val="right" w:pos="9360" w:leader="none"/>
        </w:tabs>
        <w:jc w:val="both"/>
        <w:rPr>
          <w:rFonts w:ascii="Arial" w:hAnsi="Arial" w:cs="Arial"/>
          <w:smallCaps/>
          <w:sz w:val="20"/>
        </w:rPr>
      </w:pPr>
      <w:r>
        <w:rPr>
          <w:rFonts w:cs="Arial" w:ascii="Arial" w:hAnsi="Arial"/>
          <w:smallCaps/>
          <w:sz w:val="20"/>
        </w:rPr>
        <w:tab/>
        <w:t>página 0004</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y a la planificación de operaciones tácticas.</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7. la "cofradía" --</w:t>
      </w:r>
    </w:p>
    <w:p>
      <w:pPr>
        <w:pStyle w:val="Normal"/>
        <w:jc w:val="both"/>
        <w:rPr>
          <w:rFonts w:ascii="Arial" w:hAnsi="Arial" w:cs="Arial"/>
          <w:smallCaps/>
          <w:sz w:val="20"/>
        </w:rPr>
      </w:pPr>
      <w:r>
        <w:rPr>
          <w:rFonts w:cs="Arial" w:ascii="Arial" w:hAnsi="Arial"/>
          <w:smallCaps/>
          <w:sz w:val="20"/>
        </w:rPr>
        <w:t>bajo los directores de inteligencia como el entonces coronel manuel antonio callejas y callejas, a principios de los 80s, la dirección de inteligencia avanzó dramáticamente en sus capacidades, tanto así que hasta hoy debe conferírsele mucho del crédito por ingeniar el deterioro militar de la guerrilla desde 1982 hasta el presente.  pero mientras hacían esto, la dirección de inteligencia (d-2) se volvió un "club" de élite dentro de el cuerpo de oficiales, reteniendo a lo mejor de los oficiales para asignaciones de inteligencia consecutivas dentro de la d-2, o como mínimo, siempre reincorporando a la d-2 a aquellos oficiales que habían partido para convertirse en comandantes, segundos comandantes o jefes de inteligencia (g-2) en batallones, zonas militares y brigadas.  en la actualidad, estos oficiales con este tipo de antecedentes como d-2 ó g-2 y que están en buenos términos con los círculos de inteligencia militar, son considerados miembros de la "cofradía".</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8. la mera mención de la palabra "cofradía" dentro de la institución, invoca la idea del "club de inteligencia", siendo el término "cofradía" el nombre que se le da a las poderosas organizaciones de ancianos de la iglesia que existen hoy en día en el altiplano indígena de guatemala.  en el presente, esta columna vertical de oficiales de inteligencia, desde capitanes hasta generales, representa la más fuerte de las redes de lealtades dentro de la institución.  miembros muy conocidos de esta cofradía no oficial incluyen el jefe del ejército, gb [general de brigada] edgar ((godoy)) y el gb jorge ((perussina)), así como los coroneles luis ((ortega)) menaldo, julio ((balconi)), marco ((gonzález)) taracena, sólo para nombrar unos cuantos.</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9. los operadores --</w:t>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Arial" w:hAnsi="Arial" w:cs="Arial"/>
          <w:smallCaps/>
          <w:sz w:val="20"/>
        </w:rPr>
      </w:pPr>
      <w:r>
        <w:rPr>
          <w:rFonts w:cs="Arial" w:ascii="Arial" w:hAnsi="Arial"/>
          <w:smallCaps/>
          <w:sz w:val="20"/>
        </w:rPr>
        <w:t>así como se necesitaba  talento y se les reclutaba por tenerlo para el trabajo de inteligencia, otros oficiales capaces fueron escogidos a todo nivel para servir en operaciones clave y en asignaciones de comando de tropas, especialmente en posiciones relacionadas con la planificación y la conducción de operaciones en contra de la guerrilla.  aunque no un grupo tan estrechamente unidos como la cofradía, los "operadores" desarrollaron asimismo su propia red vertical de reconocimiento, relaciones y lealtades subordinadas a un líder, y hoy en día se considera una columna vertical separada y distinta de alianzas de oficiales, una columna vertical que también incluye desde generales hasta capitanes.  los "operadores" cuentan con algunas figuras prominentes como el general luis ((mendoza)), el ministro de la defensa; gb josé ((garcía)) samayoa, subjefe del estado mayor del ejército; gb mario ((enríquez)); y los influyentes coroneles josé ((quilo)), carlos ((pineda)), carlos</w:t>
      </w:r>
    </w:p>
    <w:p>
      <w:pPr>
        <w:pStyle w:val="Normal"/>
        <w:tabs>
          <w:tab w:val="clear" w:pos="720"/>
          <w:tab w:val="right" w:pos="9360" w:leader="none"/>
        </w:tabs>
        <w:jc w:val="both"/>
        <w:rPr>
          <w:rFonts w:ascii="Arial" w:hAnsi="Arial" w:cs="Arial"/>
          <w:smallCaps/>
          <w:sz w:val="20"/>
        </w:rPr>
      </w:pPr>
      <w:r>
        <w:rPr>
          <w:rFonts w:cs="Arial" w:ascii="Arial" w:hAnsi="Arial"/>
          <w:smallCaps/>
          <w:sz w:val="20"/>
        </w:rPr>
        <w:tab/>
        <w:t>página 0005</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santizo)) y otto ((pérez)) molina, sólo para nombrar unos cuantos.</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10. el balance --</w:t>
      </w:r>
    </w:p>
    <w:p>
      <w:pPr>
        <w:pStyle w:val="Normal"/>
        <w:jc w:val="both"/>
        <w:rPr/>
      </w:pPr>
      <w:r>
        <w:rPr>
          <w:rFonts w:cs="Arial" w:ascii="Arial" w:hAnsi="Arial"/>
          <w:smallCaps/>
          <w:sz w:val="20"/>
        </w:rPr>
        <w:t>la cofradía y los operadores continúan manteniendo más o menos un balance equitativo en lo que a la aplicación de influencias se refiere dentro de la institución.  esto se debe al balance entre los líderes máximos del ejército y la existencia de subgrupos adicionales de estos mismos oficiales, los cuales están basados en otras afinidades particulares.  con respecto a los líderes, cuando el general gramajo (un operador) era el ministro de la defensa, su contrapeso era el jefe del ejército, general callejas, quien era conocido como el obispo de la cofradía.  hoy en día, el general mendoza, un operador, se encuentra en la posición de ministro de la defensa, pero él está claramente balanceado por el jefe del estado mayor, general godoy y por el jefe del estado mayor presidencial, coronel ortega, ambos de la cofradía.</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11. lealtades en los subgrupos adicionales --</w:t>
      </w:r>
    </w:p>
    <w:p>
      <w:pPr>
        <w:pStyle w:val="Normal"/>
        <w:jc w:val="both"/>
        <w:rPr/>
      </w:pPr>
      <w:r>
        <w:rPr>
          <w:rFonts w:cs="Arial" w:ascii="Arial" w:hAnsi="Arial"/>
          <w:smallCaps/>
          <w:sz w:val="20"/>
        </w:rPr>
        <w:t>con respecto a subgrupos adicionales dentro del ejército, hay un clan de oficiales (de capitanes a generales) que habían servido en las unidades de paracaidistas, con comandantes paracaidistas como gramajo, luego mendoza y más recientemente perussina, llamados los paracaidistas.  otro subgrupo de oficiales son ahora los kaibiles (los comandos guatemaltecos), quienes han llegado a ser una élite más reciente dentro del ejército de guatemala.  estos dos subgrupos realmente incluyen una mezcla de oficiales orientados tanto a inteligencia como a operaciones.  un tercer subgrupo son los pilotos de la fuerza aérea.  subgrupos como éstos dentro de la institución tienden a desarrollar lealtades verticales por sí mismos así como a lograr cierta integración entre los oficiales de la cofradía y los de operaciones, como resultado del mutuo respeto ganado en el interior de un subgrupo.</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pPr>
      <w:r>
        <w:rPr>
          <w:rFonts w:cs="Arial" w:ascii="Arial" w:hAnsi="Arial"/>
          <w:smallCaps/>
          <w:sz w:val="20"/>
        </w:rPr>
        <w:t>12. retraso en la educación militar --</w:t>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pPr>
      <w:r>
        <w:rPr>
          <w:rFonts w:cs="Arial" w:ascii="Arial" w:hAnsi="Arial"/>
          <w:smallCaps/>
          <w:sz w:val="20"/>
        </w:rPr>
        <w:t>en el clímax del conflicto con los grupos insurgentes, el ejército suspendió el los cursos de tipo administrativo para oficiales con el fin de mantener más oficiales en el terreno.  por lo tanto, durante cierto número de años, no hubo oportunidades de asistir a los cursos avanzados de armas combinadas o a los cursos de comando y estado mayor.  cuando estos cursos finalmente se abrieron de nuevo, los oficiales fueron enviados a los cursos en base al que estuviera mejor calificado como resultado de exámenes escritos.  los oficiales con las notas más altas, fueron enviados a cursos fuera de guatemala, con los que les seguían en línea, a asistir a los cursos al centro de estudios militares (cem) del ejército.  el cuerpo de oficiales todavía se está recobrando de esos retrasos en los cursos, tal como se ejemplifica en el curso actual de comando y estado mayor, el cual tiene una mezcla de oficiales que incluyen algunos tenientes coroneles cerca de convertirse en coroneles hasta algunos mayores de nivel medio.  esta combinación de rangos y de promociones en los cursos del cem también ha servido para</w:t>
      </w:r>
    </w:p>
    <w:p>
      <w:pPr>
        <w:pStyle w:val="Normal"/>
        <w:jc w:val="right"/>
        <w:rPr>
          <w:rFonts w:ascii="Arial" w:hAnsi="Arial" w:cs="Arial"/>
          <w:smallCaps/>
          <w:sz w:val="20"/>
        </w:rPr>
      </w:pPr>
      <w:r>
        <w:rPr>
          <w:rFonts w:cs="Arial" w:ascii="Arial" w:hAnsi="Arial"/>
          <w:smallCaps/>
          <w:sz w:val="20"/>
        </w:rPr>
        <w:t>página 0006</w:t>
      </w:r>
    </w:p>
    <w:p>
      <w:pPr>
        <w:pStyle w:val="Normal"/>
        <w:jc w:val="both"/>
        <w:rPr>
          <w:rFonts w:ascii="Arial" w:hAnsi="Arial" w:cs="Arial"/>
          <w:smallCaps/>
          <w:sz w:val="20"/>
        </w:rPr>
      </w:pPr>
      <w:r>
        <w:rPr>
          <w:rFonts w:cs="Arial" w:ascii="Arial" w:hAnsi="Arial"/>
          <w:smallCaps/>
          <w:sz w:val="20"/>
        </w:rPr>
      </w:r>
    </w:p>
    <w:p>
      <w:pPr>
        <w:pStyle w:val="Normal"/>
        <w:jc w:val="both"/>
        <w:rPr/>
      </w:pPr>
      <w:r>
        <w:rPr>
          <w:rFonts w:cs="Arial" w:ascii="Arial" w:hAnsi="Arial"/>
          <w:smallCaps/>
          <w:sz w:val="20"/>
        </w:rPr>
        <w:t>interferir en el mantenimiento de las lealtades horizontales entre una promoción determinada.</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13. los oficiales de reserva --</w:t>
      </w:r>
    </w:p>
    <w:p>
      <w:pPr>
        <w:pStyle w:val="Normal"/>
        <w:jc w:val="both"/>
        <w:rPr/>
      </w:pPr>
      <w:r>
        <w:rPr>
          <w:rFonts w:cs="Arial" w:ascii="Arial" w:hAnsi="Arial"/>
          <w:smallCaps/>
          <w:sz w:val="20"/>
        </w:rPr>
        <w:t>la guerra también trajo consigo el uso de muchos más oficiales de reserva; graduados de una de siete escuelas de secundaria del ejército, quienes son comisionados como subtenientes de reserva y se les permite volverse activos y prestar servicio por un período de 30 años de carrera, pero están limitados al rango de teniente-coronel.  el flujo de oficiales de reserva ha diluido lo que fuera previamente un pequeño grupo disponible de oficiales de academia, por lo que en las unidades tácticas, los graduados de academia ven proporcionalmente a menos de sus compañeros de clase de manera regular, impidiendo así el fortalecimiento de sus viejos lazos académicos.</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14. las promociones partidas --</w:t>
      </w:r>
    </w:p>
    <w:p>
      <w:pPr>
        <w:pStyle w:val="Normal"/>
        <w:jc w:val="both"/>
        <w:rPr/>
      </w:pPr>
      <w:r>
        <w:rPr>
          <w:rFonts w:cs="Arial" w:ascii="Arial" w:hAnsi="Arial"/>
          <w:smallCaps/>
          <w:sz w:val="20"/>
        </w:rPr>
        <w:t>otra característica del ejército guatemalteco que merece mención porque mitiga la fuerte tendencia de las lealtades entre compañeros de clase, es el uso por parte del ejército de promociones partidas -- dos clases académicas al año, una se gradúa en junio y la otra en diciembre.  esta política, la cual resulta en promociones más pequeñas, ocurre con regularidad en el presente, pero se practicaba mucho más en el tiempo de las promociones que constituyeron los generales y coroneles de la actualidad.  realmente, las promociones no. 71, 72, 73 y 74 (1966, 1967, 1968 y 1969) fueron las únicas  que no fueron divididas, del total de 14 promociones de las cuales provienen todos los actuales generales y coroneles.</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t>15. alguna tanda a la vista?</w:t>
      </w:r>
    </w:p>
    <w:p>
      <w:pPr>
        <w:pStyle w:val="Normal"/>
        <w:jc w:val="both"/>
        <w:rPr/>
      </w:pPr>
      <w:r>
        <w:rPr>
          <w:rFonts w:cs="Arial" w:ascii="Arial" w:hAnsi="Arial"/>
          <w:smallCaps/>
          <w:sz w:val="20"/>
        </w:rPr>
        <w:t>lo más cercano a una tanda en la historia reciente de guatemala, habría sido la promoción no. 60, la cual se graduó en 1961.  de sus aproximadamente 20 miembros sobrevivientes, ya retirados 30 años más tarde (30 de junio de 1991), seis llegaron a ser generales -- un inusual alto porcentaje.  pero incluso con seis generales, y uno de ellos sirviendo como ministro de la defensa, la promoción no. 60 no ejerció influencia notable dentro de el cuerpo de oficiales; las columnas verticales de lealtades que estaban ya establecidas dominaron toda lealtad horizontal en la promoción no. 60.  algunos guatemaltecólogos pueden ver hacia la promoción no. 73 (graduados en 1969) como una posible tanda en formación debido al alto número de excelentes oficiales entre sus restantes 17 miembros de alta en servicio.  sin embargo, un estudio cercano de estas estrellas en ascenso podría mostrar que muchos de ellos ya están bien integrados dentro de una de las dos poderosas columnas verticales -- la “cofradía” de inteligencia o los operadores.</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p>
      <w:pPr>
        <w:pStyle w:val="Normal"/>
        <w:jc w:val="both"/>
        <w:rPr/>
      </w:pPr>
      <w:r>
        <w:rPr>
          <w:rFonts w:cs="Arial" w:ascii="Arial" w:hAnsi="Arial"/>
          <w:smallCaps/>
          <w:sz w:val="20"/>
        </w:rPr>
        <w:t>comentarios: (c) [</w:t>
      </w:r>
      <w:r>
        <w:rPr>
          <w:rFonts w:cs="Arial" w:ascii="Arial" w:hAnsi="Arial"/>
          <w:i/>
          <w:iCs/>
          <w:smallCaps/>
          <w:sz w:val="20"/>
        </w:rPr>
        <w:t>censurado</w:t>
      </w:r>
      <w:r>
        <w:rPr>
          <w:rFonts w:cs="Arial" w:ascii="Arial" w:hAnsi="Arial"/>
          <w:smallCaps/>
          <w:sz w:val="20"/>
        </w:rPr>
        <w:t>]</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mallCaps/>
          <w:sz w:val="20"/>
        </w:rPr>
      </w:pPr>
      <w:r>
        <w:rPr>
          <w:rFonts w:cs="Arial" w:ascii="Arial" w:hAnsi="Arial"/>
          <w:smallCaps/>
          <w:sz w:val="20"/>
        </w:rPr>
      </w:r>
    </w:p>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mallCaps/>
        <w:strike/>
        <w:sz w:val="20"/>
      </w:rPr>
    </w:pPr>
    <w:r>
      <w:rPr>
        <w:rFonts w:cs="Arial" w:ascii="Arial" w:hAnsi="Arial"/>
        <w:smallCaps/>
        <w:strike/>
        <w:sz w:val="20"/>
      </w:rPr>
      <w:t>confidenc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mallCaps/>
        <w:strike/>
        <w:sz w:val="20"/>
      </w:rPr>
    </w:pPr>
    <w:r>
      <w:rPr>
        <w:rFonts w:cs="Arial" w:ascii="Arial" w:hAnsi="Arial"/>
        <w:smallCaps/>
        <w:strike/>
        <w:sz w:val="20"/>
      </w:rPr>
      <w:t>confidenc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mallCaps/>
        <w:strike/>
        <w:sz w:val="20"/>
      </w:rPr>
    </w:pPr>
    <w:r>
      <w:rPr>
        <w:rFonts w:cs="Arial" w:ascii="Arial" w:hAnsi="Arial"/>
        <w:smallCaps/>
        <w:strike/>
        <w:sz w:val="20"/>
      </w:rPr>
      <w:t>confidenc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mallCaps/>
        <w:strike/>
        <w:sz w:val="20"/>
      </w:rPr>
    </w:pPr>
    <w:r>
      <w:rPr>
        <w:rFonts w:cs="Arial" w:ascii="Arial" w:hAnsi="Arial"/>
        <w:smallCaps/>
        <w:strike/>
        <w:sz w:val="20"/>
      </w:rPr>
      <w:t>confidenci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mallCaps/>
        <w:strike/>
        <w:sz w:val="20"/>
      </w:rPr>
    </w:pPr>
    <w:r>
      <w:rPr>
        <w:rFonts w:cs="Arial" w:ascii="Arial" w:hAnsi="Arial"/>
        <w:smallCaps/>
        <w:strike/>
        <w:sz w:val="20"/>
      </w:rPr>
      <w:t>confidenci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mallCaps/>
        <w:strike/>
        <w:sz w:val="20"/>
      </w:rPr>
    </w:pPr>
    <w:r>
      <w:rPr>
        <w:rFonts w:cs="Arial" w:ascii="Arial" w:hAnsi="Arial"/>
        <w:smallCaps/>
        <w:strike/>
        <w:sz w:val="20"/>
      </w:rPr>
      <w:t>confiden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trike/>
        <w:sz w:val="20"/>
      </w:rPr>
    </w:pPr>
    <w:r>
      <w:rPr>
        <w:rFonts w:cs="Arial" w:ascii="Arial" w:hAnsi="Arial"/>
        <w:smallCaps/>
        <w:strike/>
        <w:sz w:val="20"/>
      </w:rPr>
      <w:t>confidenc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trike/>
        <w:sz w:val="20"/>
      </w:rPr>
    </w:pPr>
    <w:r>
      <w:rPr>
        <w:rFonts w:cs="Arial" w:ascii="Arial" w:hAnsi="Arial"/>
        <w:smallCaps/>
        <w:strike/>
        <w:sz w:val="20"/>
      </w:rPr>
      <w:t>confidenc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trike/>
        <w:sz w:val="20"/>
      </w:rPr>
    </w:pPr>
    <w:r>
      <w:rPr>
        <w:rFonts w:cs="Arial" w:ascii="Arial" w:hAnsi="Arial"/>
        <w:smallCaps/>
        <w:strike/>
        <w:sz w:val="20"/>
      </w:rPr>
      <w:t>confidenc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trike/>
        <w:sz w:val="20"/>
      </w:rPr>
    </w:pPr>
    <w:r>
      <w:rPr>
        <w:rFonts w:cs="Arial" w:ascii="Arial" w:hAnsi="Arial"/>
        <w:smallCaps/>
        <w:strike/>
        <w:sz w:val="20"/>
      </w:rPr>
      <w:t>confidenci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trike/>
        <w:sz w:val="20"/>
      </w:rPr>
    </w:pPr>
    <w:r>
      <w:rPr>
        <w:rFonts w:cs="Arial" w:ascii="Arial" w:hAnsi="Arial"/>
        <w:smallCaps/>
        <w:strike/>
        <w:sz w:val="20"/>
      </w:rPr>
      <w:t>confidenci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trike/>
        <w:sz w:val="20"/>
      </w:rPr>
    </w:pPr>
    <w:r>
      <w:rPr>
        <w:rFonts w:cs="Arial" w:ascii="Arial" w:hAnsi="Arial"/>
        <w:smallCaps/>
        <w:strike/>
        <w:sz w:val="20"/>
      </w:rPr>
      <w:t>confidencial</w:t>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9:25:00Z</dcterms:created>
  <dc:creator>IRH</dc:creator>
  <dc:description/>
  <dc:language>en-US</dc:language>
  <cp:lastModifiedBy>nsa</cp:lastModifiedBy>
  <dcterms:modified xsi:type="dcterms:W3CDTF">2000-05-26T07:53:00Z</dcterms:modified>
  <cp:revision>3</cp:revision>
  <dc:subject/>
  <dc:title/>
</cp:coreProperties>
</file>