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outlineLvl w:val="0"/>
        <w:rPr>
          <w:lang w:val="en-US"/>
        </w:rPr>
      </w:pPr>
      <w:r>
        <w:rPr>
          <w:lang w:val="en-US"/>
        </w:rPr>
        <w:t>[Fox Administration proposal, submitted to Congress December 1, 2001]</w:t>
      </w:r>
    </w:p>
    <w:p>
      <w:pPr>
        <w:pStyle w:val="BodyText2"/>
        <w:numPr>
          <w:ilvl w:val="0"/>
          <w:numId w:val="0"/>
        </w:numPr>
        <w:outlineLvl w:val="0"/>
        <w:rPr>
          <w:lang w:val="en-US"/>
        </w:rPr>
      </w:pPr>
      <w:r>
        <w:rPr>
          <w:lang w:val="en-US"/>
        </w:rPr>
      </w:r>
    </w:p>
    <w:p>
      <w:pPr>
        <w:pStyle w:val="BodyText2"/>
        <w:numPr>
          <w:ilvl w:val="0"/>
          <w:numId w:val="0"/>
        </w:numPr>
        <w:outlineLvl w:val="0"/>
        <w:rPr>
          <w:lang w:val="en-US"/>
        </w:rPr>
      </w:pPr>
      <w:r>
        <w:rPr>
          <w:lang w:val="en-US"/>
        </w:rPr>
        <w:t>Presented to the President of the House of Representatives of the Right Honorable Congress of the Unio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Our country finds itself in a period when it must establish the basic definitions for building the just, generous, and transparent Mexico that society demands and that we must leave to our children. Today, the Federal Executive Branch submits for this Sovereign body’s consideration a proposed Act whose passage will allow us to continue our progress down the path of democracy that has been charted by the people of Mex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initiative the new government takes a decisive step toward enacting the National Development Plan - reaffirming a commitment endorsed in the country’s highest tribune during the Government’s First Report on the State of the Nation - and, above all, toward obeying the pressing mandate granted by citizens who demand that the powers they confer on the State be exercised in the full knowledge of those who feel the effects of those powers.</w:t>
      </w:r>
    </w:p>
    <w:p>
      <w:pPr>
        <w:pStyle w:val="Normal"/>
        <w:rPr>
          <w:rFonts w:ascii="Arial" w:hAnsi="Arial" w:cs="Arial"/>
        </w:rPr>
      </w:pPr>
      <w:r>
        <w:rPr>
          <w:rFonts w:cs="Arial" w:ascii="Arial" w:hAnsi="Arial"/>
        </w:rPr>
      </w:r>
    </w:p>
    <w:p>
      <w:pPr>
        <w:pStyle w:val="TextBody"/>
        <w:rPr>
          <w:lang w:val="en-US"/>
        </w:rPr>
      </w:pPr>
      <w:r>
        <w:rPr>
          <w:lang w:val="en-US"/>
        </w:rPr>
        <w:t>Today, with the proposed Federal Transparency and Access to Information Act, we propose a sound, efficient plan that is consonant with our Magna Carta. If the Legislative Branch so decides, it will also address one of the assignments undertaken, before the Nation, by the national political parties and the Federal Executive Branch in the Political Agreement for National Development, an Agreement which represents the sum of the wills of diverse political actors joined by a common goal: the well-being and uplifting of Mexico.</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Agreement is an example of Mexicans’ vocation for making dialogue and consensus the irreplaceable tools for constructing a Nation that is worthy of the aspirations of our society, which demands of its politicians and political organizations an ever greater and more accountable commitment to citizens’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sense, it can be said that this proposed Act, which responds to an important citizen mandate, is also a fundamental component of the Reform of the State, a historical process that requires the enactment of appropriate legislative reforms. These reforms will strengthen our institutions, among which the conventions of democracy are especially important, for it is on the basis of these conventions that we will achieve a bounded and responsible exercise of public power. We have prepared this initiative on that assumption, aware that transparency is a commitment by the Mexican State and its institutions to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envision many benefits arising from the possible applications of this Act. First, access to information is one of the most important tasks on the national agenda for democracy, in the sense that democracy, as a form of participation in government, depends on citizens’ ability to participate in the public sp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citizens to do so, it is indispensable that the right to access to real information about the affairs of state be guaranteed by law. On this subject, we also note that approval of this proposed Act will allow our State to advance enormously in its transition from a closed system, which some analysts consider to be a form of rule by secrecy, to a fully democratic system, in which each and every public servant must be accountable to citizens. Accountability, moreover, is effectively a principle of administrative efficiency, for publicity of information translates into a mechanism for citizen overs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precisely for this reason that a Transparency and Access to Information Act can become a powerful tool for combating corruption. Our country insists on the establishment of institutions designed to reduce levels of public corruption. The principle of publicity protects and makes workable a system of public accountability, because it counters the anonymous exercise of state powers and allows acts to be identified with the actors who perform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fitting to add that a more transparent State will thus be a more efficient State. This improvement in state efficiency will be visible not only in the long term strengthening of the public treasury, which is the patrimony of all Mexicans, but also in the strengthening of the economy as a whole. This makes sense if we consider that in the opinion of many organisms, both national and international, corruption costs our economy up to several percentage points of its GDP. Once corruption has been reduced to a minimum, these resources can be redirected toward productive activities such as creating employment and private as well as public sa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emphasize, therefore, that an efficient, transparent State, which generates a trustworthy flow of information, will offer greater security to all persons interested in investing their resources and talents in undertaking productive activities in our country. In fact, under current institutional arrangements, big businesses with the resources necessary for discovering investment opportunities in the public sector hold a significant advantage over smaller competitors with less capital. A simple premise expresses the consequences of these arrangements: when citizens have unequal access to information, inequalities are exacerbated and imbalances are perpetu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Act, in contrast, information will not only be more transparent but also more democratically distributed, and will thus tend to equalize opportunities. In this new institutional framework, big, medium, small and micro enterprises will have the same information available to them, something which allows us to predict that the number and amount of investments people are willing to make in our country will increase along with the greater security transparency will bring, thus bringing benefits to all Mexi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awareness of the commitment we have made to safeguard the Rule of Law and build a fully democratic system of rule moves the Executive Branch in my charge to introduce this initiative, which is grounded in the text of the constitution itself. In fact, Articles 6 and 8 of our Magna Carta confirm the right to petition and the right to information as individual guarantees. All individuals are consequently entitled to respectfully approach authorities without any restriction as to the subject of their request. The authorities are then compelled to respond. In this regard, the request may consist of asking for information. Since 1977, moreover, Article 6 has also guaranteed the individual’s right to information. On these grounds, and in the aim of making these rights in the matter of access to public information effective, we present an initiative to the Congress of the Union to draw up the corresponding federal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udence warns us that the last twenty-five years have witnessed significant attempts to pass legislation in these matters. Nonetheless, mistrust between society and the government, as well as the confusion reigning among certain sectors of public opinion over the rights to information and freedom of expression, have prevented any project to regulate the right to access to information from culminating in a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ing with these precedents, in order to avoid repeating their errors, we emphasize that the initiative we now introduce to this Sovereign body regulates one aspect of the right to information, that is, access to State information. The right to information is a broad and generic concept, under which the specific right to access to public information is con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initiative, the Federal Executive branch hopes to comply with the order of the final part of Article 6 of the constitution, which establishes the State’s obligation to guarantee the right to information. This guarantee requires principles and procedures that will govern the access of private persons to the information held by all bodies of the State. Such procedures and principles will thus permit the effective exercise of a citizen’s right that the lack of clear rules has made nugatory until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obliged to recognize that, given the absence of a juridical ruling applicable in this matter, access to information has been granted by authorities only as a gracious concession, subject to their good will and the physical availability of the information. The principle of legality, essential under the Rule of Law, demands that authorities’ activities be strictly subject to the law, as this is the only means by which respect for individual rights can be secured and guaranteed. This initiative, consequently, proposes to provide a legal instrument that will finally make access to public information a valid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introducing a scheme to explain the initiative’s provisional content, we wish to draw attention to the scope of persons to whom the Act applies. Referring to the obligations of all those who possess public information, the Act has been designed to apply to the Federal Executive, Legislative and Judicial Branches, as well as to autonomous constitutional bodies, such as the Federal Electoral Institute, the National Commission on Human Rights and the Bank of Mexico. It also encompasses the universities and all other institutions granted autonomy by the Constitution or by law, as well as administrative tribunals. Finally, the Act will also apply, as established in its provisions, to all entities representing the public interest and in general to any person who receives public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aim of laying bare the principles that underlie and give substance to what is written in the initiative, moreover, we refer first to the principle of the publicity of information possessed by the State. Indeed, in Article 2 of the proposal, we explicitly invoke this principle. Nevertheless, we must specify that its true efficacy can only be understood in the context of the specific individual right of access to inform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In this regard, it is important to note that, in accordance with constitutional principles and because an individual guarantee is at issue, this right is granted to all persons and not just to Mexican citizens, although in practice it is the latter who will receive the majority of the Act’s benefits. With this principle, we break with one of the unwritten rules that had characterized our political and administrative system, in which secrecy became the norm and openness the exception. From now on, the situation will be the invers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ensure that this main principle is effective, the Act itself establishes that its interpretation must favor the openness of information. With this measure, we seek to make clear to interpreters of the Act that, where doubt exists, they must privilege the public character of information above any possible reservations.</w:t>
      </w:r>
    </w:p>
    <w:p>
      <w:pPr>
        <w:pStyle w:val="Normal"/>
        <w:rPr>
          <w:rFonts w:ascii="Arial" w:hAnsi="Arial" w:cs="Arial"/>
        </w:rPr>
      </w:pPr>
      <w:r>
        <w:rPr>
          <w:rFonts w:cs="Arial" w:ascii="Arial" w:hAnsi="Arial"/>
        </w:rPr>
      </w:r>
    </w:p>
    <w:p>
      <w:pPr>
        <w:pStyle w:val="Normal"/>
        <w:rPr/>
      </w:pPr>
      <w:r>
        <w:rPr>
          <w:rFonts w:cs="Arial" w:ascii="Arial" w:hAnsi="Arial"/>
        </w:rPr>
        <w:t>The second principle consists of establishing the strict obligation of federal public servants to observe the provisions of the Act. For this reason, and to ensure compliance with this principle, the Act establishes a series of rules whose violation will cause administrative liability, in accordance with the Federal Act of the Responsibilities of Public Servants. We emphasize that the concept of public servants is not limited to functionaries of the Federal Executive Branch but instead covers all those subjects</w:t>
      </w:r>
      <w:r>
        <w:rPr/>
        <w:t xml:space="preserve"> </w:t>
      </w:r>
      <w:r>
        <w:rPr>
          <w:rFonts w:cs="Arial" w:ascii="Arial" w:hAnsi="Arial"/>
        </w:rPr>
        <w:t>anticipated in the first paragraph of Article 108 of the Constitution, in accordance with applicable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ird principle of the Act addresses limits on classified or confidential information, for the right to access to information, like all rights, effectively has certain limits. These limits, however, cannot be discretionary, but must instead be expressly and specifically indicated i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velop an index of classified subjects, the experience of the international community will be most carefully taken into account. We can be sure that, in all cases, the exceptions anticipated in the law are always justified by the need to balance the right to information with the protection of the public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be noted, moreover, that in regards to the grounds for classification established in the initiative, it shall not be enough for the content of the information to be up to date for it to become a matter subject to classification, such as national security or public security. Rather, an element of potential damage, which would permit the assertion that the disclosure of the information would seriously affect the performance of one of the State’s functions, or that it would put the life, security, or health of some person in danger, mus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also recognize, however, that some of the concepts of classification lend themselves to broad interpretation. Such is the case, for example, of the concepts of national security, public security or national defense. Regarding these terms, we should warn that, on the one hand, no universally acceptable definition exists; what do exist are general criteria within International Law and Constitutional Law, which must be respected in any interpretation, especially that of the body charged with applying the Act. On the other hand—and this is a central point—these concepts are not applied in a juridical vacuum, and the prevailing legislation, which will give them a determined content, must thus be taken into consideration as they are interpreted. Nonetheless, to give individuals greater legal protection and to guide interpretations of the concept of national security, a definition that incorporates the generally accepted criteria in this matter has been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also point to another aspect of classified information: the Act recognizes as confidential all information that is so considered in specific legislation. In making this point we wish to avoid committing the error of trying all at once to repeal all the valid provisions on this subject, and instead allow the legislature, on a case-by-case basis, to examine and determine which legitimate interests are of sufficient value to limit the access to certain information.</w:t>
      </w:r>
    </w:p>
    <w:p>
      <w:pPr>
        <w:pStyle w:val="Normal"/>
        <w:rPr>
          <w:rFonts w:ascii="Arial" w:hAnsi="Arial" w:cs="Arial"/>
        </w:rPr>
      </w:pPr>
      <w:r>
        <w:rPr>
          <w:rFonts w:cs="Arial" w:ascii="Arial" w:hAnsi="Arial"/>
        </w:rPr>
      </w:r>
    </w:p>
    <w:p>
      <w:pPr>
        <w:pStyle w:val="Normal"/>
        <w:rPr/>
      </w:pPr>
      <w:r>
        <w:rPr>
          <w:rFonts w:cs="Arial" w:ascii="Arial" w:hAnsi="Arial"/>
        </w:rPr>
        <w:t>The Act’s proposed classification of information is not an absolute value. For this reason, we have clearly established that the period of classification may be up to 20 years, and may only be extended in exceptional and clearly justified cases. This means that the competent bodies may classify information for a reasonable period to safeguard protected interests, but that once this period of classification, or the causes which gave rise to it,</w:t>
      </w:r>
      <w:r>
        <w:rPr>
          <w:rFonts w:cs="Arial" w:ascii="Arial" w:hAnsi="Arial"/>
          <w:b/>
        </w:rPr>
        <w:t xml:space="preserve"> </w:t>
      </w:r>
      <w:r>
        <w:rPr>
          <w:rFonts w:cs="Arial" w:ascii="Arial" w:hAnsi="Arial"/>
        </w:rPr>
        <w:t>are finished, the information must be declassified and will pass into the public domain. In addition, the classified information must be cataloged and archived so as to guarantee its preservation and prevent its de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ther words, classified information has a doubly special status. Although it is kept out of the public domain for a set time on the one hand, on the other its preservation is assured by a special set of rules. With these provisions, the balance between the State’s legitimate interests and the right to information is once again guarant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final principle, and as part of the purpose of the Act, we have mentioned the protection of personal information. There is a clear relationship between the right of access to information and the protection of personal information, not because they are necessarily two comparable realities, but because the regulations applying to each of them should be complementary. Indeed, the publicity of information must also respect the right to privacy that applies to personal information about any individual. To arrive at a just balance between these two rights, the scope of each should be specified as much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aware that each of these rights is of such great importance that a special law that regulates their purpose and their institutional outline is in order; for this reason, and until a law on the subject of personal information is passed, the present initiative includes a specific chapter on this subject, which gathers together the fundamental applicable principles, and which could serve as the basis for future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scheme on which the present initiative is built is hinged on three fundamental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central idea of the Act addresses the obligation of State institutions to make available to citizens a set of information that gives them direct knowledge of the functions, actions, results, and structure of these institutions as well as the resources assigned to them. We emphasize that this information must be available on a permanent basis, without the need for individuals to request it. The point is to achieve the greatest possible transparency with regard to, among other things, budgets, their amounts and execution, observations by accountants or the superior body charged with overseeing spending, public officials’ salaries and benefits, operational programs, procedures and services, standards, subsidy programs, awards and permits, public contracts, and information about the country’s economic and financial situation as well as public de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t of information, which must insofar as possible be available on the Internet to ensure its greatest possible circulation, will allow citizens to continually evaluate the most important indicators of public administration. In addition, these measures will reduce the cost of implementing the Act, because instead of processing individual requests, a permanent means of consultation will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sultation with the public, moreover, we learned of our citizens’ concern to ensure the quality of the information they receive. We have thus included, for institutions compelled by the Act, a duty to provide information accompanied, as much as possible, by additional material that makes its use and comprehension easier and allows its quality, trustworthiness, timeliness and veracity to be evalu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central idea of the Act consists of the right of individuals to request information from designated institutions. The Act’s design establishes detailed procedures for the agencies and entities of Federal Public Administration. Thereafter it allows the Legislative and Judicial Branches, the autonomous constitutional bodies and the administrative tribunals to implement, according to general rules or agreements, the procedures best suited to them, as long as they respect the minimum levels established in the Act.</w:t>
      </w:r>
    </w:p>
    <w:p>
      <w:pPr>
        <w:pStyle w:val="Normal"/>
        <w:rPr>
          <w:rFonts w:ascii="Arial" w:hAnsi="Arial" w:cs="Arial"/>
        </w:rPr>
      </w:pPr>
      <w:r>
        <w:rPr>
          <w:rFonts w:cs="Arial" w:ascii="Arial" w:hAnsi="Arial"/>
        </w:rPr>
      </w:r>
    </w:p>
    <w:p>
      <w:pPr>
        <w:pStyle w:val="Normal"/>
        <w:rPr/>
      </w:pPr>
      <w:r>
        <w:rPr>
          <w:rFonts w:cs="Arial" w:ascii="Arial" w:hAnsi="Arial"/>
        </w:rPr>
        <w:t>The procedure for access applicable to agencies and entities of the Federal Public Administration aims for simplicity and efficiency. This procedure is based on two kinds of request: the first made to the agency or entity that has the information, the second made on appeal to the Commission for the Right to Information. Individuals will always have the right to appeal the decisions of the Commission for the Right to Information</w:t>
      </w:r>
      <w:r>
        <w:rPr>
          <w:rFonts w:cs="Arial" w:ascii="Arial" w:hAnsi="Arial"/>
          <w:b/>
        </w:rPr>
        <w:t>.</w:t>
      </w:r>
      <w:r>
        <w:rPr>
          <w:rFonts w:cs="Arial" w:ascii="Arial" w:hAnsi="Arial"/>
        </w:rPr>
        <w:t xml:space="preserve"> For the authorities, however, the Commission’s decisions will be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del for legal oversight in the last instance will ensure greater safeguards for individuals on the one hand, and respect for the constitutional plan which grants the Judicial Branch of the Federation the last word regarding the interpretation of the Nation’s laws on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compels all agencies and entities to designate a liaison section to serve as the “window” through which citizens can make their requests for access to information. These requests, which may be presented in person or electronically, will be simple, and, perhaps more importantly, will not require any justification of interest, thus providing any private person the opportunity to freely make use of his right to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request is made, the liaison section will be responsible for passing on the request to the administrative unit that has the information, which will make the first judgment regarding the categorization of the information. This provision recognizes that the public servants of each administrative unit are those best acquainted with the information and able to make judgments as to the possible need to classify it within the parameters established by the Act.</w:t>
      </w:r>
    </w:p>
    <w:p>
      <w:pPr>
        <w:pStyle w:val="Normal"/>
        <w:rPr>
          <w:rFonts w:ascii="Arial" w:hAnsi="Arial" w:cs="Arial"/>
        </w:rPr>
      </w:pPr>
      <w:r>
        <w:rPr>
          <w:rFonts w:cs="Arial" w:ascii="Arial" w:hAnsi="Arial"/>
        </w:rPr>
      </w:r>
    </w:p>
    <w:p>
      <w:pPr>
        <w:pStyle w:val="Normal"/>
        <w:rPr/>
      </w:pPr>
      <w:r>
        <w:rPr>
          <w:rFonts w:cs="Arial" w:ascii="Arial" w:hAnsi="Arial"/>
        </w:rPr>
        <w:t>When the head of the administrative unit determines that the requested information should be classified, a procedure will automatically start in the Information Committee of each agency. This Committee is the internal body officially responsible for confirming the classification</w:t>
      </w:r>
      <w:r>
        <w:rPr/>
        <w:t xml:space="preserve"> </w:t>
      </w:r>
      <w:r>
        <w:rPr>
          <w:rFonts w:cs="Arial" w:ascii="Arial" w:hAnsi="Arial"/>
        </w:rPr>
        <w:t>made in the first instance or revoking it. The purpose of this mechanism is to ensure appropriate categorization as well as the uniform application of criteria, and to avoid a situation in which the judgment of the public servant who categorized the information in the first instance stands on its own. If deemed necessary, the Committee may revoke the classification made by the head of the administrative unit and order access to the information. Otherwise, it confirms the classification of the information and notifies the individual that his request for access has been denied, whereupon he may launch an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inciple, the procedure for access should take no longer than twenty working days, that is, a calendar month. This lapse may be extended by a period of equal length when reasonable cause, such as the complexity of the search, exists, as long as the person making the request is so notified.</w:t>
      </w:r>
    </w:p>
    <w:p>
      <w:pPr>
        <w:pStyle w:val="Normal"/>
        <w:rPr>
          <w:rFonts w:ascii="Arial" w:hAnsi="Arial" w:cs="Arial"/>
        </w:rPr>
      </w:pPr>
      <w:r>
        <w:rPr>
          <w:rFonts w:cs="Arial" w:ascii="Arial" w:hAnsi="Arial"/>
        </w:rPr>
      </w:r>
    </w:p>
    <w:p>
      <w:pPr>
        <w:pStyle w:val="TextBody"/>
        <w:rPr>
          <w:lang w:val="en-US"/>
        </w:rPr>
      </w:pPr>
      <w:r>
        <w:rPr>
          <w:lang w:val="en-US"/>
        </w:rPr>
        <w:t>As can be observed, the scheme is designed to avoid forcing the individual to pass through innumerable administrative offices, or know the exact location of the office in which the documents he seeks are physically located. That is, the private person is to receive all servicing and processing of his request at the access window until his request receives a respons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Lack of response to a request, moreover, will be considered a </w:t>
      </w:r>
      <w:r>
        <w:rPr>
          <w:rFonts w:cs="Arial" w:ascii="Arial" w:hAnsi="Arial"/>
          <w:i/>
        </w:rPr>
        <w:t>de facto</w:t>
      </w:r>
      <w:r>
        <w:rPr>
          <w:rFonts w:cs="Arial" w:ascii="Arial" w:hAnsi="Arial"/>
        </w:rPr>
        <w:t xml:space="preserve"> denial, allowing the person making the request to launch an appeal. This is a defensive measure, which will of course also proceed in cases where the request is expressly den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ppeal will be heard by the Commission for the Right to Information, through a procedure designed to respect the guarantees of hearing and legality of both parties, and the greatest possible impartiality and independence of the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s third central idea addresses the creation of institutions responsible for its application and interpretation. In the case of the Federal Executive Branch, the aforementioned Commission for the Right to Information is envisioned as a body with independent operations, budget and, most importantly, decision-making powers. This Commission will determine how the Federal Public Administration will handle its own op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citizens require impartiality in the body responsible for administering the Act, to prevent it from serving as both judge and plaintiff, we have decided not to create a decentralized institution in the traditional mold, but rather one distant from the political decisions of the central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chieve this, the initiative states that the official decision-making body will be composed of three Mexican citizens who enjoy good judgment and integrity, who are well-known professionals in either public service or the academy, and who have not been convicted of any crime, except those unintentional in nature. They shall be appointed for a four-year term, to which they may be re-elected only once, and they may only be removed from their position for serious c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nomy of the Commission for the Right to Information will operate on two levels. First, it will be independent in its decisions: for purposes of its rulings, the Commission will not be subordinate to any authority, and will make its decisions in a fully independent fashion. Second, since the Judicial Branch of the Federation is the guarantor of constitutional checks, the initiative preserves constitutional jurisdiction as the ideal means of protecting the fundamental rights recognized by our Magna Carta, through the trial of appeal, which is the last instance available to the actionable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sequence, in the administrative realm the Commission will effectively operate as a filter permitting most individuals’ disputes to be resolved by appeal. When disagreement persists, individuals will receive expedited action from the federal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o strengthen the guarantee to individuals that these orders will be followed, we have established a chapter of responsibilities and administrative sanctions for those public servants who unduly use, destroy, conceal, disclose or alter the information in their custody, as well as for those who intentionally deny information considered public or disclose information of a classified or confidential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must point out that the present initiative for a Federal Transparency and Access to Information Act emerged from a democratic process, for it was developed taking into consideration the opinion, proposals, and criticisms of the hundreds of Mexicans who participated in the National Consultation held for this purpose. This consultation was distinguished by having taken place in a plural, open and inclusive space in which only exclusivity had no place. Likewise, insofar as the initiative limits the power of the State by reducing its margins of discretionary operation to bring public administration closer to citizens, it strengthens the balance of powers that is undeniably one of the pillars of democratic governability and the Rule of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initiative, the Federal Executive Branch charts the beginning of a new path toward society’s participation and confidence in our public institutions; it will thus contribute to building a more just, transparent and democratic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preceding considerations, and based on division I of Article 71 of the Political Constitution of the United States of Mexico, I submit to the consideration of this honorable Sovereign body the present initiative for a</w:t>
      </w:r>
    </w:p>
    <w:p>
      <w:pPr>
        <w:pStyle w:val="Normal"/>
        <w:rPr>
          <w:rFonts w:ascii="Arial" w:hAnsi="Arial" w:cs="Arial"/>
        </w:rPr>
      </w:pPr>
      <w:r>
        <w:rPr>
          <w:rFonts w:cs="Arial" w:ascii="Arial" w:hAnsi="Arial"/>
        </w:rPr>
      </w:r>
    </w:p>
    <w:p>
      <w:pPr>
        <w:pStyle w:val="Heading1"/>
        <w:rPr>
          <w:lang w:val="en-US"/>
        </w:rPr>
      </w:pPr>
      <w:r>
        <w:rPr>
          <w:lang w:val="en-US"/>
        </w:rPr>
        <w:t>FEDERAL TRANSPARENCY AND ACCESS TO INFORMATION LAW</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FIRST SECTION</w:t>
      </w:r>
    </w:p>
    <w:p>
      <w:pPr>
        <w:pStyle w:val="Normal"/>
        <w:rPr>
          <w:rFonts w:ascii="Arial" w:hAnsi="Arial" w:cs="Arial"/>
          <w:b/>
          <w:b/>
        </w:rPr>
      </w:pPr>
      <w:r>
        <w:rPr>
          <w:rFonts w:cs="Arial" w:ascii="Arial" w:hAnsi="Arial"/>
          <w:b/>
        </w:rPr>
        <w:t>STIPULATIONS COMMON TO SUBJECTS COMPELLED BY THE LA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I</w:t>
      </w:r>
    </w:p>
    <w:p>
      <w:pPr>
        <w:pStyle w:val="Normal"/>
        <w:rPr>
          <w:rFonts w:ascii="Arial" w:hAnsi="Arial" w:cs="Arial"/>
          <w:b/>
          <w:b/>
        </w:rPr>
      </w:pPr>
      <w:r>
        <w:rPr>
          <w:rFonts w:cs="Arial" w:ascii="Arial" w:hAnsi="Arial"/>
          <w:b/>
        </w:rPr>
        <w:t>General Stipulations</w:t>
      </w:r>
    </w:p>
    <w:p>
      <w:pPr>
        <w:pStyle w:val="Normal"/>
        <w:rPr>
          <w:rFonts w:ascii="Arial" w:hAnsi="Arial" w:cs="Arial"/>
          <w:b/>
          <w:b/>
        </w:rPr>
      </w:pPr>
      <w:r>
        <w:rPr>
          <w:rFonts w:cs="Arial" w:ascii="Arial" w:hAnsi="Arial"/>
          <w:b/>
        </w:rPr>
      </w:r>
    </w:p>
    <w:p>
      <w:pPr>
        <w:pStyle w:val="Normal"/>
        <w:rPr/>
      </w:pPr>
      <w:r>
        <w:rPr>
          <w:b/>
        </w:rPr>
        <w:t>Article 1.</w:t>
        <w:tab/>
      </w:r>
      <w:r>
        <w:rPr>
          <w:rFonts w:cs="Arial" w:ascii="Arial" w:hAnsi="Arial"/>
        </w:rPr>
        <w:t>This Act is public in nature. Its purpose is to guarantee the access of all persons to the information held by the Branches of Government of the Union, the autonomous constitutional bodies or those with legal autonomy, and any other federal entity. The Act will also apply, as its provisions establish, to all entities representing the public interest and to any person who receives federal public resources.</w:t>
      </w:r>
    </w:p>
    <w:p>
      <w:pPr>
        <w:pStyle w:val="Normal"/>
        <w:rPr>
          <w:rFonts w:ascii="Arial" w:hAnsi="Arial" w:cs="Arial"/>
        </w:rPr>
      </w:pPr>
      <w:r>
        <w:rPr>
          <w:rFonts w:cs="Arial" w:ascii="Arial" w:hAnsi="Arial"/>
        </w:rPr>
      </w:r>
    </w:p>
    <w:p>
      <w:pPr>
        <w:pStyle w:val="Normal"/>
        <w:rPr/>
      </w:pPr>
      <w:r>
        <w:rPr>
          <w:b/>
        </w:rPr>
        <w:t>Article 2.</w:t>
      </w:r>
      <w:r>
        <w:rPr>
          <w:rFonts w:cs="Arial" w:ascii="Arial" w:hAnsi="Arial"/>
        </w:rPr>
        <w:tab/>
        <w:t>The information to which this Act refers is public, and private persons will have access to this information as the Act stipulates.</w:t>
      </w:r>
    </w:p>
    <w:p>
      <w:pPr>
        <w:pStyle w:val="Normal"/>
        <w:rPr>
          <w:rFonts w:ascii="Arial" w:hAnsi="Arial" w:cs="Arial"/>
        </w:rPr>
      </w:pPr>
      <w:r>
        <w:rPr>
          <w:rFonts w:cs="Arial" w:ascii="Arial" w:hAnsi="Arial"/>
        </w:rPr>
      </w:r>
    </w:p>
    <w:p>
      <w:pPr>
        <w:pStyle w:val="Normal"/>
        <w:rPr/>
      </w:pPr>
      <w:r>
        <w:rPr>
          <w:b/>
        </w:rPr>
        <w:t>Article 3.</w:t>
      </w:r>
      <w:r>
        <w:rPr>
          <w:rFonts w:cs="Arial" w:ascii="Arial" w:hAnsi="Arial"/>
        </w:rPr>
        <w:tab/>
        <w:t>For purpose of this Act the following definitions will apply:</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Commission:</w:t>
      </w:r>
      <w:r>
        <w:rPr>
          <w:rFonts w:cs="Arial" w:ascii="Arial" w:hAnsi="Arial"/>
        </w:rPr>
        <w:t xml:space="preserve"> The Commission for the Right to Information established in Article 35 of this Act.</w:t>
      </w:r>
    </w:p>
    <w:p>
      <w:pPr>
        <w:pStyle w:val="Normal"/>
        <w:ind w:left="705" w:hanging="0"/>
        <w:rPr>
          <w:rFonts w:ascii="Arial" w:hAnsi="Arial" w:cs="Arial"/>
        </w:rPr>
      </w:pPr>
      <w:r>
        <w:rPr>
          <w:rFonts w:cs="Arial" w:ascii="Arial" w:hAnsi="Arial"/>
        </w:rPr>
      </w:r>
    </w:p>
    <w:p>
      <w:pPr>
        <w:pStyle w:val="Normal"/>
        <w:numPr>
          <w:ilvl w:val="0"/>
          <w:numId w:val="17"/>
        </w:numPr>
        <w:rPr/>
      </w:pPr>
      <w:r>
        <w:rPr>
          <w:rFonts w:cs="Arial" w:ascii="Arial" w:hAnsi="Arial"/>
          <w:b/>
        </w:rPr>
        <w:t>Committees</w:t>
      </w:r>
      <w:r>
        <w:rPr>
          <w:rFonts w:cs="Arial" w:ascii="Arial" w:hAnsi="Arial"/>
        </w:rPr>
        <w:t>: The Information Committees of each of the agencies and entities mentioned in Article 31 of this Act or the head of those mentioned in Article 33.</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Personal information</w:t>
      </w:r>
      <w:r>
        <w:rPr>
          <w:rFonts w:cs="Arial" w:ascii="Arial" w:hAnsi="Arial"/>
        </w:rPr>
        <w:t>: The information concerning a physical person, identified or identifiable, including that concerning his ethnic or racial origin, or referring to his physical, moral or emotional characteristics, his sentimental and family life, his marital status, domicile, telephone number, patrimony, ideology and political opinions, religious or philosophical beliefs or convictions, his physical or mental state of health, his sexual preferences, or any similar information that might affect his privacy.</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Days</w:t>
      </w:r>
      <w:r>
        <w:rPr>
          <w:rFonts w:cs="Arial" w:ascii="Arial" w:hAnsi="Arial"/>
        </w:rPr>
        <w:t>: Working days.</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 xml:space="preserve">Administrative documents: </w:t>
      </w:r>
      <w:r>
        <w:rPr>
          <w:rFonts w:cs="Arial" w:ascii="Arial" w:hAnsi="Arial"/>
        </w:rPr>
        <w:t>Files, reports, studies, acts, rulings, official letters, correspondence, decisions, directives, circulars, contracts, agreements, instructions, notes, memoranda, statistics or indeed any other record that documents the exercise of functions or activity of the subjects compelled by the Act, without regard to their source or date of manufacture. The documents may be in any form: written, printed, sound, visual, electronic, computer data or holographic.</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Agencies and entities</w:t>
      </w:r>
      <w:r>
        <w:rPr>
          <w:rFonts w:cs="Arial" w:ascii="Arial" w:hAnsi="Arial"/>
        </w:rPr>
        <w:t>: Those indicated in Article 1 of the Constitutional Federal Public Administration Act, including the decentralized administrative institutions, such as the Office of the Attorney General of the Republic.</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Information</w:t>
      </w:r>
      <w:r>
        <w:rPr>
          <w:rFonts w:cs="Arial" w:ascii="Arial" w:hAnsi="Arial"/>
        </w:rPr>
        <w:t>: That contained in the administrative documents that subjects compelled by the Act generate, obtain, acquire, transform or preserve under any title.</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Act:</w:t>
      </w:r>
      <w:r>
        <w:rPr>
          <w:rFonts w:cs="Arial" w:ascii="Arial" w:hAnsi="Arial"/>
        </w:rPr>
        <w:t xml:space="preserve"> The Federal Transparency and Access to Information Act.</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 xml:space="preserve">Autonomous constitutional bodies: </w:t>
      </w:r>
      <w:r>
        <w:rPr>
          <w:rFonts w:cs="Arial" w:ascii="Arial" w:hAnsi="Arial"/>
        </w:rPr>
        <w:t>The Federal Electoral Institute, the National Commission for Human Rights, the Bank of Mexico, the universities and other superior educational institutions to which the law grants autonomy as well as any others named in the Political Constitution of the United States of Mexico.</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Regulations:</w:t>
      </w:r>
      <w:r>
        <w:rPr>
          <w:rFonts w:cs="Arial" w:ascii="Arial" w:hAnsi="Arial"/>
        </w:rPr>
        <w:t xml:space="preserve"> The Regulations of the Federal Transparency and Access to Information Act.</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 xml:space="preserve">National Security: </w:t>
      </w:r>
      <w:r>
        <w:rPr>
          <w:rFonts w:cs="Arial" w:ascii="Arial" w:hAnsi="Arial"/>
        </w:rPr>
        <w:t>The means of achieving the State’s ultimate goal of seeking the general well being of society, where the integrity, stability and permanence of the Mexican State, democratic governability, external defense and the internal security of the Federation meet.</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 xml:space="preserve">Personal information system: </w:t>
      </w:r>
      <w:r>
        <w:rPr>
          <w:rFonts w:cs="Arial" w:ascii="Arial" w:hAnsi="Arial"/>
        </w:rPr>
        <w:t xml:space="preserve">The ordered entirety of the personal information possessed by a subject compelled by the Act. </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b/>
        </w:rPr>
        <w:t>Subjects compelled by the Act:</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Federal Executive Branch, including all its agencies and entities, the decentralized institutions and the Office of the Attorney General of the Republic.</w:t>
      </w:r>
    </w:p>
    <w:p>
      <w:pPr>
        <w:pStyle w:val="Normal"/>
        <w:ind w:left="1416"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Federal Legislative Branch and its bodies, including the Federation’s highest entity of oversight.</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Federation’s Judicial Branch.</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autonomous constitutional bodies.</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federal administrative tribunals.</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ny other federal body.</w:t>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Administrative units</w:t>
      </w:r>
      <w:r>
        <w:rPr>
          <w:rFonts w:cs="Arial" w:ascii="Arial" w:hAnsi="Arial"/>
        </w:rPr>
        <w:t>: Those that, according to the internal regulations of the agencies or entities or their equivalent in each of the subjects compelled by the Act, hold information in accordance with the functions that correspond to them.</w:t>
      </w:r>
    </w:p>
    <w:p>
      <w:pPr>
        <w:pStyle w:val="Normal"/>
        <w:rPr>
          <w:rFonts w:ascii="Arial" w:hAnsi="Arial" w:cs="Arial"/>
          <w:b/>
          <w:b/>
        </w:rPr>
      </w:pPr>
      <w:r>
        <w:rPr>
          <w:rFonts w:cs="Arial" w:ascii="Arial" w:hAnsi="Arial"/>
          <w:b/>
        </w:rPr>
      </w:r>
    </w:p>
    <w:p>
      <w:pPr>
        <w:pStyle w:val="Normal"/>
        <w:rPr/>
      </w:pPr>
      <w:r>
        <w:rPr>
          <w:b/>
        </w:rPr>
        <w:t>Article 4</w:t>
      </w:r>
      <w:r>
        <w:rPr>
          <w:rFonts w:cs="Arial" w:ascii="Arial" w:hAnsi="Arial"/>
          <w:b/>
        </w:rPr>
        <w:t>.</w:t>
        <w:tab/>
      </w:r>
      <w:r>
        <w:rPr>
          <w:rFonts w:cs="Arial" w:ascii="Arial" w:hAnsi="Arial"/>
        </w:rPr>
        <w:t>The aims of this Act are t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nsure that all persons have access to information through simple and expeditious procedures.</w:t>
      </w:r>
    </w:p>
    <w:p>
      <w:pPr>
        <w:pStyle w:val="Normal"/>
        <w:ind w:left="705"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ake public administration transparent by disclosing the information generated by subjects compelled by the Ac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uarantee the protection of the personal information possessed by subjects compelled by the Ac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ncourage accountability to citizens, so that they may – in an informed and objective manner – evaluate the performance of subjects compelled by the Ac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mprove the organization, classification and handling of administrative docum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ibute to the democratization of Mexican society and the full operation of the Rule of Law.</w:t>
      </w:r>
    </w:p>
    <w:p>
      <w:pPr>
        <w:pStyle w:val="Normal"/>
        <w:rPr>
          <w:rFonts w:ascii="Arial" w:hAnsi="Arial" w:cs="Arial"/>
        </w:rPr>
      </w:pPr>
      <w:r>
        <w:rPr>
          <w:rFonts w:cs="Arial" w:ascii="Arial" w:hAnsi="Arial"/>
        </w:rPr>
      </w:r>
    </w:p>
    <w:p>
      <w:pPr>
        <w:pStyle w:val="Normal"/>
        <w:rPr/>
      </w:pPr>
      <w:r>
        <w:rPr>
          <w:b/>
        </w:rPr>
        <w:t>Article 5.</w:t>
        <w:tab/>
      </w:r>
      <w:r>
        <w:rPr>
          <w:rFonts w:cs="Arial" w:ascii="Arial" w:hAnsi="Arial"/>
        </w:rPr>
        <w:t>It is obligatory for federal public servants to observe this Act.</w:t>
      </w:r>
    </w:p>
    <w:p>
      <w:pPr>
        <w:pStyle w:val="Normal"/>
        <w:rPr>
          <w:rFonts w:ascii="Arial" w:hAnsi="Arial" w:cs="Arial"/>
        </w:rPr>
      </w:pPr>
      <w:r>
        <w:rPr>
          <w:rFonts w:cs="Arial" w:ascii="Arial" w:hAnsi="Arial"/>
        </w:rPr>
      </w:r>
    </w:p>
    <w:p>
      <w:pPr>
        <w:pStyle w:val="Normal"/>
        <w:rPr/>
      </w:pPr>
      <w:r>
        <w:rPr>
          <w:b/>
        </w:rPr>
        <w:t>Article 6.</w:t>
        <w:tab/>
      </w:r>
      <w:r>
        <w:rPr>
          <w:rFonts w:cs="Arial" w:ascii="Arial" w:hAnsi="Arial"/>
        </w:rPr>
        <w:t xml:space="preserve">In interpretations of this Act, the principle of the publicity of information possessed by subjects compelled by the Act must be favored. </w:t>
      </w:r>
    </w:p>
    <w:p>
      <w:pPr>
        <w:pStyle w:val="Normal"/>
        <w:rPr>
          <w:rFonts w:ascii="Arial" w:hAnsi="Arial" w:cs="Arial"/>
        </w:rPr>
      </w:pPr>
      <w:r>
        <w:rPr>
          <w:rFonts w:cs="Arial" w:ascii="Arial" w:hAnsi="Arial"/>
        </w:rPr>
      </w:r>
    </w:p>
    <w:p>
      <w:pPr>
        <w:pStyle w:val="Normal"/>
        <w:rPr/>
      </w:pPr>
      <w:r>
        <w:rPr>
          <w:b/>
        </w:rPr>
        <w:t>Article 7.</w:t>
        <w:tab/>
      </w:r>
      <w:r>
        <w:rPr>
          <w:rFonts w:cs="Arial" w:ascii="Arial" w:hAnsi="Arial"/>
        </w:rPr>
        <w:t xml:space="preserve">The Federal Administrative Procedure Act will be applied as a supplement to the present Act. </w:t>
      </w:r>
    </w:p>
    <w:p>
      <w:pPr>
        <w:pStyle w:val="Normal"/>
        <w:rPr>
          <w:rFonts w:ascii="Arial" w:hAnsi="Arial" w:cs="Arial"/>
        </w:rPr>
      </w:pPr>
      <w:r>
        <w:rPr>
          <w:rFonts w:cs="Arial" w:ascii="Arial" w:hAnsi="Arial"/>
        </w:rPr>
      </w:r>
    </w:p>
    <w:p>
      <w:pPr>
        <w:pStyle w:val="Heading1"/>
        <w:rPr>
          <w:lang w:val="en-US"/>
        </w:rPr>
      </w:pPr>
      <w:r>
        <w:rPr>
          <w:lang w:val="en-US"/>
        </w:rPr>
        <w:t>Chapter II</w:t>
      </w:r>
    </w:p>
    <w:p>
      <w:pPr>
        <w:pStyle w:val="Normal"/>
        <w:rPr>
          <w:rFonts w:ascii="Arial" w:hAnsi="Arial" w:cs="Arial"/>
          <w:b/>
          <w:b/>
        </w:rPr>
      </w:pPr>
      <w:r>
        <w:rPr>
          <w:rFonts w:cs="Arial" w:ascii="Arial" w:hAnsi="Arial"/>
          <w:b/>
        </w:rPr>
        <w:t>The obligations of transparency</w:t>
      </w:r>
    </w:p>
    <w:p>
      <w:pPr>
        <w:pStyle w:val="Normal"/>
        <w:rPr>
          <w:rFonts w:ascii="Arial" w:hAnsi="Arial" w:cs="Arial"/>
          <w:b/>
          <w:b/>
        </w:rPr>
      </w:pPr>
      <w:r>
        <w:rPr>
          <w:rFonts w:cs="Arial" w:ascii="Arial" w:hAnsi="Arial"/>
          <w:b/>
        </w:rPr>
      </w:r>
    </w:p>
    <w:p>
      <w:pPr>
        <w:pStyle w:val="Normal"/>
        <w:rPr/>
      </w:pPr>
      <w:r>
        <w:rPr>
          <w:b/>
        </w:rPr>
        <w:t>Article 8.</w:t>
        <w:tab/>
      </w:r>
      <w:r>
        <w:rPr>
          <w:rFonts w:cs="Arial" w:ascii="Arial" w:hAnsi="Arial"/>
        </w:rPr>
        <w:t xml:space="preserve">With the exception of classified or confidential information as stipulated in this Act, the subjects compelled by the Act must, under the terms of the regulations and the guidelines that the Commission or an equivalent instance as specified in Article 59 produces, put at the public’s disposition and keep up to date the following informatio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ir constitutional structure.</w:t>
      </w:r>
    </w:p>
    <w:p>
      <w:pPr>
        <w:pStyle w:val="Normal"/>
        <w:ind w:left="705"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powers of each administrative uni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directory of their public servants, from the level of the head of the department or his equivalent downwa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monthly remuneration received for each position, including the system of compensation as established in the Federal Public Administration’s Manual of Salaries and Benefits for Public Servants, or the equivalent ordinan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address of the liaison section, as well as the electronic address where requests for information can be receiv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aims and objectives of the administrative units according to their operational schem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ervices they off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ir procedures, requisites and forms. When these are inscribed in the Federal Register of Procedures and Services or in the Register established by the Secretariat of the Treasury and Public Credit for tax purposes, they must be published exactly as they are register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ecretariat of the Treasury and Public Credit will make available the budget assigned to each agency and entity and trimester reports on its disbursement, as well as information on the economic situation, public finance and the public debt in the terms established in the Budget for the Federation’s Expenses. With regard to the other subjects compelled by the Act, this same obligation will belong to the administrative unit that establishes its regulations or general decisions as referred to in Article 59.</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ults of the audit of any subject compelled by the Act completed, as appropriate, by the Secretariat of the Comptroller and Administrative Development, internal comptrollers or the Federation’s superior oversight entity, and, in such cases, the corresponding explana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design and execution of subsidy programs as well as the amounts allocated to them and criteria for access to the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l concessions, permits or authorizations granted, with their recipients specifi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l contracts granted under the terms of the Public Sector Acquisitions, Rents and Service Act, as well as the Public Works and Services Related to the Same Act; the following, moreover, must be detailed for each contract:</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public works, goods acquired or rented, and the contracted service; in the case of studies or research the specific subject must be indicated.</w:t>
      </w:r>
    </w:p>
    <w:p>
      <w:pPr>
        <w:pStyle w:val="Normal"/>
        <w:ind w:left="2124"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amount.</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name of the provider, contractor or the physical or moral person to whom the contract has been granted.</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period in which the contract must be comple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norms applicable to each subject compelled by the Act.</w:t>
      </w:r>
    </w:p>
    <w:p>
      <w:pPr>
        <w:pStyle w:val="Normal"/>
        <w:ind w:left="705"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ports that each subject must generate, according to the law.</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echanisms for citizen participation in cases where they exi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y information that the subjects compelled by the Act consider responsive to the public’s most frequently asked questions or any other information that may be useful to the public.</w:t>
      </w:r>
    </w:p>
    <w:p>
      <w:pPr>
        <w:pStyle w:val="Normal"/>
        <w:rPr>
          <w:rFonts w:ascii="Arial" w:hAnsi="Arial" w:cs="Arial"/>
        </w:rPr>
      </w:pPr>
      <w:r>
        <w:rPr>
          <w:rFonts w:cs="Arial" w:ascii="Arial" w:hAnsi="Arial"/>
        </w:rPr>
      </w:r>
    </w:p>
    <w:p>
      <w:pPr>
        <w:pStyle w:val="Normal"/>
        <w:rPr/>
      </w:pPr>
      <w:r>
        <w:rPr>
          <w:b/>
        </w:rPr>
        <w:t>Article 9.</w:t>
        <w:tab/>
      </w:r>
      <w:r>
        <w:rPr>
          <w:rFonts w:cs="Arial" w:ascii="Arial" w:hAnsi="Arial"/>
        </w:rPr>
        <w:t>Subjects compelled by the Act must make all information referred to in the previous article public, as well as any other information they consider relevant, so as to facilitate citizens’ use and comprehension of the information, and allow its quality, veracity, timeliness and trustworthiness to be evalu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gencies and entities must refer to the recommendations made by the Commission in this regard.</w:t>
      </w:r>
    </w:p>
    <w:p>
      <w:pPr>
        <w:pStyle w:val="Normal"/>
        <w:rPr>
          <w:rFonts w:ascii="Arial" w:hAnsi="Arial" w:cs="Arial"/>
        </w:rPr>
      </w:pPr>
      <w:r>
        <w:rPr>
          <w:rFonts w:cs="Arial" w:ascii="Arial" w:hAnsi="Arial"/>
        </w:rPr>
      </w:r>
    </w:p>
    <w:p>
      <w:pPr>
        <w:pStyle w:val="Normal"/>
        <w:rPr/>
      </w:pPr>
      <w:r>
        <w:rPr>
          <w:b/>
        </w:rPr>
        <w:t>Article 10.</w:t>
        <w:tab/>
      </w:r>
      <w:r>
        <w:rPr>
          <w:rFonts w:cs="Arial" w:ascii="Arial" w:hAnsi="Arial"/>
        </w:rPr>
        <w:t>The information referred to in Articles 8 and 9 must be made available to the public by remote and local electronic means. The subjects compelled by the Act must place computer equipment at the disposition of interested persons so that they may obtain information directly or by printing it out. They must also provide assistance to users who ne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gencies and entities must handle the automation, presentation and content of their information, as well as putting it online, in the terms laid out in the Regulations and the guidelines put forth by the Commission.</w:t>
      </w:r>
    </w:p>
    <w:p>
      <w:pPr>
        <w:pStyle w:val="Normal"/>
        <w:rPr>
          <w:rFonts w:ascii="Arial" w:hAnsi="Arial" w:cs="Arial"/>
        </w:rPr>
      </w:pPr>
      <w:r>
        <w:rPr>
          <w:rFonts w:cs="Arial" w:ascii="Arial" w:hAnsi="Arial"/>
        </w:rPr>
      </w:r>
    </w:p>
    <w:p>
      <w:pPr>
        <w:pStyle w:val="Normal"/>
        <w:rPr/>
      </w:pPr>
      <w:r>
        <w:rPr>
          <w:b/>
        </w:rPr>
        <w:t>Article 11.</w:t>
        <w:tab/>
      </w:r>
      <w:r>
        <w:rPr>
          <w:rFonts w:cs="Arial" w:ascii="Arial" w:hAnsi="Arial"/>
        </w:rPr>
        <w:t>The agencies and entities must make public, either directly or through the Office of the Legal Counsel of the Executive Branch or the Federal Commission for Regulatory Improvement - in the terms established by the Regulations and at least 20 days in advance of the date when they will be published or given to the head of the Executive Branch to sign – the bills and general administrative arrangements to which Article 4 of the Federal Administrative Procedure Act refers, in accordance with that Act, unless, in the judgment of counsel or the Federal Commission for Regulatory Improvement, as the case may be, their publication could compromise the effects the provision is designed to obtain, or in emergency situations.</w:t>
      </w:r>
    </w:p>
    <w:p>
      <w:pPr>
        <w:pStyle w:val="Normal"/>
        <w:rPr>
          <w:rFonts w:ascii="Arial" w:hAnsi="Arial" w:cs="Arial"/>
        </w:rPr>
      </w:pPr>
      <w:r>
        <w:rPr>
          <w:rFonts w:cs="Arial" w:ascii="Arial" w:hAnsi="Arial"/>
        </w:rPr>
      </w:r>
    </w:p>
    <w:p>
      <w:pPr>
        <w:pStyle w:val="Normal"/>
        <w:rPr/>
      </w:pPr>
      <w:r>
        <w:rPr>
          <w:b/>
        </w:rPr>
        <w:t>Article 12.</w:t>
        <w:tab/>
      </w:r>
      <w:r>
        <w:rPr>
          <w:rFonts w:cs="Arial" w:ascii="Arial" w:hAnsi="Arial"/>
        </w:rPr>
        <w:t>The reports presented by political parties and national political groups to the Federal Electoral Institute should be made public as soon as they are presented. Any audits and verifications ordered by the Commission for Auditing the Resources of Parties and Political Groups should be made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citizen may request, through the Federal Electoral Institute, information regarding the use of the public resources received by the political parties and national political groups.</w:t>
      </w:r>
    </w:p>
    <w:p>
      <w:pPr>
        <w:pStyle w:val="Normal"/>
        <w:rPr>
          <w:rFonts w:ascii="Arial" w:hAnsi="Arial" w:cs="Arial"/>
        </w:rPr>
      </w:pPr>
      <w:r>
        <w:rPr>
          <w:rFonts w:cs="Arial" w:ascii="Arial" w:hAnsi="Arial"/>
        </w:rPr>
      </w:r>
    </w:p>
    <w:p>
      <w:pPr>
        <w:pStyle w:val="Normal"/>
        <w:rPr/>
      </w:pPr>
      <w:r>
        <w:rPr>
          <w:b/>
        </w:rPr>
        <w:t>Article 13.</w:t>
        <w:tab/>
      </w:r>
      <w:r>
        <w:rPr>
          <w:rFonts w:cs="Arial" w:ascii="Arial" w:hAnsi="Arial"/>
        </w:rPr>
        <w:t>Subjects compelled by the Act must make public all information regarding the amounts and the recipients of any public resources they give out for any reason, as well as the reports recipients give them on the use and destination of said resources.</w:t>
      </w:r>
    </w:p>
    <w:p>
      <w:pPr>
        <w:pStyle w:val="Normal"/>
        <w:rPr>
          <w:rFonts w:ascii="Arial" w:hAnsi="Arial" w:cs="Arial"/>
        </w:rPr>
      </w:pPr>
      <w:r>
        <w:rPr>
          <w:rFonts w:cs="Arial" w:ascii="Arial" w:hAnsi="Arial"/>
        </w:rPr>
      </w:r>
    </w:p>
    <w:p>
      <w:pPr>
        <w:pStyle w:val="Heading1"/>
        <w:rPr>
          <w:lang w:val="en-US"/>
        </w:rPr>
      </w:pPr>
      <w:r>
        <w:rPr>
          <w:lang w:val="en-US"/>
        </w:rPr>
        <w:t>Chapter III</w:t>
      </w:r>
    </w:p>
    <w:p>
      <w:pPr>
        <w:pStyle w:val="Heading1"/>
        <w:rPr>
          <w:lang w:val="en-US"/>
        </w:rPr>
      </w:pPr>
      <w:r>
        <w:rPr>
          <w:lang w:val="en-US"/>
        </w:rPr>
        <w:t>Classified and confidential information</w:t>
      </w:r>
    </w:p>
    <w:p>
      <w:pPr>
        <w:pStyle w:val="Normal"/>
        <w:rPr>
          <w:rFonts w:ascii="Arial" w:hAnsi="Arial" w:cs="Arial"/>
          <w:lang w:val="en-US"/>
        </w:rPr>
      </w:pPr>
      <w:r>
        <w:rPr>
          <w:rFonts w:cs="Arial" w:ascii="Arial" w:hAnsi="Arial"/>
          <w:lang w:val="en-US"/>
        </w:rPr>
      </w:r>
    </w:p>
    <w:p>
      <w:pPr>
        <w:pStyle w:val="Normal"/>
        <w:rPr/>
      </w:pPr>
      <w:r>
        <w:rPr>
          <w:b/>
        </w:rPr>
        <w:t>Article 14.</w:t>
        <w:tab/>
      </w:r>
      <w:r>
        <w:rPr>
          <w:rFonts w:cs="Arial" w:ascii="Arial" w:hAnsi="Arial"/>
        </w:rPr>
        <w:t>Information is categorized as classified if its disclosure could:</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Compromise national security, public security or national defense.</w:t>
      </w:r>
    </w:p>
    <w:p>
      <w:pPr>
        <w:pStyle w:val="Normal"/>
        <w:ind w:left="705"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Impair ongoing negotiations or international relations, including that information which other States or international organisms give as confidential to the Mexican State.</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Harm the country’s financial, economic or monetary stability.</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Put the life, security or health of any person at risk.</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Severely prejudice the prevention or prosecution of crimes, the imparting of justice, the collection of taxes, immigration control operations or any other activity with the object of enforcing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Article 15.</w:t>
        <w:tab/>
      </w:r>
      <w:r>
        <w:rPr>
          <w:rFonts w:cs="Arial" w:ascii="Arial" w:hAnsi="Arial"/>
        </w:rPr>
        <w:t>The following will also be considered classified inform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at which by an Act’s express disposition is considered confidential, classified, commercial classified or government confidential.</w:t>
      </w:r>
    </w:p>
    <w:p>
      <w:pPr>
        <w:pStyle w:val="Normal"/>
        <w:ind w:left="705"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mercial, industrial, tax, bank, and fiduciary secrets, or others so considered in legal provis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ior investiga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Judicial files or administrative procedures that have taken the form of a trial, when there has been no rul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iability proceedings against public servants, when an administrative ruling or a definitive jurisdictional ruling has not been ma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at which contains the opinions, recommendations or points of view that are part of public servants’ deliberativ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eriod of classification is over or the causes that gave rise to the classification of the information, referred to in clauses III and IV of this Article, no longer exist, said information may be made public, with the sole exception of whatever personal information it may contain.</w:t>
      </w:r>
    </w:p>
    <w:p>
      <w:pPr>
        <w:pStyle w:val="Normal"/>
        <w:rPr>
          <w:rFonts w:ascii="Arial" w:hAnsi="Arial" w:cs="Arial"/>
        </w:rPr>
      </w:pPr>
      <w:r>
        <w:rPr>
          <w:rFonts w:cs="Arial" w:ascii="Arial" w:hAnsi="Arial"/>
        </w:rPr>
      </w:r>
    </w:p>
    <w:p>
      <w:pPr>
        <w:pStyle w:val="Normal"/>
        <w:rPr/>
      </w:pPr>
      <w:r>
        <w:rPr>
          <w:b/>
        </w:rPr>
        <w:t>Article 16.</w:t>
        <w:tab/>
      </w:r>
      <w:r>
        <w:rPr>
          <w:rFonts w:cs="Arial" w:ascii="Arial" w:hAnsi="Arial"/>
        </w:rPr>
        <w:t>Information categorized as classified according to Articles 14 and 15 may retain this categorization for a period of up to 20 years. This information may be declassified when the causes which gave rise to its classification no longer exist, or when the period of classification is over. The availability of this information will be without prejudice to what other laws may establish in this re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or the equivalent instance as referred to in Article 59 will establish the criteria for classifying and declassifying information according to the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wise, subjects compelled by the Act may request the Commission or the instance established according to Article 59, whichever applies, to extend the period of classification, as long as the causes that gave rise to its classification persist.</w:t>
      </w:r>
    </w:p>
    <w:p>
      <w:pPr>
        <w:pStyle w:val="Normal"/>
        <w:rPr>
          <w:rFonts w:ascii="Arial" w:hAnsi="Arial" w:cs="Arial"/>
        </w:rPr>
      </w:pPr>
      <w:r>
        <w:rPr>
          <w:rFonts w:cs="Arial" w:ascii="Arial" w:hAnsi="Arial"/>
        </w:rPr>
      </w:r>
    </w:p>
    <w:p>
      <w:pPr>
        <w:pStyle w:val="Normal"/>
        <w:rPr/>
      </w:pPr>
      <w:r>
        <w:rPr>
          <w:b/>
        </w:rPr>
        <w:t>Article 17.</w:t>
        <w:tab/>
      </w:r>
      <w:r>
        <w:rPr>
          <w:rFonts w:cs="Arial" w:ascii="Arial" w:hAnsi="Arial"/>
        </w:rPr>
        <w:t>The heads of the administrative units will be responsible for categorizing information according to the criteria established in this Act, its Regulations and the guidelines emitted by the Commission or the equivalent instance referred to in Article 59, whichever applies.</w:t>
      </w:r>
    </w:p>
    <w:p>
      <w:pPr>
        <w:pStyle w:val="Normal"/>
        <w:rPr>
          <w:rFonts w:ascii="Arial" w:hAnsi="Arial" w:cs="Arial"/>
        </w:rPr>
      </w:pPr>
      <w:r>
        <w:rPr>
          <w:rFonts w:cs="Arial" w:ascii="Arial" w:hAnsi="Arial"/>
        </w:rPr>
      </w:r>
    </w:p>
    <w:p>
      <w:pPr>
        <w:pStyle w:val="Normal"/>
        <w:rPr/>
      </w:pPr>
      <w:r>
        <w:rPr>
          <w:b/>
        </w:rPr>
        <w:t>Article 18.</w:t>
        <w:tab/>
      </w:r>
      <w:r>
        <w:rPr>
          <w:rFonts w:cs="Arial" w:ascii="Arial" w:hAnsi="Arial"/>
        </w:rPr>
        <w:t>Every semester, the administrative units will produce an index of the files they have categorized as classified, which will be delivered to the custody of the head of the agency or 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d of each agency or entity must take the necessary measures to ensure the custody and preservation of the classified fi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Commission may request these indexes from the agencies and entities, but may not put them in the public domain before the period of classification ends. Likewise, the Commission may have access to classified or confidential information to determine the category to which the information belongs, whether it should be declassified, what its provenance is or whether access should be gran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owers granted to the heads of the agencies and entities or the Commission in this article will also be exercised by the instance referred to in Article 59.</w:t>
      </w:r>
    </w:p>
    <w:p>
      <w:pPr>
        <w:pStyle w:val="Normal"/>
        <w:rPr>
          <w:rFonts w:ascii="Arial" w:hAnsi="Arial" w:cs="Arial"/>
        </w:rPr>
      </w:pPr>
      <w:r>
        <w:rPr>
          <w:rFonts w:cs="Arial" w:ascii="Arial" w:hAnsi="Arial"/>
        </w:rPr>
      </w:r>
    </w:p>
    <w:p>
      <w:pPr>
        <w:pStyle w:val="Normal"/>
        <w:rPr/>
      </w:pPr>
      <w:r>
        <w:rPr>
          <w:b/>
        </w:rPr>
        <w:t>Article 19.</w:t>
        <w:tab/>
      </w:r>
      <w:r>
        <w:rPr>
          <w:rFonts w:cs="Arial" w:ascii="Arial" w:hAnsi="Arial"/>
        </w:rPr>
        <w:t>The following will be considered confidential informa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at which individuals have granted to the subjects compelled by the Act under this title, in accordance with Article 20.</w:t>
      </w:r>
    </w:p>
    <w:p>
      <w:pPr>
        <w:pStyle w:val="Normal"/>
        <w:ind w:left="705"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ersonal information that requires an individual’s consent before being disclosed, distributed or commercialized in terms of thi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found in public records or in sources to which the public has access will not be considered confidential.</w:t>
      </w:r>
    </w:p>
    <w:p>
      <w:pPr>
        <w:pStyle w:val="Normal"/>
        <w:rPr>
          <w:rFonts w:ascii="Arial" w:hAnsi="Arial" w:cs="Arial"/>
        </w:rPr>
      </w:pPr>
      <w:r>
        <w:rPr>
          <w:rFonts w:cs="Arial" w:ascii="Arial" w:hAnsi="Arial"/>
        </w:rPr>
      </w:r>
    </w:p>
    <w:p>
      <w:pPr>
        <w:pStyle w:val="Normal"/>
        <w:rPr/>
      </w:pPr>
      <w:r>
        <w:rPr>
          <w:b/>
        </w:rPr>
        <w:t>Article 20.</w:t>
        <w:tab/>
      </w:r>
      <w:r>
        <w:rPr>
          <w:rFonts w:cs="Arial" w:ascii="Arial" w:hAnsi="Arial"/>
        </w:rPr>
        <w:t>When private persons grant the information referred to in division I of the preceding Article to subjects compelled by the Act, the former must indicate which documents contain confidential, classified or commercial classified information, as long as they have the right to classify information according to the applicable provisions. When a request for access to information that includes confidential information is made, the subjects compelled by the Act will disclose it only with the express consent of the interested party.</w:t>
      </w:r>
    </w:p>
    <w:p>
      <w:pPr>
        <w:pStyle w:val="Normal"/>
        <w:rPr>
          <w:rFonts w:ascii="Arial" w:hAnsi="Arial" w:cs="Arial"/>
        </w:rPr>
      </w:pPr>
      <w:r>
        <w:rPr>
          <w:rFonts w:cs="Arial" w:ascii="Arial" w:hAnsi="Arial"/>
        </w:rPr>
      </w:r>
    </w:p>
    <w:p>
      <w:pPr>
        <w:pStyle w:val="Normal"/>
        <w:rPr/>
      </w:pPr>
      <w:r>
        <w:rPr>
          <w:b/>
        </w:rPr>
        <w:t>Article 21.</w:t>
        <w:tab/>
      </w:r>
      <w:r>
        <w:rPr>
          <w:rFonts w:cs="Arial" w:ascii="Arial" w:hAnsi="Arial"/>
        </w:rPr>
        <w:t>Technical, scientific and financial information, or that which has a commercial value and is the property of one of the subjects compelled by the Act, may be put at the public’s disposition for a fee equivalent to the commercial value of the information.</w:t>
      </w:r>
    </w:p>
    <w:p>
      <w:pPr>
        <w:pStyle w:val="Normal"/>
        <w:rPr>
          <w:rFonts w:ascii="Arial" w:hAnsi="Arial" w:cs="Arial"/>
        </w:rPr>
      </w:pPr>
      <w:r>
        <w:rPr>
          <w:rFonts w:cs="Arial" w:ascii="Arial" w:hAnsi="Arial"/>
        </w:rPr>
      </w:r>
    </w:p>
    <w:p>
      <w:pPr>
        <w:pStyle w:val="Heading1"/>
        <w:rPr>
          <w:lang w:val="en-US"/>
        </w:rPr>
      </w:pPr>
      <w:r>
        <w:rPr>
          <w:lang w:val="en-US"/>
        </w:rPr>
        <w:t>Chapter IV</w:t>
      </w:r>
    </w:p>
    <w:p>
      <w:pPr>
        <w:pStyle w:val="Normal"/>
        <w:rPr>
          <w:rFonts w:ascii="Arial" w:hAnsi="Arial" w:cs="Arial"/>
          <w:b/>
          <w:b/>
        </w:rPr>
      </w:pPr>
      <w:r>
        <w:rPr>
          <w:rFonts w:cs="Arial" w:ascii="Arial" w:hAnsi="Arial"/>
          <w:b/>
        </w:rPr>
        <w:t>Protection for personal information</w:t>
      </w:r>
    </w:p>
    <w:p>
      <w:pPr>
        <w:pStyle w:val="Normal"/>
        <w:rPr>
          <w:rFonts w:ascii="Arial" w:hAnsi="Arial" w:cs="Arial"/>
          <w:b/>
          <w:b/>
        </w:rPr>
      </w:pPr>
      <w:r>
        <w:rPr>
          <w:rFonts w:cs="Arial" w:ascii="Arial" w:hAnsi="Arial"/>
          <w:b/>
        </w:rPr>
      </w:r>
    </w:p>
    <w:p>
      <w:pPr>
        <w:pStyle w:val="Normal"/>
        <w:rPr/>
      </w:pPr>
      <w:r>
        <w:rPr>
          <w:b/>
        </w:rPr>
        <w:t>Article 22.</w:t>
        <w:tab/>
      </w:r>
      <w:r>
        <w:rPr>
          <w:rFonts w:cs="Arial" w:ascii="Arial" w:hAnsi="Arial"/>
        </w:rPr>
        <w:t>The subjects compelled by the Act will be responsible for personal information, regarding which they mus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dopt appropriate procedures for receiving and responding to requests for information and for correcting information, as well as train their employees and make available information about their policies for protecting such information, in accordance with the guidelines established by the Commission or the equivalent instance referred to in Article 59.</w:t>
      </w:r>
    </w:p>
    <w:p>
      <w:pPr>
        <w:pStyle w:val="Normal"/>
        <w:ind w:left="705"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ndle personal information only when it is appropriate, pertinent and not excessive for the purposes for which it has been obtain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t the disposition of individuals, from the moment in which personal information is received, a document in which the purposes of its handling are laid out, in the terms of the guidelines established by the Commission or equivalent instance referred to in Article 59.</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ndeavor to keep personal information exact and up to dat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ubstitute, rectify or complete, as one of their assigned functions, personal information that may be incorrect, wholly or partially, or incomplete, the moment they are made aware of this situa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ake the measures necessary to guarantee the security of personal information, and avoid its alteration, loss, transfer or unauthorized access.</w:t>
      </w:r>
    </w:p>
    <w:p>
      <w:pPr>
        <w:pStyle w:val="Normal"/>
        <w:rPr>
          <w:rFonts w:ascii="Arial" w:hAnsi="Arial" w:cs="Arial"/>
        </w:rPr>
      </w:pPr>
      <w:r>
        <w:rPr>
          <w:rFonts w:cs="Arial" w:ascii="Arial" w:hAnsi="Arial"/>
        </w:rPr>
      </w:r>
    </w:p>
    <w:p>
      <w:pPr>
        <w:pStyle w:val="Normal"/>
        <w:rPr/>
      </w:pPr>
      <w:r>
        <w:rPr>
          <w:b/>
        </w:rPr>
        <w:t>Article 23.</w:t>
        <w:tab/>
      </w:r>
      <w:r>
        <w:rPr>
          <w:rFonts w:cs="Arial" w:ascii="Arial" w:hAnsi="Arial"/>
        </w:rPr>
        <w:t>The subjects compelled by the Act may not disclose, distribute or commercialize the personal information held in the information systems they have developed in the exercise of their functions, unless the individuals to whom the information refers have given their express consent, in writing or by a similar authenticated means.</w:t>
      </w:r>
    </w:p>
    <w:p>
      <w:pPr>
        <w:pStyle w:val="Normal"/>
        <w:rPr>
          <w:rFonts w:ascii="Arial" w:hAnsi="Arial" w:cs="Arial"/>
        </w:rPr>
      </w:pPr>
      <w:r>
        <w:rPr>
          <w:rFonts w:cs="Arial" w:ascii="Arial" w:hAnsi="Arial"/>
        </w:rPr>
      </w:r>
    </w:p>
    <w:p>
      <w:pPr>
        <w:pStyle w:val="Normal"/>
        <w:rPr/>
      </w:pPr>
      <w:r>
        <w:rPr>
          <w:b/>
        </w:rPr>
        <w:t>Article 24.</w:t>
        <w:tab/>
      </w:r>
      <w:r>
        <w:rPr>
          <w:rFonts w:cs="Arial" w:ascii="Arial" w:hAnsi="Arial"/>
        </w:rPr>
        <w:t>The consent of individuals will not be required to disclose, distribute or commercialize personal information in the following case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ose necessary for medical prevention or diagnosis, the provision of medical assistance or the conduct of health services, when authorization cannot be obtained.</w:t>
      </w:r>
    </w:p>
    <w:p>
      <w:pPr>
        <w:pStyle w:val="Normal"/>
        <w:ind w:left="705"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ose necessary for statistical, historical or scientific reasons of general interest as envisioned in the law, prior a procedure which individuals from being associated with the information that refers to them.</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When the information is transferred to another agency or entity, as long as it is used for the exercise of powers proper to that agency or entity.</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When a judicial order to this effect exist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When it is transferred to third parties who are contracted to perform a service that requires handling personal information. Said third parties may not use personal information for purposes other than those for which the information was transferred to them.</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In other cases established by law.</w:t>
      </w:r>
    </w:p>
    <w:p>
      <w:pPr>
        <w:pStyle w:val="Normal"/>
        <w:rPr>
          <w:rFonts w:ascii="Arial" w:hAnsi="Arial" w:cs="Arial"/>
        </w:rPr>
      </w:pPr>
      <w:r>
        <w:rPr>
          <w:rFonts w:cs="Arial" w:ascii="Arial" w:hAnsi="Arial"/>
        </w:rPr>
      </w:r>
    </w:p>
    <w:p>
      <w:pPr>
        <w:pStyle w:val="Normal"/>
        <w:rPr/>
      </w:pPr>
      <w:r>
        <w:rPr>
          <w:b/>
        </w:rPr>
        <w:t>Article 25.</w:t>
        <w:tab/>
      </w:r>
      <w:r>
        <w:rPr>
          <w:rFonts w:cs="Arial" w:ascii="Arial" w:hAnsi="Arial"/>
        </w:rPr>
        <w:t>Subjects compelled by the Act who possess, for any reason, systems of personal information must so inform the Commission or the equivalent instance referred to in Article 59, which will maintain a list – public and up to date – of systems of personal information.</w:t>
      </w:r>
    </w:p>
    <w:p>
      <w:pPr>
        <w:pStyle w:val="Normal"/>
        <w:rPr>
          <w:rFonts w:ascii="Arial" w:hAnsi="Arial" w:cs="Arial"/>
        </w:rPr>
      </w:pPr>
      <w:r>
        <w:rPr>
          <w:rFonts w:cs="Arial" w:ascii="Arial" w:hAnsi="Arial"/>
        </w:rPr>
      </w:r>
    </w:p>
    <w:p>
      <w:pPr>
        <w:pStyle w:val="Normal"/>
        <w:rPr/>
      </w:pPr>
      <w:r>
        <w:rPr>
          <w:b/>
        </w:rPr>
        <w:t>Article 26.</w:t>
        <w:tab/>
      </w:r>
      <w:r>
        <w:rPr>
          <w:rFonts w:cs="Arial" w:ascii="Arial" w:hAnsi="Arial"/>
        </w:rPr>
        <w:t>Without prejudice to what other laws determine, only interested parties or their representatives may request, prior accreditation, that the personal information used in a system of personal information be given to them. The liaison section must deliver the corresponding information, within a period of ten days from the time the request is presented and in a form the person making the request can understand. Otherwise, it will communicate in writing to the person making the request that that system of personal information does not contain the information to which he re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ivery of personal information will be free of charge; the individual will be asked to cover only the costs of sending it according to the applicable tariffs. Nonetheless, if the same person makes a new request of the same system of personal information within a period of less than twelve months from the time of the last request, the costs will be determined according to what Article 29 establishes.</w:t>
      </w:r>
    </w:p>
    <w:p>
      <w:pPr>
        <w:pStyle w:val="Normal"/>
        <w:rPr>
          <w:rFonts w:ascii="Arial" w:hAnsi="Arial" w:cs="Arial"/>
        </w:rPr>
      </w:pPr>
      <w:r>
        <w:rPr>
          <w:rFonts w:cs="Arial" w:ascii="Arial" w:hAnsi="Arial"/>
        </w:rPr>
      </w:r>
    </w:p>
    <w:p>
      <w:pPr>
        <w:pStyle w:val="Normal"/>
        <w:rPr/>
      </w:pPr>
      <w:r>
        <w:rPr>
          <w:b/>
        </w:rPr>
        <w:t>Article 27.</w:t>
        <w:tab/>
      </w:r>
      <w:r>
        <w:rPr>
          <w:rFonts w:cs="Arial" w:ascii="Arial" w:hAnsi="Arial"/>
        </w:rPr>
        <w:t>Interested persons or their representatives may, prior accreditation, seek from the liaison section or its equivalent to have their information as contained in any system of personal information altered. For this purpose, the interested party must deliver to the liaison section or its equivalent a request for alteration that indicates which modifications should be made and provides documentation to support the request. Within a period of 30 days from the time the request is made, the liaison section must deliver to the person making the request a communication noting that the modifications have been made or informing him, with grounds and motives, of the reasons why the modifications were not made.</w:t>
      </w:r>
    </w:p>
    <w:p>
      <w:pPr>
        <w:pStyle w:val="Normal"/>
        <w:rPr>
          <w:rFonts w:ascii="Arial" w:hAnsi="Arial" w:cs="Arial"/>
        </w:rPr>
      </w:pPr>
      <w:r>
        <w:rPr>
          <w:rFonts w:cs="Arial" w:ascii="Arial" w:hAnsi="Arial"/>
        </w:rPr>
      </w:r>
    </w:p>
    <w:p>
      <w:pPr>
        <w:pStyle w:val="Normal"/>
        <w:rPr/>
      </w:pPr>
      <w:r>
        <w:rPr>
          <w:b/>
        </w:rPr>
        <w:t>Article 28.</w:t>
        <w:tab/>
      </w:r>
      <w:r>
        <w:rPr>
          <w:rFonts w:cs="Arial" w:ascii="Arial" w:hAnsi="Arial"/>
        </w:rPr>
        <w:t>Faced with a refusal to deliver or correct personal information, the appeal referred to in Article 51 will be lodged. It will also be lodged in cases where a response is not received within the time limits referred to in Articles 26 and 27.</w:t>
      </w:r>
    </w:p>
    <w:p>
      <w:pPr>
        <w:pStyle w:val="Normal"/>
        <w:rPr>
          <w:rFonts w:ascii="Arial" w:hAnsi="Arial" w:cs="Arial"/>
        </w:rPr>
      </w:pPr>
      <w:r>
        <w:rPr>
          <w:rFonts w:cs="Arial" w:ascii="Arial" w:hAnsi="Arial"/>
        </w:rPr>
      </w:r>
    </w:p>
    <w:p>
      <w:pPr>
        <w:pStyle w:val="Heading1"/>
        <w:rPr>
          <w:lang w:val="en-US"/>
        </w:rPr>
      </w:pPr>
      <w:r>
        <w:rPr>
          <w:lang w:val="en-US"/>
        </w:rPr>
        <w:t>Chapter V</w:t>
      </w:r>
    </w:p>
    <w:p>
      <w:pPr>
        <w:pStyle w:val="Heading1"/>
        <w:rPr>
          <w:lang w:val="en-US"/>
        </w:rPr>
      </w:pPr>
      <w:r>
        <w:rPr>
          <w:lang w:val="en-US"/>
        </w:rPr>
        <w:t>Fees for access</w:t>
      </w:r>
    </w:p>
    <w:p>
      <w:pPr>
        <w:pStyle w:val="Normal"/>
        <w:rPr>
          <w:rFonts w:ascii="Arial" w:hAnsi="Arial" w:cs="Arial"/>
          <w:lang w:val="en-US"/>
        </w:rPr>
      </w:pPr>
      <w:r>
        <w:rPr>
          <w:rFonts w:cs="Arial" w:ascii="Arial" w:hAnsi="Arial"/>
          <w:lang w:val="en-US"/>
        </w:rPr>
      </w:r>
    </w:p>
    <w:p>
      <w:pPr>
        <w:pStyle w:val="Normal"/>
        <w:rPr/>
      </w:pPr>
      <w:r>
        <w:rPr>
          <w:b/>
        </w:rPr>
        <w:t>Article 29.</w:t>
        <w:tab/>
      </w:r>
      <w:r>
        <w:rPr>
          <w:rFonts w:cs="Arial" w:ascii="Arial" w:hAnsi="Arial"/>
        </w:rPr>
        <w:t>The costs of obtaining information may not be greater than the sum of:</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value of the search made by the personnel of the administrative unit, as measured in units of time.</w:t>
      </w:r>
    </w:p>
    <w:p>
      <w:pPr>
        <w:pStyle w:val="Normal"/>
        <w:ind w:left="705"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cost of the materials used in reproducing the information.</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The cost of send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ble fees must be established in the Federal Dutie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jects compelled by the Act must endeavor to reduce the costs of delivering information as much as possible.</w:t>
      </w:r>
    </w:p>
    <w:p>
      <w:pPr>
        <w:pStyle w:val="Normal"/>
        <w:rPr>
          <w:rFonts w:ascii="Arial" w:hAnsi="Arial" w:cs="Arial"/>
        </w:rPr>
      </w:pPr>
      <w:r>
        <w:rPr>
          <w:rFonts w:cs="Arial" w:ascii="Arial" w:hAnsi="Arial"/>
        </w:rPr>
      </w:r>
    </w:p>
    <w:p>
      <w:pPr>
        <w:pStyle w:val="Heading1"/>
        <w:rPr>
          <w:lang w:val="en-US"/>
        </w:rPr>
      </w:pPr>
      <w:r>
        <w:rPr>
          <w:lang w:val="en-US"/>
        </w:rPr>
        <w:t>SECOND SECTION</w:t>
      </w:r>
    </w:p>
    <w:p>
      <w:pPr>
        <w:pStyle w:val="Normal"/>
        <w:rPr>
          <w:rFonts w:ascii="Arial" w:hAnsi="Arial" w:cs="Arial"/>
          <w:b/>
          <w:b/>
        </w:rPr>
      </w:pPr>
      <w:r>
        <w:rPr>
          <w:rFonts w:cs="Arial" w:ascii="Arial" w:hAnsi="Arial"/>
          <w:b/>
        </w:rPr>
        <w:t>ACCESS TO INFORMATION IN THE FEDERAL EXECUTIVE BRAN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I</w:t>
      </w:r>
    </w:p>
    <w:p>
      <w:pPr>
        <w:pStyle w:val="Heading1"/>
        <w:rPr>
          <w:lang w:val="en-US"/>
        </w:rPr>
      </w:pPr>
      <w:r>
        <w:rPr>
          <w:lang w:val="en-US"/>
        </w:rPr>
        <w:t>Liaison sections and information committees</w:t>
      </w:r>
    </w:p>
    <w:p>
      <w:pPr>
        <w:pStyle w:val="Normal"/>
        <w:rPr>
          <w:rFonts w:ascii="Arial" w:hAnsi="Arial" w:cs="Arial"/>
          <w:lang w:val="en-US"/>
        </w:rPr>
      </w:pPr>
      <w:r>
        <w:rPr>
          <w:rFonts w:cs="Arial" w:ascii="Arial" w:hAnsi="Arial"/>
          <w:lang w:val="en-US"/>
        </w:rPr>
      </w:r>
    </w:p>
    <w:p>
      <w:pPr>
        <w:pStyle w:val="Normal"/>
        <w:rPr/>
      </w:pPr>
      <w:r>
        <w:rPr>
          <w:b/>
        </w:rPr>
        <w:t>Article 30.</w:t>
        <w:tab/>
      </w:r>
      <w:r>
        <w:rPr>
          <w:rFonts w:cs="Arial" w:ascii="Arial" w:hAnsi="Arial"/>
        </w:rPr>
        <w:t>The heads of each of the agencies and entities will designate a liaison section with the following function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collect and disclose the information referred to in Article 8, as well as facilitate its periodic updating by the administrative units.</w:t>
      </w:r>
    </w:p>
    <w:p>
      <w:pPr>
        <w:pStyle w:val="Normal"/>
        <w:ind w:left="705"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receive and process the requests for access to information referred to in articles 26, 27 and 42.</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help individuals prepare requests and, when necessary, direct them to the agencies or entities or other bodies that may have the information requested.</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carry out, in each agency or entity, the necessary internal paperwork for delivering requested information and notifying individual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propose internal procedures that will ensure the greatest efficiency at the least cost in handling requests for access to information to the Committe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train, in each agency or entity, the public servants necessary for receiving and processing requests for access to information.</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 keep a record of requests for access to information, their results and cos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others necessary to guarantee and facilitate the flow of information between the agency or entity and the governed.</w:t>
      </w:r>
    </w:p>
    <w:p>
      <w:pPr>
        <w:pStyle w:val="Normal"/>
        <w:rPr>
          <w:rFonts w:ascii="Arial" w:hAnsi="Arial" w:cs="Arial"/>
        </w:rPr>
      </w:pPr>
      <w:r>
        <w:rPr>
          <w:rFonts w:cs="Arial" w:ascii="Arial" w:hAnsi="Arial"/>
        </w:rPr>
      </w:r>
    </w:p>
    <w:p>
      <w:pPr>
        <w:pStyle w:val="Normal"/>
        <w:rPr/>
      </w:pPr>
      <w:r>
        <w:rPr>
          <w:b/>
        </w:rPr>
        <w:t>Article 31.</w:t>
        <w:tab/>
      </w:r>
      <w:r>
        <w:rPr>
          <w:rFonts w:cs="Arial" w:ascii="Arial" w:hAnsi="Arial"/>
        </w:rPr>
        <w:t>In each agency or entity an Information Committee will be formed, with the following function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coordinate and supervise the actions toward providing the information of each agency or entity, as envisioned in this Act.</w:t>
      </w:r>
    </w:p>
    <w:p>
      <w:pPr>
        <w:pStyle w:val="Normal"/>
        <w:ind w:left="705"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establish procedures to ensure greatest efficiency at least cost in the handling of requests for access to information in accordance with the regulation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confirm, modify or revoke the classification of information made by the heads of the administrative units of the agency or entity.</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carry out, through the liaison section, the actions necessary to find the administrative documents where the requested information can be foun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establish and supervise the application of the agency’s or entity’s specific criteria in the matter of categorizing and preserving administrative documents, as well as the organization of archives in accordance with the guidelines put out by the Commission and the General Archive of the Nation, as appropriate.</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develop a program to facilitate access to information from the agency or entity, which must be periodically updated, and which includes the necessary measures for organizing the archives.</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o develop and send to the Commission, in accordance with the guidelines the latter emits, the information necessary to produce the annual report referred to in Article 41.</w:t>
      </w:r>
    </w:p>
    <w:p>
      <w:pPr>
        <w:pStyle w:val="Normal"/>
        <w:rPr>
          <w:rFonts w:ascii="Arial" w:hAnsi="Arial" w:cs="Arial"/>
        </w:rPr>
      </w:pPr>
      <w:r>
        <w:rPr>
          <w:rFonts w:cs="Arial" w:ascii="Arial" w:hAnsi="Arial"/>
        </w:rPr>
      </w:r>
    </w:p>
    <w:p>
      <w:pPr>
        <w:pStyle w:val="Normal"/>
        <w:rPr/>
      </w:pPr>
      <w:r>
        <w:rPr>
          <w:b/>
        </w:rPr>
        <w:t>Article 32.</w:t>
        <w:tab/>
      </w:r>
      <w:r>
        <w:rPr>
          <w:rFonts w:cs="Arial" w:ascii="Arial" w:hAnsi="Arial"/>
        </w:rPr>
        <w:t>Each Committee will be composed of:</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 public servant designated by the head of the agency or entity.</w:t>
      </w:r>
    </w:p>
    <w:p>
      <w:pPr>
        <w:pStyle w:val="Normal"/>
        <w:ind w:left="705"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head of the liaison sec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head of the internal oversight body of each agency or entity.</w:t>
      </w:r>
    </w:p>
    <w:p>
      <w:pPr>
        <w:pStyle w:val="Normal"/>
        <w:rPr>
          <w:rFonts w:ascii="Arial" w:hAnsi="Arial" w:cs="Arial"/>
        </w:rPr>
      </w:pPr>
      <w:r>
        <w:rPr>
          <w:rFonts w:cs="Arial" w:ascii="Arial" w:hAnsi="Arial"/>
        </w:rPr>
      </w:r>
    </w:p>
    <w:p>
      <w:pPr>
        <w:pStyle w:val="Normal"/>
        <w:rPr/>
      </w:pPr>
      <w:r>
        <w:rPr>
          <w:b/>
        </w:rPr>
        <w:t>Article 33.</w:t>
        <w:tab/>
      </w:r>
      <w:r>
        <w:rPr>
          <w:rFonts w:cs="Arial" w:ascii="Arial" w:hAnsi="Arial"/>
        </w:rPr>
        <w:t>The Center of National Investigation and Security, the Center of Planning for Drug Control, the Federal Preventive Police’s Head Office for Intelligence Coordination, the Presidential Chief of Staff’s Office and the Naval Chief of Staff’s Office, or the administrative units that are substituted for them, will not establish the Committees referred to in Article 31, as the Committee’s functions will be the exclusive responsibility of the heads of these units.</w:t>
      </w:r>
    </w:p>
    <w:p>
      <w:pPr>
        <w:pStyle w:val="Normal"/>
        <w:rPr>
          <w:rFonts w:ascii="Arial" w:hAnsi="Arial" w:cs="Arial"/>
        </w:rPr>
      </w:pPr>
      <w:r>
        <w:rPr>
          <w:rFonts w:cs="Arial" w:ascii="Arial" w:hAnsi="Arial"/>
        </w:rPr>
      </w:r>
    </w:p>
    <w:p>
      <w:pPr>
        <w:pStyle w:val="Normal"/>
        <w:rPr/>
      </w:pPr>
      <w:r>
        <w:rPr>
          <w:b/>
        </w:rPr>
        <w:t>Article 34.</w:t>
        <w:tab/>
      </w:r>
      <w:r>
        <w:rPr>
          <w:rFonts w:cs="Arial" w:ascii="Arial" w:hAnsi="Arial"/>
        </w:rPr>
        <w:t>It will fall to the General Archive of the Nation to develop, in coordination with the Commission, the criteria for cataloging, categorizing and preserving administrative documents, as well as organizing the archives of the agencies and entities. Said criteria will take the best international standards and practices in these matters into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ds of the agencies and entities must ensure that the archives function adequately, according to the applicable provisions. Likewise, they must develop and put at the public’s disposition a simple guide to their systems for categorizing and classifying, as well as to the archive’s organization.</w:t>
      </w:r>
    </w:p>
    <w:p>
      <w:pPr>
        <w:pStyle w:val="Normal"/>
        <w:rPr>
          <w:rFonts w:ascii="Arial" w:hAnsi="Arial" w:cs="Arial"/>
        </w:rPr>
      </w:pPr>
      <w:r>
        <w:rPr>
          <w:rFonts w:cs="Arial" w:ascii="Arial" w:hAnsi="Arial"/>
        </w:rPr>
      </w:r>
    </w:p>
    <w:p>
      <w:pPr>
        <w:pStyle w:val="Heading1"/>
        <w:rPr>
          <w:lang w:val="en-US"/>
        </w:rPr>
      </w:pPr>
      <w:r>
        <w:rPr>
          <w:lang w:val="en-US"/>
        </w:rPr>
        <w:t>Chapter II</w:t>
      </w:r>
    </w:p>
    <w:p>
      <w:pPr>
        <w:pStyle w:val="Heading1"/>
        <w:rPr>
          <w:lang w:val="en-US"/>
        </w:rPr>
      </w:pPr>
      <w:r>
        <w:rPr>
          <w:lang w:val="en-US"/>
        </w:rPr>
        <w:t>The Commission for the Right to Information</w:t>
      </w:r>
    </w:p>
    <w:p>
      <w:pPr>
        <w:pStyle w:val="Normal"/>
        <w:rPr>
          <w:rFonts w:ascii="Arial" w:hAnsi="Arial" w:cs="Arial"/>
          <w:lang w:val="en-US"/>
        </w:rPr>
      </w:pPr>
      <w:r>
        <w:rPr>
          <w:rFonts w:cs="Arial" w:ascii="Arial" w:hAnsi="Arial"/>
          <w:lang w:val="en-US"/>
        </w:rPr>
      </w:r>
    </w:p>
    <w:p>
      <w:pPr>
        <w:pStyle w:val="Normal"/>
        <w:rPr/>
      </w:pPr>
      <w:r>
        <w:rPr>
          <w:b/>
        </w:rPr>
        <w:t>Article 35.</w:t>
        <w:tab/>
      </w:r>
      <w:r>
        <w:rPr>
          <w:rFonts w:cs="Arial" w:ascii="Arial" w:hAnsi="Arial"/>
        </w:rPr>
        <w:t>The Commission for the Right to Information is a body of the Federal Public Administration, which is independent in its operations, budget and decision-making and charged with promoting the exercise of the right of access to information, ruling on the denial of requests for access to information and protecting personal information held by the agencies and entities.</w:t>
      </w:r>
    </w:p>
    <w:p>
      <w:pPr>
        <w:pStyle w:val="Normal"/>
        <w:rPr>
          <w:rFonts w:ascii="Arial" w:hAnsi="Arial" w:cs="Arial"/>
        </w:rPr>
      </w:pPr>
      <w:r>
        <w:rPr>
          <w:rFonts w:cs="Arial" w:ascii="Arial" w:hAnsi="Arial"/>
        </w:rPr>
      </w:r>
    </w:p>
    <w:p>
      <w:pPr>
        <w:pStyle w:val="Normal"/>
        <w:rPr/>
      </w:pPr>
      <w:r>
        <w:rPr>
          <w:b/>
        </w:rPr>
        <w:t>Article 36.</w:t>
        <w:tab/>
      </w:r>
      <w:r>
        <w:rPr>
          <w:rFonts w:cs="Arial" w:ascii="Arial" w:hAnsi="Arial"/>
        </w:rPr>
        <w:t>To ensure its independence, the Commission will be constituted by three commissioners, who will be named, after consultation with social organizations, by the head of the Executive Branch through the Secretariat of the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ers may only be removed from their functions for serious cause as determined by the Regulations; they will remain in office for four years and may be re-elected only once. During their assignment they may not hold any other employment, assignment or commission, except in institutions of learning, science or ch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urposes of its rulings, the Commission will not be subject to any authority and will make its decisions with full independence; it will be provided with the necessary human and material resources for carrying out its functions.</w:t>
      </w:r>
    </w:p>
    <w:p>
      <w:pPr>
        <w:pStyle w:val="Normal"/>
        <w:rPr>
          <w:rFonts w:ascii="Arial" w:hAnsi="Arial" w:cs="Arial"/>
        </w:rPr>
      </w:pPr>
      <w:r>
        <w:rPr>
          <w:rFonts w:cs="Arial" w:ascii="Arial" w:hAnsi="Arial"/>
        </w:rPr>
      </w:r>
    </w:p>
    <w:p>
      <w:pPr>
        <w:pStyle w:val="Normal"/>
        <w:rPr/>
      </w:pPr>
      <w:r>
        <w:rPr>
          <w:b/>
        </w:rPr>
        <w:t>Article 37.</w:t>
        <w:tab/>
      </w:r>
      <w:r>
        <w:rPr>
          <w:rFonts w:cs="Arial" w:ascii="Arial" w:hAnsi="Arial"/>
        </w:rPr>
        <w:t>The commissioners must be persons whose good name, independent judgment and probity are recognized, as well as fulfilling the following requisite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y must be Mexican citizens.</w:t>
      </w:r>
    </w:p>
    <w:p>
      <w:pPr>
        <w:pStyle w:val="Normal"/>
        <w:ind w:left="705"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y must not have been convicted of any crime, except those of a non-intentional or negligent natu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y must be at least thirty-five years of age and hold a Licentiate’s degre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y must have performed outstandingly in the professional activities – in public service or the academy – related to the matters addressed in this Ac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y must not have been a minister of State, head of an administrative department, Attorney General of the Republic, senator, or federal representative, nor governor of any state or Head of the Government of the Federal District during the year prior to the day of their appointment.</w:t>
      </w:r>
    </w:p>
    <w:p>
      <w:pPr>
        <w:pStyle w:val="Normal"/>
        <w:rPr>
          <w:rFonts w:ascii="Arial" w:hAnsi="Arial" w:cs="Arial"/>
        </w:rPr>
      </w:pPr>
      <w:r>
        <w:rPr>
          <w:rFonts w:cs="Arial" w:ascii="Arial" w:hAnsi="Arial"/>
        </w:rPr>
      </w:r>
    </w:p>
    <w:p>
      <w:pPr>
        <w:pStyle w:val="Normal"/>
        <w:rPr/>
      </w:pPr>
      <w:r>
        <w:rPr>
          <w:b/>
        </w:rPr>
        <w:t>Article 38.</w:t>
        <w:tab/>
      </w:r>
      <w:r>
        <w:rPr>
          <w:rFonts w:cs="Arial" w:ascii="Arial" w:hAnsi="Arial"/>
        </w:rPr>
        <w:t>The Commission will have a president, who will be elected by the designated Commissioners and will remain in office for a period of two years, renewable once. The President will legally represent the Commission.</w:t>
      </w:r>
    </w:p>
    <w:p>
      <w:pPr>
        <w:pStyle w:val="Normal"/>
        <w:rPr>
          <w:rFonts w:ascii="Arial" w:hAnsi="Arial" w:cs="Arial"/>
        </w:rPr>
      </w:pPr>
      <w:r>
        <w:rPr>
          <w:rFonts w:cs="Arial" w:ascii="Arial" w:hAnsi="Arial"/>
        </w:rPr>
      </w:r>
    </w:p>
    <w:p>
      <w:pPr>
        <w:pStyle w:val="Normal"/>
        <w:rPr/>
      </w:pPr>
      <w:r>
        <w:rPr>
          <w:b/>
        </w:rPr>
        <w:t>Article 39.</w:t>
        <w:tab/>
      </w:r>
      <w:r>
        <w:rPr>
          <w:rFonts w:cs="Arial" w:ascii="Arial" w:hAnsi="Arial"/>
        </w:rPr>
        <w:t>The following are the Commission’s function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interpret this Act in the realm of administration, according to Article 6.</w:t>
      </w:r>
    </w:p>
    <w:p>
      <w:pPr>
        <w:pStyle w:val="Normal"/>
        <w:ind w:left="705" w:hanging="0"/>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settle appeals brought by individuals requesting informatio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establish and oversee the application of the criteria for categorizing, declassifying and preserving classified and confidential informatio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assist the General Archive of the Nation in developing and applying criteria for cataloging and preserving administrative documents, as well as organizing the archives of the agencies and entitie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supervise and, when necessary, make recommendations to the agencies and entities for complying with articles 8 and 9.</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provide individuals with guidance regarding requests for access to informatio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provide technical support to the agencies and entities for developing and carrying out their information program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develop forms for requesting access to information as well as access to and correction of personal informatio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establish guidelines and general policies for handling, maintaining, securing and protecting personal information held by the agencies and entitie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notify the internal oversight body of each agency and entity of infractions of this Act and its Regulation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develop the educational material referred to in Article 40.</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promote and, when required, carry out the training of public servants in matters of access to information and protection of personal informatio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o inculcate in public servants and citizens the benefits of the public handling of information as well as their responsibility to use it well and preserve it.</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All others conferred by this Act, its regulations and any other applicable agreement.</w:t>
      </w:r>
    </w:p>
    <w:p>
      <w:pPr>
        <w:pStyle w:val="Normal"/>
        <w:rPr>
          <w:rFonts w:ascii="Arial" w:hAnsi="Arial" w:cs="Arial"/>
        </w:rPr>
      </w:pPr>
      <w:r>
        <w:rPr>
          <w:rFonts w:cs="Arial" w:ascii="Arial" w:hAnsi="Arial"/>
        </w:rPr>
      </w:r>
    </w:p>
    <w:p>
      <w:pPr>
        <w:pStyle w:val="Normal"/>
        <w:rPr/>
      </w:pPr>
      <w:r>
        <w:rPr>
          <w:b/>
        </w:rPr>
        <w:t>Article 40.</w:t>
        <w:tab/>
      </w:r>
      <w:r>
        <w:rPr>
          <w:rFonts w:cs="Arial" w:ascii="Arial" w:hAnsi="Arial"/>
        </w:rPr>
        <w:t>The Commission will prepare educational material that will describe, in a clear and simple manner, the procedures for access to information held by the agencies and entities.</w:t>
      </w:r>
    </w:p>
    <w:p>
      <w:pPr>
        <w:pStyle w:val="Normal"/>
        <w:rPr>
          <w:rFonts w:ascii="Arial" w:hAnsi="Arial" w:cs="Arial"/>
        </w:rPr>
      </w:pPr>
      <w:r>
        <w:rPr>
          <w:rFonts w:cs="Arial" w:ascii="Arial" w:hAnsi="Arial"/>
        </w:rPr>
      </w:r>
    </w:p>
    <w:p>
      <w:pPr>
        <w:pStyle w:val="Normal"/>
        <w:rPr/>
      </w:pPr>
      <w:r>
        <w:rPr>
          <w:b/>
        </w:rPr>
        <w:t>Article 41.</w:t>
        <w:tab/>
      </w:r>
      <w:r>
        <w:rPr>
          <w:rFonts w:cs="Arial" w:ascii="Arial" w:hAnsi="Arial"/>
        </w:rPr>
        <w:t>The Commission will produce an annual public report on access to information, based on the data given to it by the agencies and entities, as indicated in article 31, division VII. The Commission will emit the guidelines it considers necessary to do this.</w:t>
      </w:r>
    </w:p>
    <w:p>
      <w:pPr>
        <w:pStyle w:val="Normal"/>
        <w:rPr>
          <w:rFonts w:ascii="Arial" w:hAnsi="Arial" w:cs="Arial"/>
        </w:rPr>
      </w:pPr>
      <w:r>
        <w:rPr>
          <w:rFonts w:cs="Arial" w:ascii="Arial" w:hAnsi="Arial"/>
        </w:rPr>
      </w:r>
    </w:p>
    <w:p>
      <w:pPr>
        <w:pStyle w:val="Heading1"/>
        <w:rPr>
          <w:lang w:val="en-US"/>
        </w:rPr>
      </w:pPr>
      <w:r>
        <w:rPr>
          <w:lang w:val="en-US"/>
        </w:rPr>
        <w:t>Chapter III</w:t>
      </w:r>
    </w:p>
    <w:p>
      <w:pPr>
        <w:pStyle w:val="Heading1"/>
        <w:rPr>
          <w:lang w:val="en-US"/>
        </w:rPr>
      </w:pPr>
      <w:r>
        <w:rPr>
          <w:lang w:val="en-US"/>
        </w:rPr>
        <w:t>Regarding procedures within an agency or entity</w:t>
      </w:r>
    </w:p>
    <w:p>
      <w:pPr>
        <w:pStyle w:val="Normal"/>
        <w:rPr>
          <w:lang w:val="en-US"/>
        </w:rPr>
      </w:pPr>
      <w:r>
        <w:rPr>
          <w:lang w:val="en-US"/>
        </w:rPr>
      </w:r>
    </w:p>
    <w:p>
      <w:pPr>
        <w:pStyle w:val="Normal"/>
        <w:rPr/>
      </w:pPr>
      <w:r>
        <w:rPr>
          <w:b/>
        </w:rPr>
        <w:t>Article 42.</w:t>
        <w:tab/>
      </w:r>
      <w:r>
        <w:rPr>
          <w:rFonts w:cs="Arial" w:ascii="Arial" w:hAnsi="Arial"/>
        </w:rPr>
        <w:t>Through the liaison section, any person or his representative may request information in writing or using the forms approved by the Commission. The request must contai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name of the person making the request and his domicile or other place where he can receive notification, such as his electronic mail address.</w:t>
      </w:r>
    </w:p>
    <w:p>
      <w:pPr>
        <w:pStyle w:val="Normal"/>
        <w:ind w:left="705"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A reasonable and comprehensible description of the administrative documents about which information is sought.</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Any other facts that may make the information easier to locate, in order to facilitate the search.</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form in which the information is requested, which may be directly, in simple copies, certified copies, or other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etails given by the person making the request are insufficient for locating the document, the liaison section may require, on one occasion within the fifteen days following the presentation of the request, that other elements be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aison sections will help individuals to prepare their requests for access to information, especially in cases when the person making the request cannot read or w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no case will the delivery of information be conditioned on a justification for its use, or a demonstration of any particular interest in the information sought.</w:t>
      </w:r>
    </w:p>
    <w:p>
      <w:pPr>
        <w:pStyle w:val="Normal"/>
        <w:rPr>
          <w:rFonts w:ascii="Arial" w:hAnsi="Arial" w:cs="Arial"/>
        </w:rPr>
      </w:pPr>
      <w:r>
        <w:rPr>
          <w:rFonts w:cs="Arial" w:ascii="Arial" w:hAnsi="Arial"/>
        </w:rPr>
      </w:r>
    </w:p>
    <w:p>
      <w:pPr>
        <w:pStyle w:val="Normal"/>
        <w:rPr/>
      </w:pPr>
      <w:r>
        <w:rPr>
          <w:b/>
        </w:rPr>
        <w:t>Article 43.</w:t>
        <w:tab/>
      </w:r>
      <w:r>
        <w:rPr>
          <w:rFonts w:cs="Arial" w:ascii="Arial" w:hAnsi="Arial"/>
        </w:rPr>
        <w:t>The liaison section will be the link between the agency or entity and the person making the request, since it is responsible for making all the notifications referred to in this Act. It must also carry out all the actions within the agency or entity necessary to facilitate access to information.</w:t>
      </w:r>
    </w:p>
    <w:p>
      <w:pPr>
        <w:pStyle w:val="Normal"/>
        <w:rPr>
          <w:rFonts w:ascii="Arial" w:hAnsi="Arial" w:cs="Arial"/>
        </w:rPr>
      </w:pPr>
      <w:r>
        <w:rPr>
          <w:rFonts w:cs="Arial" w:ascii="Arial" w:hAnsi="Arial"/>
        </w:rPr>
      </w:r>
    </w:p>
    <w:p>
      <w:pPr>
        <w:pStyle w:val="Normal"/>
        <w:rPr/>
      </w:pPr>
      <w:r>
        <w:rPr>
          <w:b/>
        </w:rPr>
        <w:t>Article 44.</w:t>
        <w:tab/>
      </w:r>
      <w:r>
        <w:rPr>
          <w:rFonts w:cs="Arial" w:ascii="Arial" w:hAnsi="Arial"/>
        </w:rPr>
        <w:t>The agencies and entities will only be required to deliver administrative documents found in their archives. The obligation to provide access to information will be understood as discharged when the documents are placed at the disposition of the person making the request for his consultation in the site where they were found, or when they are dispatched as simple copies, certified copies, or by any other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will be granted only in the form permitted by the administrative document in question, but in may be delivered in whole or in part, at the request of the person seeking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information is question has been placed at the public’s disposition in the form of books, pamphlets, compact disks or other similar medium prior to a request, the liaison section will indicate to the individual in which administrative unit the requested information may be consulted, reproduced or acquired.</w:t>
      </w:r>
    </w:p>
    <w:p>
      <w:pPr>
        <w:pStyle w:val="Normal"/>
        <w:rPr>
          <w:rFonts w:ascii="Arial" w:hAnsi="Arial" w:cs="Arial"/>
        </w:rPr>
      </w:pPr>
      <w:r>
        <w:rPr>
          <w:rFonts w:cs="Arial" w:ascii="Arial" w:hAnsi="Arial"/>
        </w:rPr>
      </w:r>
    </w:p>
    <w:p>
      <w:pPr>
        <w:pStyle w:val="Normal"/>
        <w:rPr/>
      </w:pPr>
      <w:r>
        <w:rPr>
          <w:b/>
        </w:rPr>
        <w:t>Article 45.</w:t>
        <w:tab/>
      </w:r>
      <w:r>
        <w:rPr>
          <w:rFonts w:cs="Arial" w:ascii="Arial" w:hAnsi="Arial"/>
        </w:rPr>
        <w:t>The liaison section will deliver the request to the administrative unit that has or may have the information, so that the latter may find it, verify the category to which it belongs and communicate to the former the source in which it may be accessed and the form in which it is available, in order to determine the cost, if there is any, of making it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ministrative units may deliver administrative documents that contain information categorized as classified or confidential, as long as the documents in which the information can be found will permit the elimination of the parts or sections thus categorized. In such cases, the parts or sections that have been eliminated should be indicated.</w:t>
      </w:r>
    </w:p>
    <w:p>
      <w:pPr>
        <w:pStyle w:val="Normal"/>
        <w:rPr>
          <w:rFonts w:ascii="Arial" w:hAnsi="Arial" w:cs="Arial"/>
        </w:rPr>
      </w:pPr>
      <w:r>
        <w:rPr>
          <w:rFonts w:cs="Arial" w:ascii="Arial" w:hAnsi="Arial"/>
        </w:rPr>
      </w:r>
    </w:p>
    <w:p>
      <w:pPr>
        <w:pStyle w:val="Normal"/>
        <w:rPr/>
      </w:pPr>
      <w:r>
        <w:rPr>
          <w:b/>
        </w:rPr>
        <w:t>Article 46.</w:t>
        <w:tab/>
      </w:r>
      <w:r>
        <w:rPr>
          <w:rFonts w:cs="Arial" w:ascii="Arial" w:hAnsi="Arial"/>
        </w:rPr>
        <w:t>The interested party must be notified of the response to his request in the shortest possible time, which cannot be in any case be longer than twenty days, counted from time of the presentation of the request. The cost and the form in which the information will be delivered, moreover, will be specified. This time limit may be extended for a period of up to equal length when justifiable reasons exist, as long as the person making the request is no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must be delivered within the ten days following the day when the liaison section gives notice of its availability, after the person making the request has demonstrated that he has paid the corresponding f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gulations will establish the form and terms of the internal procedures for requests for access to information.</w:t>
      </w:r>
    </w:p>
    <w:p>
      <w:pPr>
        <w:pStyle w:val="Normal"/>
        <w:rPr>
          <w:rFonts w:ascii="Arial" w:hAnsi="Arial" w:cs="Arial"/>
        </w:rPr>
      </w:pPr>
      <w:r>
        <w:rPr>
          <w:rFonts w:cs="Arial" w:ascii="Arial" w:hAnsi="Arial"/>
        </w:rPr>
      </w:r>
    </w:p>
    <w:p>
      <w:pPr>
        <w:pStyle w:val="Normal"/>
        <w:rPr>
          <w:rFonts w:ascii="Arial" w:hAnsi="Arial" w:cs="Arial"/>
          <w:b/>
          <w:b/>
          <w:bCs/>
        </w:rPr>
      </w:pPr>
      <w:r>
        <w:rPr>
          <w:b/>
        </w:rPr>
        <w:t>Article 47.</w:t>
        <w:tab/>
      </w:r>
      <w:r>
        <w:rPr>
          <w:rFonts w:cs="Arial" w:ascii="Arial" w:hAnsi="Arial"/>
        </w:rPr>
        <w:t>In cases where the head of the administrative unit has categorized the documents as classified or confidential, the request must immediately be sent, together with an official letter containing the elements necessary to ground and motivate its categorization, to the Committee of the agency or entity, which must decide whether:</w:t>
      </w:r>
    </w:p>
    <w:p>
      <w:pPr>
        <w:pStyle w:val="Normal"/>
        <w:rPr>
          <w:rFonts w:ascii="Arial" w:hAnsi="Arial" w:cs="Arial"/>
          <w:b/>
          <w:b/>
          <w:bCs/>
        </w:rPr>
      </w:pPr>
      <w:r>
        <w:rPr>
          <w:rFonts w:cs="Arial" w:ascii="Arial" w:hAnsi="Arial"/>
          <w:b/>
          <w:bCs/>
        </w:rPr>
      </w:r>
    </w:p>
    <w:p>
      <w:pPr>
        <w:pStyle w:val="Normal"/>
        <w:numPr>
          <w:ilvl w:val="0"/>
          <w:numId w:val="26"/>
        </w:numPr>
        <w:rPr>
          <w:rFonts w:ascii="Arial" w:hAnsi="Arial" w:cs="Arial"/>
        </w:rPr>
      </w:pPr>
      <w:r>
        <w:rPr>
          <w:rFonts w:cs="Arial" w:ascii="Arial" w:hAnsi="Arial"/>
        </w:rPr>
        <w:t>It confirms or modifies the classification and denies access to the information.</w:t>
      </w:r>
    </w:p>
    <w:p>
      <w:pPr>
        <w:pStyle w:val="Normal"/>
        <w:ind w:left="705"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It revokes the classification and allows access to th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may have access to any documents found in the administrative unit. Notice of the Committee’s decision will be made to the interested party within the time limit established in Article 46. When the decision is negative, the reasons that ground and motivate the categorization of the information must be given, and the route to lodging an appeal with the Commission must be indicated.</w:t>
      </w:r>
    </w:p>
    <w:p>
      <w:pPr>
        <w:pStyle w:val="Normal"/>
        <w:rPr>
          <w:rFonts w:ascii="Arial" w:hAnsi="Arial" w:cs="Arial"/>
        </w:rPr>
      </w:pPr>
      <w:r>
        <w:rPr>
          <w:rFonts w:cs="Arial" w:ascii="Arial" w:hAnsi="Arial"/>
        </w:rPr>
      </w:r>
    </w:p>
    <w:p>
      <w:pPr>
        <w:pStyle w:val="Normal"/>
        <w:rPr/>
      </w:pPr>
      <w:r>
        <w:rPr>
          <w:b/>
        </w:rPr>
        <w:t>Article 48.</w:t>
        <w:tab/>
      </w:r>
      <w:r>
        <w:rPr>
          <w:rFonts w:cs="Arial" w:ascii="Arial" w:hAnsi="Arial"/>
        </w:rPr>
        <w:t>When the documents are not found in the administrative unit, the administrative unit must send the request for access and the official letter in which it is expressed to the Committee of the agency or entity. The Committee will analyze the case and take the appropriate measures to find the requested document in the agency or entity and thus settle the matter. In cases where it cannot be found, the Committee will draw up a resolution that confirms the non-existence of the requested document and notify the person making the request, through the liaison section, within the time limit established in Article 46.</w:t>
      </w:r>
    </w:p>
    <w:p>
      <w:pPr>
        <w:pStyle w:val="Normal"/>
        <w:rPr>
          <w:rFonts w:ascii="Arial" w:hAnsi="Arial" w:cs="Arial"/>
        </w:rPr>
      </w:pPr>
      <w:r>
        <w:rPr>
          <w:rFonts w:cs="Arial" w:ascii="Arial" w:hAnsi="Arial"/>
        </w:rPr>
      </w:r>
    </w:p>
    <w:p>
      <w:pPr>
        <w:pStyle w:val="Normal"/>
        <w:rPr/>
      </w:pPr>
      <w:r>
        <w:rPr>
          <w:b/>
        </w:rPr>
        <w:t>Article 49.</w:t>
      </w:r>
      <w:r>
        <w:rPr>
          <w:rFonts w:cs="Arial" w:ascii="Arial" w:hAnsi="Arial"/>
        </w:rPr>
        <w:tab/>
        <w:t>Requests for access to information and responses to them, including the information delivered in such cases, will be public. Likewise, the agencies and entities must place this information at the public’s disposition, when possible by remote or local electronic means.</w:t>
      </w:r>
    </w:p>
    <w:p>
      <w:pPr>
        <w:pStyle w:val="Normal"/>
        <w:rPr>
          <w:rFonts w:ascii="Arial" w:hAnsi="Arial" w:cs="Arial"/>
        </w:rPr>
      </w:pPr>
      <w:r>
        <w:rPr>
          <w:rFonts w:cs="Arial" w:ascii="Arial" w:hAnsi="Arial"/>
        </w:rPr>
      </w:r>
    </w:p>
    <w:p>
      <w:pPr>
        <w:pStyle w:val="Normal"/>
        <w:rPr/>
      </w:pPr>
      <w:r>
        <w:rPr>
          <w:b/>
        </w:rPr>
        <w:t>Article 50.</w:t>
        <w:tab/>
      </w:r>
      <w:r>
        <w:rPr>
          <w:rFonts w:cs="Arial" w:ascii="Arial" w:hAnsi="Arial"/>
        </w:rPr>
        <w:t>The liaison sections will not be obliged to process offensive requests for access, when they have delivered information that is substantively identical in response to a request from the same person or when the information is already publicly available. In such cases they must indicate to the person making the request the place where the information can be found.</w:t>
      </w:r>
    </w:p>
    <w:p>
      <w:pPr>
        <w:pStyle w:val="Normal"/>
        <w:rPr>
          <w:rFonts w:ascii="Arial" w:hAnsi="Arial" w:cs="Arial"/>
        </w:rPr>
      </w:pPr>
      <w:r>
        <w:rPr>
          <w:rFonts w:cs="Arial" w:ascii="Arial" w:hAnsi="Arial"/>
        </w:rPr>
      </w:r>
    </w:p>
    <w:p>
      <w:pPr>
        <w:pStyle w:val="Heading1"/>
        <w:rPr>
          <w:lang w:val="en-US"/>
        </w:rPr>
      </w:pPr>
      <w:r>
        <w:rPr>
          <w:lang w:val="en-US"/>
        </w:rPr>
        <w:t>Chapter IV</w:t>
      </w:r>
    </w:p>
    <w:p>
      <w:pPr>
        <w:pStyle w:val="Normal"/>
        <w:rPr>
          <w:rFonts w:ascii="Arial" w:hAnsi="Arial" w:cs="Arial"/>
          <w:b/>
          <w:b/>
        </w:rPr>
      </w:pPr>
      <w:r>
        <w:rPr>
          <w:rFonts w:cs="Arial" w:ascii="Arial" w:hAnsi="Arial"/>
          <w:b/>
        </w:rPr>
        <w:t>About the procedure before the Commission</w:t>
      </w:r>
    </w:p>
    <w:p>
      <w:pPr>
        <w:pStyle w:val="Normal"/>
        <w:rPr>
          <w:rFonts w:ascii="Arial" w:hAnsi="Arial" w:cs="Arial"/>
          <w:b/>
          <w:b/>
        </w:rPr>
      </w:pPr>
      <w:r>
        <w:rPr>
          <w:rFonts w:cs="Arial" w:ascii="Arial" w:hAnsi="Arial"/>
          <w:b/>
        </w:rPr>
      </w:r>
    </w:p>
    <w:p>
      <w:pPr>
        <w:pStyle w:val="Normal"/>
        <w:rPr/>
      </w:pPr>
      <w:r>
        <w:rPr>
          <w:b/>
        </w:rPr>
        <w:t>Article 51.</w:t>
        <w:tab/>
      </w:r>
      <w:r>
        <w:rPr>
          <w:rFonts w:cs="Arial" w:ascii="Arial" w:hAnsi="Arial"/>
        </w:rPr>
        <w:t>When a person making a request has been notified, following a Committee’s resolution, that access to information is denied, that the administrative documents requested do not exist, or when he disagrees with the categorization of the information, or the cost or form of its delivery, he may lodge an appeal with the Commission or through the liaison section where his request was accepted within fifteen days of the date of the notice on his own or through a representative. The liaison section must send the matter to the Commission the day after receiv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ppeal may also proceed in cases where the agency or entity does not deliver requested personal information, does so in an incomprehensible form, or refuses to make modifications or corrections to pers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eal envisioned in this article will proceed in place of that established in article 83 of the Federal Administrative Procedure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ssion will provide support services for interested parties to present their appeals.</w:t>
      </w:r>
    </w:p>
    <w:p>
      <w:pPr>
        <w:pStyle w:val="Normal"/>
        <w:rPr>
          <w:rFonts w:ascii="Arial" w:hAnsi="Arial" w:cs="Arial"/>
        </w:rPr>
      </w:pPr>
      <w:r>
        <w:rPr>
          <w:rFonts w:cs="Arial" w:ascii="Arial" w:hAnsi="Arial"/>
        </w:rPr>
      </w:r>
    </w:p>
    <w:p>
      <w:pPr>
        <w:pStyle w:val="Normal"/>
        <w:rPr/>
      </w:pPr>
      <w:r>
        <w:rPr>
          <w:b/>
        </w:rPr>
        <w:t>Article 52.</w:t>
        <w:tab/>
      </w:r>
      <w:r>
        <w:rPr>
          <w:rFonts w:cs="Arial" w:ascii="Arial" w:hAnsi="Arial"/>
        </w:rPr>
        <w:t>Lack of response to a request for access within the time limit indicated in Article 46 will be understood as a denial. Once this time limit is over, therefore, the person making the request may lodge an appeal with the Commission. In such cases, for purposes of divisions III and IV of Article 53, presentation of a copy of the request in which the date it was presented to the agency or entity appears will be sufficient.</w:t>
      </w:r>
    </w:p>
    <w:p>
      <w:pPr>
        <w:pStyle w:val="Normal"/>
        <w:rPr>
          <w:rFonts w:ascii="Arial" w:hAnsi="Arial" w:cs="Arial"/>
        </w:rPr>
      </w:pPr>
      <w:r>
        <w:rPr>
          <w:rFonts w:cs="Arial" w:ascii="Arial" w:hAnsi="Arial"/>
        </w:rPr>
      </w:r>
    </w:p>
    <w:p>
      <w:pPr>
        <w:pStyle w:val="Normal"/>
        <w:rPr/>
      </w:pPr>
      <w:r>
        <w:rPr>
          <w:b/>
        </w:rPr>
        <w:t>Article 53.</w:t>
        <w:tab/>
      </w:r>
      <w:r>
        <w:rPr>
          <w:rFonts w:cs="Arial" w:ascii="Arial" w:hAnsi="Arial"/>
        </w:rPr>
        <w:t>The brief that lodges the appeal must contai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agency or entity where the request was made.</w:t>
      </w:r>
    </w:p>
    <w:p>
      <w:pPr>
        <w:pStyle w:val="Normal"/>
        <w:ind w:left="705"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name of the person making the appeal and of any interested third parties, as well as his domicile or the place he indicates for receiving notice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date on which he was notified or made aware of the act he is protesting.</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 copy of the resolution at issue and, in cases where they exist, of corresponding notice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other elements he considers fit to submit to the Commission’s judgment.</w:t>
      </w:r>
    </w:p>
    <w:p>
      <w:pPr>
        <w:pStyle w:val="Normal"/>
        <w:rPr>
          <w:rFonts w:ascii="Arial" w:hAnsi="Arial" w:cs="Arial"/>
        </w:rPr>
      </w:pPr>
      <w:r>
        <w:rPr>
          <w:rFonts w:cs="Arial" w:ascii="Arial" w:hAnsi="Arial"/>
        </w:rPr>
      </w:r>
    </w:p>
    <w:p>
      <w:pPr>
        <w:pStyle w:val="Normal"/>
        <w:rPr/>
      </w:pPr>
      <w:r>
        <w:rPr>
          <w:b/>
        </w:rPr>
        <w:t>Article 54.</w:t>
        <w:tab/>
      </w:r>
      <w:r>
        <w:rPr>
          <w:rFonts w:cs="Arial" w:ascii="Arial" w:hAnsi="Arial"/>
        </w:rPr>
        <w:t>The Commission will hear</w:t>
      </w:r>
      <w:r>
        <w:rPr>
          <w:rFonts w:cs="Arial" w:ascii="Arial" w:hAnsi="Arial"/>
          <w:b/>
        </w:rPr>
        <w:t xml:space="preserve"> </w:t>
      </w:r>
      <w:r>
        <w:rPr>
          <w:rFonts w:cs="Arial" w:ascii="Arial" w:hAnsi="Arial"/>
        </w:rPr>
        <w:t>the appeal according to the following guideline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The Commissioner speaking for the case must make up a file about the case and present a plan for its resolution to the Plenum of the Commission within thirty days of the lodging of the appeal.</w:t>
      </w:r>
    </w:p>
    <w:p>
      <w:pPr>
        <w:pStyle w:val="Normal"/>
        <w:ind w:left="705"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The Plenum will rule on the case definitively within twenty days of the presentation of the plan for resolution.</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Before making its final resolution, the Plenum of the Commission may decide to hold audiences with the parties to the case.</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During the procedure the substantive nature of the case must be ensured, and the ability of both parties to present, orally or in writing, the arguments that justify and give rise to their claims must also be ensured.</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If the interested party so requests, the motions and documents pertaining to the case may be received electronically.</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The resolutions of the Plenum will be binding and definitive, and will be made known to the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re is justifiable cause, the Plenum of the Commission may extend the time limit established in divisions I and II once for a period of up to equal 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ified or confidential information requested by the Commission as indispensable to ruling on the matter must be maintained as such and will not be available in the file.</w:t>
      </w:r>
    </w:p>
    <w:p>
      <w:pPr>
        <w:pStyle w:val="Normal"/>
        <w:rPr>
          <w:rFonts w:ascii="Arial" w:hAnsi="Arial" w:cs="Arial"/>
        </w:rPr>
      </w:pPr>
      <w:r>
        <w:rPr>
          <w:rFonts w:cs="Arial" w:ascii="Arial" w:hAnsi="Arial"/>
        </w:rPr>
      </w:r>
    </w:p>
    <w:p>
      <w:pPr>
        <w:pStyle w:val="Normal"/>
        <w:rPr/>
      </w:pPr>
      <w:r>
        <w:rPr>
          <w:b/>
        </w:rPr>
        <w:t>Article 55.</w:t>
        <w:tab/>
      </w:r>
      <w:r>
        <w:rPr>
          <w:rFonts w:cs="Arial" w:ascii="Arial" w:hAnsi="Arial"/>
        </w:rPr>
        <w:t>The Commission’s resolutions may:</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row out the appeal as inadmissible or stay it.</w:t>
      </w:r>
    </w:p>
    <w:p>
      <w:pPr>
        <w:pStyle w:val="Normal"/>
        <w:ind w:left="705"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onfirm the Committee’s decisio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voke the Committee’s decisions and order the agency or entity to allow the individual access to the requested information or personal information, to re-categorize the information, or to modify the pers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ulings will establish time limits for compliance and procedures to ensur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ommission does not rule within the time limit established by this Act, the ruling that was appealed will be understood as confirmed.</w:t>
      </w:r>
    </w:p>
    <w:p>
      <w:pPr>
        <w:pStyle w:val="Normal"/>
        <w:rPr>
          <w:rFonts w:ascii="Arial" w:hAnsi="Arial" w:cs="Arial"/>
        </w:rPr>
      </w:pPr>
      <w:r>
        <w:rPr>
          <w:rFonts w:cs="Arial" w:ascii="Arial" w:hAnsi="Arial"/>
        </w:rPr>
      </w:r>
    </w:p>
    <w:p>
      <w:pPr>
        <w:pStyle w:val="Normal"/>
        <w:rPr/>
      </w:pPr>
      <w:r>
        <w:rPr>
          <w:b/>
        </w:rPr>
        <w:t>Article 56.</w:t>
        <w:tab/>
      </w:r>
      <w:r>
        <w:rPr>
          <w:rFonts w:cs="Arial" w:ascii="Arial" w:hAnsi="Arial"/>
        </w:rPr>
        <w:t>The appeal may be judged inadmissible whe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t is presented after the time limit indicated in Article 51 has passed.</w:t>
      </w:r>
    </w:p>
    <w:p>
      <w:pPr>
        <w:pStyle w:val="Normal"/>
        <w:ind w:left="705"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he Commission has already heard such an appeal and definitively ruled on i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he resolution appealed was not made by a Committe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An appeal or defensive measure launched by the person making the appeal is being processed before the courts of the Federal Judicial Branch.</w:t>
      </w:r>
    </w:p>
    <w:p>
      <w:pPr>
        <w:pStyle w:val="Normal"/>
        <w:rPr>
          <w:rFonts w:ascii="Arial" w:hAnsi="Arial" w:cs="Arial"/>
        </w:rPr>
      </w:pPr>
      <w:r>
        <w:rPr>
          <w:rFonts w:cs="Arial" w:ascii="Arial" w:hAnsi="Arial"/>
        </w:rPr>
      </w:r>
    </w:p>
    <w:p>
      <w:pPr>
        <w:pStyle w:val="Normal"/>
        <w:rPr/>
      </w:pPr>
      <w:r>
        <w:rPr>
          <w:b/>
        </w:rPr>
        <w:t>Article 57.</w:t>
        <w:tab/>
      </w:r>
      <w:r>
        <w:rPr>
          <w:rFonts w:cs="Arial" w:ascii="Arial" w:hAnsi="Arial"/>
        </w:rPr>
        <w:t>The appeal will be stayed wh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person making the appeal expressly desis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person making the appeal dies or, in the case of moral persons, is dissolv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uring the proceedings any of the causes of inadmissibility appears or comes u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agency or entity complies or agrees to comply with the request of the person making the appeal, and the latter manifests his agreement.</w:t>
      </w:r>
    </w:p>
    <w:p>
      <w:pPr>
        <w:pStyle w:val="Normal"/>
        <w:rPr>
          <w:rFonts w:ascii="Arial" w:hAnsi="Arial" w:cs="Arial"/>
        </w:rPr>
      </w:pPr>
      <w:r>
        <w:rPr>
          <w:rFonts w:cs="Arial" w:ascii="Arial" w:hAnsi="Arial"/>
        </w:rPr>
      </w:r>
    </w:p>
    <w:p>
      <w:pPr>
        <w:pStyle w:val="Normal"/>
        <w:rPr/>
      </w:pPr>
      <w:r>
        <w:rPr>
          <w:b/>
        </w:rPr>
        <w:t>Article 58.</w:t>
        <w:tab/>
      </w:r>
      <w:r>
        <w:rPr>
          <w:rFonts w:cs="Arial" w:ascii="Arial" w:hAnsi="Arial"/>
        </w:rPr>
        <w:t>The Commission’s rulings will be definitive for the agencies and entities. Private persons may challenge them before the Federation’s Judicial Bra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ts will have access to classified or confidential information when it is indispensable for ruling in the matter and has been considered in the ruling. Such information must maintain its character and will not be made available in the judicial file.</w:t>
      </w:r>
    </w:p>
    <w:p>
      <w:pPr>
        <w:pStyle w:val="Normal"/>
        <w:rPr>
          <w:rFonts w:ascii="Arial" w:hAnsi="Arial" w:cs="Arial"/>
        </w:rPr>
      </w:pPr>
      <w:r>
        <w:rPr>
          <w:rFonts w:cs="Arial" w:ascii="Arial" w:hAnsi="Arial"/>
        </w:rPr>
      </w:r>
    </w:p>
    <w:p>
      <w:pPr>
        <w:pStyle w:val="Heading1"/>
        <w:rPr>
          <w:lang w:val="en-US"/>
        </w:rPr>
      </w:pPr>
      <w:r>
        <w:rPr>
          <w:lang w:val="en-US"/>
        </w:rPr>
        <w:t>THIRD SECTION</w:t>
      </w:r>
    </w:p>
    <w:p>
      <w:pPr>
        <w:pStyle w:val="BodyText2"/>
        <w:rPr>
          <w:lang w:val="en-US"/>
        </w:rPr>
      </w:pPr>
      <w:r>
        <w:rPr>
          <w:lang w:val="en-US"/>
        </w:rPr>
        <w:t>ACCESS TO INFORMATION IN THE OTHER SUBJECTS COMPELLED BY THE ACT</w:t>
      </w:r>
    </w:p>
    <w:p>
      <w:pPr>
        <w:pStyle w:val="Normal"/>
        <w:rPr>
          <w:rFonts w:ascii="Arial" w:hAnsi="Arial" w:cs="Arial"/>
          <w:lang w:val="en-US"/>
        </w:rPr>
      </w:pPr>
      <w:r>
        <w:rPr>
          <w:rFonts w:cs="Arial" w:ascii="Arial" w:hAnsi="Arial"/>
          <w:lang w:val="en-US"/>
        </w:rPr>
      </w:r>
    </w:p>
    <w:p>
      <w:pPr>
        <w:pStyle w:val="Heading1"/>
        <w:rPr>
          <w:lang w:val="en-US"/>
        </w:rPr>
      </w:pPr>
      <w:r>
        <w:rPr>
          <w:lang w:val="en-US"/>
        </w:rPr>
        <w:t>Sole Chapter</w:t>
      </w:r>
    </w:p>
    <w:p>
      <w:pPr>
        <w:pStyle w:val="Normal"/>
        <w:rPr>
          <w:rFonts w:ascii="Arial" w:hAnsi="Arial" w:cs="Arial"/>
          <w:lang w:val="en-US"/>
        </w:rPr>
      </w:pPr>
      <w:r>
        <w:rPr>
          <w:rFonts w:cs="Arial" w:ascii="Arial" w:hAnsi="Arial"/>
          <w:lang w:val="en-US"/>
        </w:rPr>
      </w:r>
    </w:p>
    <w:p>
      <w:pPr>
        <w:pStyle w:val="Normal"/>
        <w:rPr/>
      </w:pPr>
      <w:r>
        <w:rPr>
          <w:b/>
        </w:rPr>
        <w:t>Article 59.</w:t>
        <w:tab/>
      </w:r>
      <w:r>
        <w:rPr>
          <w:rFonts w:cs="Arial" w:ascii="Arial" w:hAnsi="Arial"/>
        </w:rPr>
        <w:t>The Federal Legislative Branch, through the Senate, the House of Representatives and the superior oversight body, the Judicial Branch of the Federation, through the Council of the Federal Judiciary, the Supreme Court of Justice and the Commission for the Administration of the Electoral Tribunal, the autonomous constitutional bodies, and the administrative tribunals will establish in their respective domains the institutions, criteria and institutional procedures for granting private persons access to information according to regulations or agreements of a general nature that comply with the principles established in this Act. Accordingly, said regulations or agreements must designat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administrative units responsible for making public the information referred to in Article 8.</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liaison sections or their equivalen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information committee or its equivalen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criteria and procedures for categorizing and preserving classified or confidential inform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procedures for access to information, including a procedure for oversight, in accordance with article 4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procedures for access to and correction of personal information as referred to in articles 26 and 27.</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n internal instance responsible for applying the Act, ruling on appeals, and the other powers this ordinance grants it.</w:t>
      </w:r>
    </w:p>
    <w:p>
      <w:pPr>
        <w:pStyle w:val="Normal"/>
        <w:rPr>
          <w:rFonts w:ascii="Arial" w:hAnsi="Arial" w:cs="Arial"/>
        </w:rPr>
      </w:pPr>
      <w:r>
        <w:rPr>
          <w:rFonts w:cs="Arial" w:ascii="Arial" w:hAnsi="Arial"/>
        </w:rPr>
      </w:r>
    </w:p>
    <w:p>
      <w:pPr>
        <w:pStyle w:val="Normal"/>
        <w:rPr/>
      </w:pPr>
      <w:r>
        <w:rPr>
          <w:b/>
        </w:rPr>
        <w:t>Article 60.</w:t>
        <w:tab/>
      </w:r>
      <w:r>
        <w:rPr>
          <w:rFonts w:cs="Arial" w:ascii="Arial" w:hAnsi="Arial"/>
        </w:rPr>
        <w:t>The subjects to whom the previous article refers will prepare an annual public report on the activities they have conducted for guaranteeing access to information.</w:t>
      </w:r>
    </w:p>
    <w:p>
      <w:pPr>
        <w:pStyle w:val="Normal"/>
        <w:rPr>
          <w:rFonts w:ascii="Arial" w:hAnsi="Arial" w:cs="Arial"/>
        </w:rPr>
      </w:pPr>
      <w:r>
        <w:rPr>
          <w:rFonts w:cs="Arial" w:ascii="Arial" w:hAnsi="Arial"/>
        </w:rPr>
      </w:r>
    </w:p>
    <w:p>
      <w:pPr>
        <w:pStyle w:val="Heading1"/>
        <w:rPr>
          <w:lang w:val="en-US"/>
        </w:rPr>
      </w:pPr>
      <w:r>
        <w:rPr>
          <w:lang w:val="en-US"/>
        </w:rPr>
        <w:t>FOURTH SECTION</w:t>
      </w:r>
    </w:p>
    <w:p>
      <w:pPr>
        <w:pStyle w:val="Heading1"/>
        <w:rPr>
          <w:lang w:val="en-US"/>
        </w:rPr>
      </w:pPr>
      <w:r>
        <w:rPr>
          <w:lang w:val="en-US"/>
        </w:rPr>
        <w:t>RESPONSIBILITIES AND SANCTIONS</w:t>
      </w:r>
    </w:p>
    <w:p>
      <w:pPr>
        <w:pStyle w:val="Normal"/>
        <w:rPr>
          <w:rFonts w:ascii="Arial" w:hAnsi="Arial" w:cs="Arial"/>
          <w:lang w:val="en-US"/>
        </w:rPr>
      </w:pPr>
      <w:r>
        <w:rPr>
          <w:rFonts w:cs="Arial" w:ascii="Arial" w:hAnsi="Arial"/>
          <w:lang w:val="en-US"/>
        </w:rPr>
      </w:r>
    </w:p>
    <w:p>
      <w:pPr>
        <w:pStyle w:val="Heading1"/>
        <w:rPr>
          <w:lang w:val="en-US"/>
        </w:rPr>
      </w:pPr>
      <w:r>
        <w:rPr>
          <w:lang w:val="en-US"/>
        </w:rPr>
        <w:t>Sole Chapter</w:t>
      </w:r>
    </w:p>
    <w:p>
      <w:pPr>
        <w:pStyle w:val="Normal"/>
        <w:rPr>
          <w:rFonts w:ascii="Arial" w:hAnsi="Arial" w:cs="Arial"/>
          <w:b/>
          <w:b/>
          <w:lang w:val="en-US"/>
        </w:rPr>
      </w:pPr>
      <w:r>
        <w:rPr>
          <w:rFonts w:cs="Arial" w:ascii="Arial" w:hAnsi="Arial"/>
          <w:b/>
          <w:lang w:val="en-US"/>
        </w:rPr>
      </w:r>
    </w:p>
    <w:p>
      <w:pPr>
        <w:pStyle w:val="Normal"/>
        <w:rPr/>
      </w:pPr>
      <w:r>
        <w:rPr>
          <w:b/>
        </w:rPr>
        <w:t>Article 61.</w:t>
        <w:tab/>
      </w:r>
      <w:r>
        <w:rPr>
          <w:rFonts w:cs="Arial" w:ascii="Arial" w:hAnsi="Arial"/>
        </w:rPr>
        <w:t>The following acts will make public servants administratively liable for failure to comply with the obligations established in this Ac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sing, removing, destroying, concealing, failing to use, disclosing or unduly altering information in their custody, to which they have access or of which they have knowledge, for purposes of their employment, assignment or commission.</w:t>
      </w:r>
    </w:p>
    <w:p>
      <w:pPr>
        <w:pStyle w:val="Normal"/>
        <w:ind w:left="708"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cting negligently, fraudulently or in bad faith when hearing requests for access to information or when disclosing information as obliged according to this Ac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ntentionally denying information considered public as stipulated in this Act. When the application of criteria for categorizing information as classified or confidential is at issue, the sanction will only proceed when a prior resolution by the Committee, the Commission – or the equivalent instances as established in Article 59 – or the Judicial Branch of the Federation exist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livering information considered classified or confidential in accordance with the dispositions of this Ac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ot providing information whose delivery has been ordered by the bodies referred to in the preceding division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ability to which this article refers or any other derived from the failure to comply with the obligations established in this Act will be sanctioned in the terms of the Federal Responsibilities of Public Servant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raction envisioned in division V of this article will be considered serious for purposes of administrative sanction.</w:t>
      </w:r>
    </w:p>
    <w:p>
      <w:pPr>
        <w:pStyle w:val="Normal"/>
        <w:rPr>
          <w:rFonts w:ascii="Arial" w:hAnsi="Arial" w:cs="Arial"/>
        </w:rPr>
      </w:pPr>
      <w:r>
        <w:rPr>
          <w:rFonts w:cs="Arial" w:ascii="Arial" w:hAnsi="Arial"/>
        </w:rPr>
      </w:r>
    </w:p>
    <w:p>
      <w:pPr>
        <w:pStyle w:val="Normal"/>
        <w:rPr/>
      </w:pPr>
      <w:r>
        <w:rPr>
          <w:b/>
        </w:rPr>
        <w:t>Article 62.</w:t>
        <w:tab/>
      </w:r>
      <w:r>
        <w:rPr>
          <w:rFonts w:cs="Arial" w:ascii="Arial" w:hAnsi="Arial"/>
        </w:rPr>
        <w:t>The administrative liabilities generated by the failure to comply with the obligations referred to in the previous article are independent of the civil or penal liabilities that may follow.</w:t>
      </w:r>
    </w:p>
    <w:p>
      <w:pPr>
        <w:pStyle w:val="Normal"/>
        <w:rPr>
          <w:rFonts w:ascii="Arial" w:hAnsi="Arial" w:cs="Arial"/>
        </w:rPr>
      </w:pPr>
      <w:r>
        <w:rPr>
          <w:rFonts w:cs="Arial" w:ascii="Arial" w:hAnsi="Arial"/>
        </w:rPr>
      </w:r>
    </w:p>
    <w:p>
      <w:pPr>
        <w:pStyle w:val="Heading1"/>
        <w:rPr>
          <w:lang w:val="en-US"/>
        </w:rPr>
      </w:pPr>
      <w:r>
        <w:rPr>
          <w:lang w:val="en-US"/>
        </w:rPr>
        <w:t>T R A N S I T O R Y</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First.</w:t>
        <w:tab/>
        <w:tab/>
        <w:t>This Act will take effect the day after its publication in the Federation’s Official Diary, in the forms established in the following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w:t>
        <w:tab/>
        <w:t>The making public of the information referred to in Article 8 must be complete at the latest one year after the Act take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rd.</w:t>
        <w:tab/>
        <w:tab/>
        <w:t>The heads of the agencies and entities of the Federal Public Administration must designate the liaison section and the members of the Committees referred to in this Act at the latest six months after this ordinance takes effect, and thus notify the Secretariat of the Comptroller and Administrative Development which, in turn, must publish the list of units in the Federation’s Official Diary. The structures to which this provision refers must be set up with the human resources, and budgetary materials assigned, and should thus entail no additional expendi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th.</w:t>
        <w:tab/>
        <w:t>For purposes of Article 59, the entities indicated therein must make their regulations or agreements of a general nature public at the latest a year after the Act take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fth.</w:t>
        <w:tab/>
        <w:tab/>
        <w:t>The naming of the first three commissioners should take place at the latest three months after the Act takes effect. The first period of tenure of the first three commissioners will expire in three, four and five years respectively. When they are named, the period that corresponds to each will be indi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xth.</w:t>
        <w:tab/>
        <w:tab/>
        <w:t>The head of the Federal Executive Branch will draw up the Regulations of this Act within the year after it take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nth.</w:t>
        <w:tab/>
        <w:t>Individuals may present requests for access to information or access to and correction of personal information one year after the Act take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ghth.</w:t>
        <w:tab/>
        <w:t>This Act does not repeal any provisions established in other laws on the subject of access to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th.</w:t>
        <w:tab/>
        <w:tab/>
        <w:t>The agencies and entities must, by 1 January 2005 at the latest, complete the organization of their administrative archives and make them function, as well as publish the guide referred to in Article 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peat my assurances to you of my attentive and distinguished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Pa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ive suffrage, no re-election</w:t>
      </w:r>
    </w:p>
    <w:p>
      <w:pPr>
        <w:pStyle w:val="Normal"/>
        <w:rPr>
          <w:rFonts w:ascii="Arial" w:hAnsi="Arial" w:cs="Arial"/>
        </w:rPr>
      </w:pPr>
      <w:r>
        <w:rPr>
          <w:rFonts w:cs="Arial" w:ascii="Arial" w:hAnsi="Arial"/>
        </w:rPr>
        <w:t>President of the United States of Mex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cente Fox Quesada</w:t>
      </w:r>
    </w:p>
    <w:p>
      <w:pPr>
        <w:pStyle w:val="Normal"/>
        <w:rPr/>
      </w:pPr>
      <w:r>
        <w:rPr/>
      </w:r>
    </w:p>
    <w:sectPr>
      <w:footerReference w:type="default" r:id="rId2"/>
      <w:type w:val="nextPage"/>
      <w:pgSz w:w="11906" w:h="16838"/>
      <w:pgMar w:left="1701" w:right="1701" w:gutter="0" w:header="0" w:top="368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3">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4">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5">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6">
    <w:lvl w:ilvl="0">
      <w:start w:val="1"/>
      <w:numFmt w:val="upperRoman"/>
      <w:lvlText w:val="%1."/>
      <w:lvlJc w:val="left"/>
      <w:pPr>
        <w:tabs>
          <w:tab w:val="num" w:pos="1428"/>
        </w:tabs>
        <w:ind w:left="1428" w:hanging="720"/>
      </w:pPr>
      <w:rPr>
        <w:b/>
        <w:rFonts w:ascii="Times New Roman" w:hAnsi="Times New Roman" w:cs="Times New Roman"/>
      </w:rPr>
    </w:lvl>
  </w:abstractNum>
  <w:abstractNum w:abstractNumId="7">
    <w:lvl w:ilvl="0">
      <w:start w:val="1"/>
      <w:numFmt w:val="upperRoman"/>
      <w:lvlText w:val="%1."/>
      <w:lvlJc w:val="left"/>
      <w:pPr>
        <w:tabs>
          <w:tab w:val="num" w:pos="1428"/>
        </w:tabs>
        <w:ind w:left="1428" w:hanging="720"/>
      </w:pPr>
      <w:rPr>
        <w:b/>
        <w:rFonts w:ascii="Times New Roman" w:hAnsi="Times New Roman" w:cs="Times New Roman"/>
      </w:rPr>
    </w:lvl>
  </w:abstractNum>
  <w:abstractNum w:abstractNumId="8">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9">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0">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1">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2">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3">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4">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5">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6">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7">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8">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19">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20">
    <w:lvl w:ilvl="0">
      <w:start w:val="1"/>
      <w:numFmt w:val="lowerLetter"/>
      <w:lvlText w:val="%1)"/>
      <w:lvlJc w:val="left"/>
      <w:pPr>
        <w:tabs>
          <w:tab w:val="num" w:pos="2136"/>
        </w:tabs>
        <w:ind w:left="2136" w:hanging="720"/>
      </w:pPr>
      <w:rPr>
        <w:b/>
      </w:rPr>
    </w:lvl>
  </w:abstractNum>
  <w:abstractNum w:abstractNumId="21">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22">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23">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24">
    <w:lvl w:ilvl="0">
      <w:start w:val="1"/>
      <w:numFmt w:val="lowerLetter"/>
      <w:lvlText w:val="%1)"/>
      <w:lvlJc w:val="left"/>
      <w:pPr>
        <w:tabs>
          <w:tab w:val="num" w:pos="2829"/>
        </w:tabs>
        <w:ind w:left="2829" w:hanging="705"/>
      </w:pPr>
      <w:rPr>
        <w:b/>
      </w:rPr>
    </w:lvl>
  </w:abstractNum>
  <w:abstractNum w:abstractNumId="25">
    <w:lvl w:ilvl="0">
      <w:start w:val="1"/>
      <w:numFmt w:val="upperRoman"/>
      <w:lvlText w:val="%1."/>
      <w:lvlJc w:val="left"/>
      <w:pPr>
        <w:tabs>
          <w:tab w:val="num" w:pos="1425"/>
        </w:tabs>
        <w:ind w:left="1425" w:hanging="720"/>
      </w:pPr>
      <w:rPr>
        <w:b/>
        <w:rFonts w:ascii="Times New Roman" w:hAnsi="Times New Roman" w:cs="Times New Roman"/>
      </w:rPr>
    </w:lvl>
  </w:abstractNum>
  <w:abstractNum w:abstractNumId="26">
    <w:lvl w:ilvl="0">
      <w:start w:val="1"/>
      <w:numFmt w:val="upperRoman"/>
      <w:lvlText w:val="%1."/>
      <w:lvlJc w:val="left"/>
      <w:pPr>
        <w:tabs>
          <w:tab w:val="num" w:pos="1425"/>
        </w:tabs>
        <w:ind w:left="1425" w:hanging="72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GT"/>
    </w:rPr>
  </w:style>
  <w:style w:type="paragraph" w:styleId="Heading2">
    <w:name w:val="Heading 2"/>
    <w:basedOn w:val="Normal"/>
    <w:next w:val="Normal"/>
    <w:qFormat/>
    <w:pPr>
      <w:keepNext w:val="true"/>
      <w:numPr>
        <w:ilvl w:val="0"/>
        <w:numId w:val="2"/>
      </w:numPr>
      <w:outlineLvl w:val="1"/>
    </w:pPr>
    <w:rPr>
      <w:rFonts w:ascii="Arial" w:hAnsi="Arial" w:cs="Arial"/>
      <w:lang w:val="es-GT"/>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s-G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13:00Z</dcterms:created>
  <dc:creator>Kate Doyle</dc:creator>
  <dc:description/>
  <dc:language>en-US</dc:language>
  <cp:lastModifiedBy>Tom Blanton</cp:lastModifiedBy>
  <cp:lastPrinted>2002-01-22T12:13:00Z</cp:lastPrinted>
  <dcterms:modified xsi:type="dcterms:W3CDTF">2002-01-22T17:13:00Z</dcterms:modified>
  <cp:revision>2</cp:revision>
  <dc:subject/>
  <dc:title>In the presence of the President of the House of Representatives of the Right Honorable Congress of the Union</dc:title>
</cp:coreProperties>
</file>