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ntesinos Release Compared</w:t>
      </w:r>
    </w:p>
    <w:p>
      <w:pPr>
        <w:pStyle w:val="Normal"/>
        <w:jc w:val="center"/>
        <w:rPr>
          <w:b/>
          <w:b/>
          <w:bCs/>
          <w:u w:val="single"/>
        </w:rPr>
      </w:pPr>
      <w:r>
        <w:rPr>
          <w:b/>
          <w:bCs/>
          <w:u w:val="single"/>
        </w:rPr>
      </w:r>
    </w:p>
    <w:p>
      <w:pPr>
        <w:pStyle w:val="BodyText2"/>
        <w:rPr/>
      </w:pPr>
      <w:r>
        <w:rPr/>
        <w:t>This is a comparison of documents released to the Townsend Commission on January 7, 2002, with documents released to the NSA from previous FOIA’s. Sixteen of the thirty-eight documents released to Townsend had previously been released to the Archive. “LIMA version”, refers to the documents released to the Townsend Commission, and “our” version refers to NSA documents. This comparison is done by paragraph number for only those paragraphs that were excised. Titles and Dates of the documents are in RED.</w:t>
      </w:r>
    </w:p>
    <w:p>
      <w:pPr>
        <w:pStyle w:val="Normal"/>
        <w:rPr/>
      </w:pPr>
      <w:r>
        <w:rPr/>
      </w:r>
    </w:p>
    <w:p>
      <w:pPr>
        <w:pStyle w:val="Normal"/>
        <w:rPr/>
      </w:pPr>
      <w:r>
        <w:rPr>
          <w:color w:val="FF0000"/>
        </w:rPr>
        <w:t xml:space="preserve">Aug. 16, 1990: (Secret) The Man Behind Fujimor's Throne: A Bio Report on Vladimiro Montesinos (cable). </w:t>
      </w:r>
      <w:r>
        <w:rPr/>
        <w:t xml:space="preserve">Paragraph 4: LIMA version is more complete: “retired [excised] officer who describes himself as a personal and professional” is included in Lima version, but is totally excised in our version. </w:t>
      </w:r>
    </w:p>
    <w:p>
      <w:pPr>
        <w:pStyle w:val="Normal"/>
        <w:rPr/>
      </w:pPr>
      <w:r>
        <w:rPr/>
      </w:r>
    </w:p>
    <w:p>
      <w:pPr>
        <w:pStyle w:val="Normal"/>
        <w:rPr/>
      </w:pPr>
      <w:r>
        <w:rPr/>
        <w:t>Paragraph 5: Same excisions.</w:t>
      </w:r>
    </w:p>
    <w:p>
      <w:pPr>
        <w:pStyle w:val="Normal"/>
        <w:rPr/>
      </w:pPr>
      <w:r>
        <w:rPr/>
      </w:r>
    </w:p>
    <w:p>
      <w:pPr>
        <w:pStyle w:val="Normal"/>
        <w:rPr/>
      </w:pPr>
      <w:r>
        <w:rPr/>
        <w:t>Paragraph 16: LIMA version more complete. In our version, this is excised: “Including his former boss, Mercado Jarrin” at end of page.</w:t>
      </w:r>
    </w:p>
    <w:p>
      <w:pPr>
        <w:pStyle w:val="Normal"/>
        <w:rPr/>
      </w:pPr>
      <w:r>
        <w:rPr/>
      </w:r>
    </w:p>
    <w:p>
      <w:pPr>
        <w:pStyle w:val="Normal"/>
        <w:rPr/>
      </w:pPr>
      <w:r>
        <w:rPr>
          <w:color w:val="FF0000"/>
        </w:rPr>
        <w:t>Jan. 7, 1992: (Secret) Montesinos: Rumors and Facts on a Powerful Behind-the-Scenes Player (cable)</w:t>
      </w:r>
      <w:r>
        <w:rPr/>
        <w:t xml:space="preserve"> Paragraph 3: LIMA version more complete. “This responds in part to a biographic collection request per ref A in  anticipation of Cartegena II” is excised in our version  and not excised at all in LIMA version.</w:t>
      </w:r>
    </w:p>
    <w:p>
      <w:pPr>
        <w:pStyle w:val="Normal"/>
        <w:rPr/>
      </w:pPr>
      <w:r>
        <w:rPr/>
      </w:r>
    </w:p>
    <w:p>
      <w:pPr>
        <w:pStyle w:val="Normal"/>
        <w:rPr/>
      </w:pPr>
      <w:r>
        <w:rPr/>
        <w:t>Paragraph 5: page three. Our version is more complete. “On the other hand, the former head of army intelligence branch, Col. Cordova, attributed his forced retirement to Montesinos’ getting even for Cordova’s prominent role in previous investigations of earlier espionage charges against Montesinos while a junior officer.” This is included in our version but is excised in LIMA version.</w:t>
      </w:r>
    </w:p>
    <w:p>
      <w:pPr>
        <w:pStyle w:val="Normal"/>
        <w:rPr/>
      </w:pPr>
      <w:r>
        <w:rPr/>
      </w:r>
    </w:p>
    <w:p>
      <w:pPr>
        <w:pStyle w:val="Normal"/>
        <w:rPr/>
      </w:pPr>
      <w:r>
        <w:rPr/>
        <w:t xml:space="preserve">Paragraph 8: LIMA version is more complete. “During both the Velasco and Morales Bermudes Eras.” This is included in LIMA version but excised in ours.  </w:t>
      </w:r>
    </w:p>
    <w:p>
      <w:pPr>
        <w:pStyle w:val="Normal"/>
        <w:rPr/>
      </w:pPr>
      <w:r>
        <w:rPr/>
      </w:r>
    </w:p>
    <w:p>
      <w:pPr>
        <w:pStyle w:val="Normal"/>
        <w:rPr/>
      </w:pPr>
      <w:r>
        <w:rPr/>
        <w:t>Paragraph 11: LIMA version is more complete. At beginning right after first excision: “a former Navy officer and close” is included in Lima version and not ours. And “An investigation into the history of Montesinos by Mendel Winter, owner of Lima’s Channel Two Television station, revealed the same allegation. According to witnesses interviewed by Winter’s investigator,” is excised in our version.</w:t>
      </w:r>
    </w:p>
    <w:p>
      <w:pPr>
        <w:pStyle w:val="Normal"/>
        <w:rPr/>
      </w:pPr>
      <w:r>
        <w:rPr/>
      </w:r>
    </w:p>
    <w:p>
      <w:pPr>
        <w:pStyle w:val="Normal"/>
        <w:rPr/>
      </w:pPr>
      <w:r>
        <w:rPr/>
        <w:t xml:space="preserve">Paragraph 13: LIMA version is more complete. “According to research done by “caretas”,” is withheld in our version at end of page. </w:t>
      </w:r>
    </w:p>
    <w:p>
      <w:pPr>
        <w:pStyle w:val="Normal"/>
        <w:rPr/>
      </w:pPr>
      <w:r>
        <w:rPr/>
      </w:r>
    </w:p>
    <w:p>
      <w:pPr>
        <w:pStyle w:val="Normal"/>
        <w:rPr/>
      </w:pPr>
      <w:r>
        <w:rPr/>
        <w:t xml:space="preserve">Paragraph 15: LIMA version is more complete. “Files include inconclusive evidence of Montesinos’ relationship with the traffickers. Although there are photographs suggesting personal friendships, and friends of Montesinos were close to known traffickers – the links are vague and entirely circumstantial,” is excised in our version. </w:t>
      </w:r>
    </w:p>
    <w:p>
      <w:pPr>
        <w:pStyle w:val="Normal"/>
        <w:rPr/>
      </w:pPr>
      <w:r>
        <w:rPr/>
      </w:r>
    </w:p>
    <w:p>
      <w:pPr>
        <w:pStyle w:val="Normal"/>
        <w:rPr/>
      </w:pPr>
      <w:r>
        <w:rPr/>
        <w:t>Paragraph 17: LIMA version is more complete. “As we reported in and April 17, 1991 MEMCON, the prosecutor in the Villa Coca case was Hugo Denegri, who in 1989 was promoted to Attorney General (Fiscal de la Nacion). In the midst of the on-going allegations of Military complicity in the May 1988 Cayara Massacre, Attorney General Denegri convinced General Valdivia Duenas, accused of the killings, to accept some advice from his one time courtroom opponent, now friend and advisor, Vladimiro Montesinos. Valdivia Duenas and his fellow generals followed Montesinos’ advice to stonewall, witnesses to the Cayara massacre “disappeared,” investigator Carlos Escobar fled Peru in fear of his life and the Cayara case faded (temporarily) away.” This is all excised in our version.</w:t>
      </w:r>
    </w:p>
    <w:p>
      <w:pPr>
        <w:pStyle w:val="Normal"/>
        <w:rPr/>
      </w:pPr>
      <w:r>
        <w:rPr/>
      </w:r>
    </w:p>
    <w:p>
      <w:pPr>
        <w:pStyle w:val="Normal"/>
        <w:rPr/>
      </w:pPr>
      <w:r>
        <w:rPr/>
        <w:t>Paragraph 21: LIMA version is more complete. “Loayza Blamed Montesinos for this, claiming that Montesinos fabricated an intelligence report on a fake assassination attempt to get Loayza to leave the country. During his absence, Loayza was somehow excised from Fujimori’s entourage.” This is excised in our version.</w:t>
      </w:r>
    </w:p>
    <w:p>
      <w:pPr>
        <w:pStyle w:val="Normal"/>
        <w:rPr/>
      </w:pPr>
      <w:r>
        <w:rPr/>
      </w:r>
    </w:p>
    <w:p>
      <w:pPr>
        <w:pStyle w:val="Normal"/>
        <w:rPr/>
      </w:pPr>
      <w:r>
        <w:rPr/>
        <w:t>Paragraph 23: LIMA version more complete. Totally withheld in our version. “Zileri stated that three days before the Montesinos article appeared he was called by a person claiming to represent Montesinos. The caller suggested a “deal and a conversation” about the soon to be published article. Zileri said he was surprised that the caller knew of the closely held draft article. Zileri told the caller that the article would be published but that he would be pleased to interview Montesinos and print his side of the story. The following day “caretas” received a judicial notification charging Zileri and “Caretas” with defamation against Montesinos. Since he had already been charged, Zileri ran the article anyway.”</w:t>
      </w:r>
    </w:p>
    <w:p>
      <w:pPr>
        <w:pStyle w:val="Normal"/>
        <w:rPr/>
      </w:pPr>
      <w:r>
        <w:rPr/>
      </w:r>
    </w:p>
    <w:p>
      <w:pPr>
        <w:pStyle w:val="Normal"/>
        <w:rPr/>
      </w:pPr>
      <w:r>
        <w:rPr/>
        <w:t>Paragraph 26: LIMA more complete. “Mendel Winter (owner of Lima’s “Channel Two” Television station) and well-known reporter Gustavo Gorriti” is excised in our version. As is “Gorriti added that Zileri was “frightened” by evidence that Montesinos was able to influence the court’s ruling in this case.”</w:t>
      </w:r>
    </w:p>
    <w:p>
      <w:pPr>
        <w:pStyle w:val="Normal"/>
        <w:rPr/>
      </w:pPr>
      <w:r>
        <w:rPr/>
      </w:r>
    </w:p>
    <w:p>
      <w:pPr>
        <w:pStyle w:val="Normal"/>
        <w:rPr/>
      </w:pPr>
      <w:r>
        <w:rPr/>
        <w:t>Paragraph 27: LIMA more complete. Totally withheld in our version. “Much of the material in the “Caretas” report may have been leaked to “Caretas” by Winter. Poloff met Winter in April 1991. Winter gave us a summary of the investigation he had paid for from his own funds. Winter told us he intended to drop the matter. He claimed to have spoken to another victim of Montesinos’ revenge, army general Jaime Salinas, who warned Winter that he was not rich enough to evade Montesinos’ long reach. (Salinas, a one time shining star in the army, was banished to the Interamerican Defense Board in Washington in 1990, allegedly for coup plotting.) The material Winter shared with us matches in many important details the allegations subsequently printed in “Caretas.” Montesinos’ main in the terrorism police…”</w:t>
      </w:r>
    </w:p>
    <w:p>
      <w:pPr>
        <w:pStyle w:val="Normal"/>
        <w:rPr/>
      </w:pPr>
      <w:r>
        <w:rPr/>
      </w:r>
    </w:p>
    <w:p>
      <w:pPr>
        <w:pStyle w:val="Normal"/>
        <w:rPr/>
      </w:pPr>
      <w:r>
        <w:rPr/>
        <w:t>Paragraph 28 and 29: LIMA more complete. Totally withheld in our version. “There are other signs that Montesinos retains considerable influence. Police General Antonio Vidal was fired from the PNP circa 1985 (He was then a Colonel). [Excised sentences] Montesinos was his attorney. Vidal was reinstated, with full back pay for his time out of service, in October 1989. The PNP rumor mill credits Montesinos for this. In 1990 he was appointed Police Representative to the SIN and reassigned in 1991 as Deputy to the then DIRCOTE (antiterrorism police) head Jhon Cara in 1991. [Excised sentence] Vidal replaced Jhon Caro as head of DIRCOTE in November 1991. [excised paragraph.]”</w:t>
      </w:r>
    </w:p>
    <w:p>
      <w:pPr>
        <w:pStyle w:val="Normal"/>
        <w:rPr/>
      </w:pPr>
      <w:r>
        <w:rPr/>
      </w:r>
    </w:p>
    <w:p>
      <w:pPr>
        <w:pStyle w:val="Normal"/>
        <w:rPr/>
      </w:pPr>
      <w:r>
        <w:rPr/>
        <w:t>Paragraph 32: OUR version is more complete. LIMA version is totally withheld. “[Excised] told emboff that Montesinos’ influence on President Fujimori is on the decline. [excised] Montesinos’ previous weekly access is now down to once a month. Others disagree. [Excised sentence]told poloff [excised] was playing Montesinos’ agenda by trying to convince the U.S. embassy that he was no longer a figure worth worrying about. [excised sentences].”</w:t>
      </w:r>
    </w:p>
    <w:p>
      <w:pPr>
        <w:pStyle w:val="Normal"/>
        <w:rPr/>
      </w:pPr>
      <w:r>
        <w:rPr/>
      </w:r>
    </w:p>
    <w:p>
      <w:pPr>
        <w:pStyle w:val="Normal"/>
        <w:rPr/>
      </w:pPr>
      <w:r>
        <w:rPr/>
        <w:t>Paragraph 34: LIMA version more complete. Our paragraph is totally withheld. “[excised] and National Intelligence Service Julio Salazar Monroe were the only tow flag rank military officers whose promotions were not accepted by Congress in December 1991. Both senior officers held intelligence portfolios and to some extent suffered from being identified by Congress as too closely linked to Montesinos.”</w:t>
      </w:r>
    </w:p>
    <w:p>
      <w:pPr>
        <w:pStyle w:val="Normal"/>
        <w:rPr/>
      </w:pPr>
      <w:r>
        <w:rPr/>
      </w:r>
    </w:p>
    <w:p>
      <w:pPr>
        <w:pStyle w:val="Normal"/>
        <w:rPr/>
      </w:pPr>
      <w:r>
        <w:rPr/>
        <w:t>Paragraph 36: Our versions more complete. “where vice is a widely accepted institution” is excised in the LIMA version.</w:t>
      </w:r>
    </w:p>
    <w:p>
      <w:pPr>
        <w:pStyle w:val="Normal"/>
        <w:rPr/>
      </w:pPr>
      <w:r>
        <w:rPr/>
      </w:r>
    </w:p>
    <w:p>
      <w:pPr>
        <w:pStyle w:val="Normal"/>
        <w:rPr/>
      </w:pPr>
      <w:r>
        <w:rPr>
          <w:color w:val="FF0000"/>
        </w:rPr>
        <w:t>Nov. 17, 1992: (Unclassified) Media Reaction: Fujimori on His Advisor's "Connection" with the CIA (cable)</w:t>
      </w:r>
      <w:r>
        <w:rPr/>
        <w:t xml:space="preserve"> FULLY RELEASED IN BOTH VERSIONS.</w:t>
      </w:r>
    </w:p>
    <w:p>
      <w:pPr>
        <w:pStyle w:val="Normal"/>
        <w:rPr/>
      </w:pPr>
      <w:r>
        <w:rPr/>
      </w:r>
    </w:p>
    <w:p>
      <w:pPr>
        <w:pStyle w:val="Normal"/>
        <w:rPr/>
      </w:pPr>
      <w:r>
        <w:rPr/>
      </w:r>
    </w:p>
    <w:p>
      <w:pPr>
        <w:pStyle w:val="Normal"/>
        <w:rPr/>
      </w:pPr>
      <w:r>
        <w:rPr>
          <w:color w:val="FF0000"/>
        </w:rPr>
        <w:t xml:space="preserve">Dec. 2, 1992: (Confidential) The November 12/13 Coup: Charges, Innuendo, Denials and Countercharges (cable) </w:t>
      </w:r>
      <w:r>
        <w:rPr/>
        <w:t>FULLY RELEASED IN BOTH VERSIONS.</w:t>
      </w:r>
    </w:p>
    <w:p>
      <w:pPr>
        <w:pStyle w:val="Normal"/>
        <w:rPr/>
      </w:pPr>
      <w:r>
        <w:rPr/>
      </w:r>
    </w:p>
    <w:p>
      <w:pPr>
        <w:pStyle w:val="Normal"/>
        <w:rPr/>
      </w:pPr>
      <w:r>
        <w:rPr/>
      </w:r>
    </w:p>
    <w:p>
      <w:pPr>
        <w:pStyle w:val="Normal"/>
        <w:rPr/>
      </w:pPr>
      <w:r>
        <w:rPr>
          <w:color w:val="FF0000"/>
        </w:rPr>
        <w:t xml:space="preserve">Sept. 6, 1996: (Secret?) Intelligence Chief Montesinos Accused of Protecting Drug Traffickers (cable) </w:t>
      </w:r>
      <w:r>
        <w:rPr/>
        <w:t>Paragraph 2: LIMA version more complete. “The charges made recently by a jailed drug trafficker can be refuted with the information available to us,” is excised in our version. And “The charges against Montesinos and the ensuing media feeding frenzy also have implications for the USG’s counternarcotics work with the GOP,” is excised in our version.</w:t>
      </w:r>
    </w:p>
    <w:p>
      <w:pPr>
        <w:pStyle w:val="Normal"/>
        <w:rPr/>
      </w:pPr>
      <w:r>
        <w:rPr/>
      </w:r>
    </w:p>
    <w:p>
      <w:pPr>
        <w:pStyle w:val="Normal"/>
        <w:rPr/>
      </w:pPr>
      <w:r>
        <w:rPr/>
        <w:t>Paragraph 4: LIMA version is more complete. “ and in an oblique fashion, from the USG,” is withheld in our version.</w:t>
      </w:r>
    </w:p>
    <w:p>
      <w:pPr>
        <w:pStyle w:val="Normal"/>
        <w:rPr/>
      </w:pPr>
      <w:r>
        <w:rPr/>
      </w:r>
    </w:p>
    <w:p>
      <w:pPr>
        <w:pStyle w:val="Normal"/>
        <w:rPr/>
      </w:pPr>
      <w:r>
        <w:rPr/>
        <w:t>Paragraph 6 page 3: LIMA version more complete. “The effort to arrest ‘Vaticano” and dismantle his operations relied on extensive cooperation among US law enforcement elements,” is withheld in our version.</w:t>
      </w:r>
    </w:p>
    <w:p>
      <w:pPr>
        <w:pStyle w:val="Normal"/>
        <w:rPr/>
      </w:pPr>
      <w:r>
        <w:rPr/>
      </w:r>
    </w:p>
    <w:p>
      <w:pPr>
        <w:pStyle w:val="Normal"/>
        <w:rPr/>
      </w:pPr>
      <w:r>
        <w:rPr/>
        <w:t>Paragraph 9: LIMA version is more complete. Withheld completely from our version. “When the ‘Vaticano’ charges were leveled against Montesinos, mission elements, some of which have worked directly with Montesinos on this and other cases, reviewed all information available on the ‘Vaticano’ investigations, arrest, and trial. The conclusion reached within the mission was that the charges leveled by ‘Vaticano’ were spurious. Mission elements can attest to Montesinos’ personal knowledge and involvement throughout the ‘Vaticano’ investigation and his decisive role in ordering the Terrorism Police (DINCOTE) to file terrorism related charges when it became apparent that the substantive case against ‘Vaticano’ was weak,” is withheld in our version.</w:t>
      </w:r>
    </w:p>
    <w:p>
      <w:pPr>
        <w:pStyle w:val="Normal"/>
        <w:rPr/>
      </w:pPr>
      <w:r>
        <w:rPr/>
      </w:r>
    </w:p>
    <w:p>
      <w:pPr>
        <w:pStyle w:val="Normal"/>
        <w:rPr/>
      </w:pPr>
      <w:r>
        <w:rPr/>
        <w:t>Paragraph 13: OUR version is more complete. “by a public affairs consultant who works with Fujimori’s public relations advisor,” is withheld in LIMA version.</w:t>
      </w:r>
    </w:p>
    <w:p>
      <w:pPr>
        <w:pStyle w:val="Normal"/>
        <w:rPr/>
      </w:pPr>
      <w:r>
        <w:rPr/>
      </w:r>
    </w:p>
    <w:p>
      <w:pPr>
        <w:pStyle w:val="Normal"/>
        <w:rPr/>
      </w:pPr>
      <w:r>
        <w:rPr/>
        <w:t>Paragraph 16 and header: LIMA version is more complete. “Montesinos: valued ally in the Drug Fights, But No Choirboy: Montesinos has been a close collaborator with us on counternarcotics matters.” Is withheld in our version</w:t>
      </w:r>
    </w:p>
    <w:p>
      <w:pPr>
        <w:pStyle w:val="Normal"/>
        <w:rPr/>
      </w:pPr>
      <w:r>
        <w:rPr/>
      </w:r>
    </w:p>
    <w:p>
      <w:pPr>
        <w:pStyle w:val="Normal"/>
        <w:rPr/>
      </w:pPr>
      <w:r>
        <w:rPr/>
        <w:t>Paragraph 19 and header: LIMA version is more complete. “Liability? For whom?: Without knowing the next twist in the Montesinos-‘Vaticano’ affair, we pose two questions about the degree to which Montesinos may have (or may still) become a liability. First, for Fujimori and second, for the Unites States.” Is totally withheld in our version.</w:t>
      </w:r>
    </w:p>
    <w:p>
      <w:pPr>
        <w:pStyle w:val="Normal"/>
        <w:rPr/>
      </w:pPr>
      <w:r>
        <w:rPr/>
      </w:r>
    </w:p>
    <w:p>
      <w:pPr>
        <w:pStyle w:val="Normal"/>
        <w:rPr/>
      </w:pPr>
      <w:r>
        <w:rPr/>
        <w:t>Paragraph 21 and header: LIMA version is more complete. “Implications for USG Operations: For the United States, the question of whether our relationship with Montesinos will become a liability looms before us. There is little doubt in the minds of the Peruvian Press, elite or, probably, the informed citizen, that Montesinos and the SIN have an ongoing relationship with the US intelligence agencies. But given the superhuman qualities to deceive or influence events that Peruvians ascribe to the United States and the CIA, we always stand to be accused (as already has happened in the press) of blindly supporting Montesinos. As USG Policy is not to comment publicly on intelligence matters, we can only look bad against such accusations. The mission has carefully considered all aspects of USG links (real and otherwise) to Montesinos. In the particular case of ‘Vaticano’, the mission has not found the charges credible based on the information at hand. However, This review process is ongoing and will continue to assess other information which may come to lights. In the meantime, the mission will continue to work with all appropriate Peruvian governmental agencies on Counternarcotics Matters.” This is all withheld in our version.</w:t>
      </w:r>
    </w:p>
    <w:p>
      <w:pPr>
        <w:pStyle w:val="Normal"/>
        <w:rPr/>
      </w:pPr>
      <w:r>
        <w:rPr/>
      </w:r>
    </w:p>
    <w:p>
      <w:pPr>
        <w:pStyle w:val="Normal"/>
        <w:rPr/>
      </w:pPr>
      <w:r>
        <w:rPr/>
        <w:t xml:space="preserve">Please NOTE: The LIMA version has additional pages, but it is all just a retransmission of the same cable, not new information. </w:t>
      </w:r>
      <w:r>
        <w:rPr>
          <w:color w:val="0000FF"/>
        </w:rPr>
        <w:t>[NOTE: The LIMA version does NOT excise the sentence in the retransmission that they excised earlier in the document.]</w:t>
      </w:r>
    </w:p>
    <w:p>
      <w:pPr>
        <w:pStyle w:val="Normal"/>
        <w:rPr>
          <w:color w:val="0000FF"/>
        </w:rPr>
      </w:pPr>
      <w:r>
        <w:rPr>
          <w:color w:val="0000FF"/>
        </w:rPr>
      </w:r>
    </w:p>
    <w:p>
      <w:pPr>
        <w:pStyle w:val="Normal"/>
        <w:rPr/>
      </w:pPr>
      <w:r>
        <w:rPr/>
      </w:r>
    </w:p>
    <w:p>
      <w:pPr>
        <w:pStyle w:val="Normal"/>
        <w:rPr/>
      </w:pPr>
      <w:r>
        <w:rPr>
          <w:color w:val="FF0000"/>
        </w:rPr>
        <w:t>Sept. 18, 1996: (Unclassified) ARA Press Guidances (cable) BIGWOOD*</w:t>
      </w:r>
      <w:r>
        <w:rPr/>
        <w:t xml:space="preserve"> Released in FULL in BOTH versions.</w:t>
      </w:r>
    </w:p>
    <w:p>
      <w:pPr>
        <w:pStyle w:val="Normal"/>
        <w:rPr/>
      </w:pPr>
      <w:r>
        <w:rPr/>
      </w:r>
    </w:p>
    <w:p>
      <w:pPr>
        <w:pStyle w:val="Normal"/>
        <w:rPr/>
      </w:pPr>
      <w:r>
        <w:rPr/>
      </w:r>
    </w:p>
    <w:p>
      <w:pPr>
        <w:pStyle w:val="Normal"/>
        <w:rPr/>
      </w:pPr>
      <w:r>
        <w:rPr>
          <w:color w:val="FF0000"/>
        </w:rPr>
        <w:t xml:space="preserve">Oct. 10, 1996: (Unclassified) Peru Monthly Narcotics Report - August 1996 (cable) BIGWOOD </w:t>
      </w:r>
      <w:r>
        <w:rPr/>
        <w:t>Released in FULL in BOTH versions.</w:t>
      </w:r>
    </w:p>
    <w:p>
      <w:pPr>
        <w:pStyle w:val="Normal"/>
        <w:rPr/>
      </w:pPr>
      <w:r>
        <w:rPr/>
      </w:r>
    </w:p>
    <w:p>
      <w:pPr>
        <w:pStyle w:val="Normal"/>
        <w:rPr/>
      </w:pPr>
      <w:r>
        <w:rPr/>
      </w:r>
    </w:p>
    <w:p>
      <w:pPr>
        <w:pStyle w:val="Normal"/>
        <w:rPr/>
      </w:pPr>
      <w:r>
        <w:rPr>
          <w:color w:val="FF0000"/>
        </w:rPr>
        <w:t>Oct. 18, 1996: (Confidential?) Drug Trafficker "Vaticano" and Retired Army General Convicted on Drug Trafficking Charges (cable)</w:t>
      </w:r>
      <w:r>
        <w:rPr/>
        <w:t xml:space="preserve"> Paragraph 2: LIMA version more complete. “While the conduct of the trial of ‘Vaticano’ and 47 co-defendants left a lot to be desired in terms of Peruvian jurisprudence,” was withheld in our version.</w:t>
      </w:r>
    </w:p>
    <w:p>
      <w:pPr>
        <w:pStyle w:val="Normal"/>
        <w:rPr/>
      </w:pPr>
      <w:r>
        <w:rPr/>
      </w:r>
    </w:p>
    <w:p>
      <w:pPr>
        <w:pStyle w:val="Normal"/>
        <w:rPr/>
      </w:pPr>
      <w:r>
        <w:rPr/>
      </w:r>
    </w:p>
    <w:p>
      <w:pPr>
        <w:pStyle w:val="Normal"/>
        <w:rPr/>
      </w:pPr>
      <w:r>
        <w:rPr>
          <w:color w:val="FF0000"/>
        </w:rPr>
        <w:t xml:space="preserve">Nov. 4, 1996: (Unclassified) Peru Monthly Narcotics Report - September 1996 (cable) </w:t>
      </w:r>
      <w:r>
        <w:rPr/>
        <w:t>Released in FULL in BOTH versions.</w:t>
      </w:r>
    </w:p>
    <w:p>
      <w:pPr>
        <w:pStyle w:val="Normal"/>
        <w:rPr/>
      </w:pPr>
      <w:r>
        <w:rPr/>
      </w:r>
    </w:p>
    <w:p>
      <w:pPr>
        <w:pStyle w:val="Normal"/>
        <w:rPr/>
      </w:pPr>
      <w:r>
        <w:rPr/>
      </w:r>
    </w:p>
    <w:p>
      <w:pPr>
        <w:pStyle w:val="Normal"/>
        <w:rPr/>
      </w:pPr>
      <w:r>
        <w:rPr>
          <w:color w:val="FF0000"/>
        </w:rPr>
        <w:t xml:space="preserve">May 15, 1998: (Secret?) ONDCP Director Speaks Out and Montesinos Reacts (cable) </w:t>
      </w:r>
      <w:r>
        <w:rPr/>
        <w:t>Paragraph 2: LIMA version more complete. “Response to Maccaffrey’s remarks, the SIN has told us it will cut of government-to-government intelligence and law enforcement cooperation, although what this means and how long it will last remains to be seen.”</w:t>
      </w:r>
    </w:p>
    <w:p>
      <w:pPr>
        <w:pStyle w:val="Normal"/>
        <w:rPr/>
      </w:pPr>
      <w:r>
        <w:rPr/>
      </w:r>
    </w:p>
    <w:p>
      <w:pPr>
        <w:pStyle w:val="Normal"/>
        <w:rPr/>
      </w:pPr>
      <w:r>
        <w:rPr/>
        <w:t xml:space="preserve">Paragraph 8 and header: LIMA version is more complete. Totally withheld in our version. “And a SIN Backlash: [excised] received a telephone call during the evening of May 14 from a senior SIN officer who is a close advisor to Montesinos. Noting that he was delivering a message from Montesinos, he advised [excised] that the GOP was standing down on all government-to-government intelligence and law enforcement exchanges. He explained that this action was being taken to protest the “harsh and unfair” criticism levied against Montesinos by Mccaffrey. The SIN Officer Stated that the standdown would remain in effect until the Embassy officially acknowledged Montesinos’ critical contribution to the fight against narcotics in Peru. The officer continued that the GOP also sought a retraction of “erroneous” statements made by Mccaffrey during his May 14 press conference.” </w:t>
      </w:r>
    </w:p>
    <w:p>
      <w:pPr>
        <w:pStyle w:val="Normal"/>
        <w:rPr/>
      </w:pPr>
      <w:r>
        <w:rPr/>
      </w:r>
    </w:p>
    <w:p>
      <w:pPr>
        <w:pStyle w:val="Normal"/>
        <w:rPr/>
      </w:pPr>
      <w:r>
        <w:rPr/>
        <w:t>Paragraph 9: LIMA version more complete. Totally withheld in our version. “ Asked if the standdown applied to other agencies, such as DEA, the SIN officer stated that the edict from Montesinos applied to all USG counterdrug programs, including DEA’s. When [excised] asked if the Embassy could expect official notification of this decision, the SIN officer hedged a bit, ultimately only saying that this was being worked on. [excised] took the opportunity to state that the decision was unfortunate and only further escalated an already difficult situation for which the Peruvians are to blame. As of Midday May 15, with the exception of one [excised] program, it is still business as usual for various mission elements engaged in counternarcotics, intelligence and law enforcement activities.”</w:t>
      </w:r>
    </w:p>
    <w:p>
      <w:pPr>
        <w:pStyle w:val="Normal"/>
        <w:rPr/>
      </w:pPr>
      <w:r>
        <w:rPr/>
      </w:r>
    </w:p>
    <w:p>
      <w:pPr>
        <w:pStyle w:val="Normal"/>
        <w:rPr/>
      </w:pPr>
      <w:r>
        <w:rPr/>
        <w:t>Paragraph 10: LIMA version more complete. “while we do not take Montesinos’s actions to cut off intelligence and law enforcement cooperation lightly, it may be several days before we have a clear picture of his true intentions,” is withheld in our version.</w:t>
      </w:r>
    </w:p>
    <w:p>
      <w:pPr>
        <w:pStyle w:val="Normal"/>
        <w:rPr/>
      </w:pPr>
      <w:r>
        <w:rPr/>
      </w:r>
    </w:p>
    <w:p>
      <w:pPr>
        <w:pStyle w:val="Normal"/>
        <w:rPr>
          <w:color w:val="0000FF"/>
        </w:rPr>
      </w:pPr>
      <w:r>
        <w:rPr>
          <w:color w:val="FF0000"/>
        </w:rPr>
        <w:t xml:space="preserve">Jan. 20, 2000: (Unclassified) Opposition Tries To Make Campaign Issue of Controversial Presidential Advisor Montesinos' Finances (cable) </w:t>
      </w:r>
      <w:r>
        <w:rPr/>
        <w:t xml:space="preserve">Paragraph 6: OUR version is more complete. Totally withheld in LIMA version. “The opposition continues to view attacks on Montesinos, regardless of their substance, as an effective vehicle to undermine public confidence in Fujimori and thereby prevent him from winning a third term. Despite engaging in the same dirty tricks that Montesinos is accused of, opposition efforts to portray him as a villain resonate loudly and broadly among the electorate. In 1997,a similar brouhaha over Montesinos’ finances and alleged links to money-laundering was fueled by opposition newspapers. It eventually faded away after the results of an investigation by the attorney general cleared Montesinos’ income as completely legitimate, but the damage to Montesinos’ public image was already done.” </w:t>
      </w:r>
    </w:p>
    <w:p>
      <w:pPr>
        <w:pStyle w:val="Normal"/>
        <w:rPr>
          <w:color w:val="0000FF"/>
        </w:rPr>
      </w:pPr>
      <w:r>
        <w:rPr>
          <w:color w:val="0000FF"/>
        </w:rPr>
      </w:r>
    </w:p>
    <w:p>
      <w:pPr>
        <w:pStyle w:val="Normal"/>
        <w:rPr/>
      </w:pPr>
      <w:r>
        <w:rPr>
          <w:color w:val="FF0000"/>
        </w:rPr>
        <w:t xml:space="preserve">Aug. 22, 2000: (Confidential) Fujimori Announces Cracking of Arms Smuggling Ring Ratifies Controversial Advisor Montesinos (cable) </w:t>
      </w:r>
      <w:r>
        <w:rPr/>
        <w:t xml:space="preserve">Paragraph 2: LIMA version is more complete. Totally withheld in our version. “Summary: President Alberto Fujimori used a press conference announcing the dismantling of an arms smuggling ring to underscore his support for de facto intelligence chief Vladimiro Montesinos (who made a rare public appearance) and to snipe at US policy in the region. The press conference coincided with the beginning of the OAS-sponsored talks in which restructuring of the Peruvian intelligence services figures prominently. End Summary.” </w:t>
      </w:r>
    </w:p>
    <w:p>
      <w:pPr>
        <w:pStyle w:val="Normal"/>
        <w:rPr/>
      </w:pPr>
      <w:r>
        <w:rPr/>
      </w:r>
    </w:p>
    <w:p>
      <w:pPr>
        <w:pStyle w:val="Normal"/>
        <w:rPr/>
      </w:pPr>
      <w:r>
        <w:rPr/>
        <w:t>Paragraph 3: LIMA version more complete. OUR version totally withheld. “On August 21, President Alberto Fujimori announced that the GOP had cracked a criminal ring which since 1999 had smuggled approximately 10,000 AK-47 rifles to rebel forces in Colombia. Six individuals have been detained, including two former members of the Peruvian Armed Forces, who had masqueraded as authorized agents for the Peruvian military. The weapons originated in Jordan and were transported by a Russian cargo plane via the Canary Islands and Guyana. The plane proceeded to Peru and air-dropped the weapons for the FARC at a designated point while over-flying Colombia. [excised sentence].”</w:t>
      </w:r>
    </w:p>
    <w:p>
      <w:pPr>
        <w:pStyle w:val="Normal"/>
        <w:rPr/>
      </w:pPr>
      <w:r>
        <w:rPr/>
      </w:r>
    </w:p>
    <w:p>
      <w:pPr>
        <w:pStyle w:val="Normal"/>
        <w:rPr/>
      </w:pPr>
      <w:r>
        <w:rPr/>
        <w:t xml:space="preserve">Paragraph 8 and 9: LIMA version is more complete. OUR version totally withheld. “Comment: This press conference took place two hours before the formal commencement of the OAS-sponsored democratization talks, which have as one of their main points the reorganization of the intelligence services and , by extension, the role of Montesinos. Although it was the arrests of the suspects (particularly the Russian) and subsequent developments in the case that triggered the press conference, its timing was hardly coincidental. We find it hard to disagree with commentators here who have already noted that, if Fujimori had ever considered removing Montesinos, he now has no intention of doing so. Fujimori’s comments about the Secretary’s trip also make it clear that our ‘not-business-as-usual’ message has not gone unnoticed. In all the ambassador’s conversations with GOP officials, he is making it clear that the only way back to a normal relationship is through democratization.” </w:t>
      </w:r>
    </w:p>
    <w:p>
      <w:pPr>
        <w:pStyle w:val="Normal"/>
        <w:rPr/>
      </w:pPr>
      <w:r>
        <w:rPr/>
      </w:r>
    </w:p>
    <w:p>
      <w:pPr>
        <w:pStyle w:val="Normal"/>
        <w:rPr/>
      </w:pPr>
      <w:r>
        <w:rPr/>
      </w:r>
    </w:p>
    <w:p>
      <w:pPr>
        <w:pStyle w:val="TextBody"/>
        <w:rPr/>
      </w:pPr>
      <w:r>
        <w:rPr/>
        <w:t>Aug. 29, 2000: (Confidential) Arms Smuggling Bust Generates Unexpected Problems for GOP (cable)</w:t>
      </w:r>
      <w:r>
        <w:rPr>
          <w:color w:val="000000"/>
        </w:rPr>
        <w:t xml:space="preserve"> Paragraph 7: LIMA version is more complete. OUR version completely withheld. “Action request: Request that Department task Embassy Santiago to get a read-out of the meeting between the two Peruvian legislators and Jordan’s Ambassador there.”</w:t>
      </w:r>
      <w:r>
        <w:rPr/>
        <w:t xml:space="preserve"> </w:t>
      </w:r>
    </w:p>
    <w:p>
      <w:pPr>
        <w:pStyle w:val="TextBody"/>
        <w:rPr/>
      </w:pPr>
      <w:r>
        <w:rPr/>
      </w:r>
    </w:p>
    <w:p>
      <w:pPr>
        <w:pStyle w:val="TextBody"/>
        <w:rPr/>
      </w:pPr>
      <w:r>
        <w:rPr/>
      </w:r>
    </w:p>
    <w:p>
      <w:pPr>
        <w:pStyle w:val="TextBody"/>
        <w:rPr/>
      </w:pPr>
      <w:r>
        <w:rPr/>
        <w:t xml:space="preserve">Sept. 15, 2000 (Confidential?) Video Shows Montesinos Buying Off Opposition Legislator, Calls Mount for President's Resignation and New Elections (cable) </w:t>
      </w:r>
      <w:r>
        <w:rPr>
          <w:color w:val="000000"/>
        </w:rPr>
        <w:t>Paragraph 2: LIMA version more complete. “We can confirm that the office shown in the video is that of the titular intelligence Service (SIN) Director Admiral Rosas.” This sentence withheld in our version.</w:t>
      </w:r>
    </w:p>
    <w:p>
      <w:pPr>
        <w:pStyle w:val="TextBody"/>
        <w:rPr>
          <w:color w:val="000000"/>
        </w:rPr>
      </w:pPr>
      <w:r>
        <w:rPr>
          <w:color w:val="000000"/>
        </w:rPr>
      </w:r>
    </w:p>
    <w:p>
      <w:pPr>
        <w:pStyle w:val="TextBody"/>
        <w:rPr/>
      </w:pPr>
      <w:r>
        <w:rPr/>
        <w:t xml:space="preserve">Nov. 1, 2000: (Unclassified) WHA Press Guidances (cable) </w:t>
      </w:r>
      <w:r>
        <w:rPr>
          <w:color w:val="000000"/>
        </w:rPr>
        <w:t>Released in FULL in BOTH versions.</w:t>
      </w:r>
    </w:p>
    <w:p>
      <w:pPr>
        <w:pStyle w:val="TextBody"/>
        <w:rPr>
          <w:color w:val="000000"/>
        </w:rPr>
      </w:pPr>
      <w:r>
        <w:rPr>
          <w:color w:val="000000"/>
        </w:rPr>
      </w:r>
    </w:p>
    <w:tbl>
      <w:tblPr>
        <w:tblW w:w="4500" w:type="pct"/>
        <w:jc w:val="left"/>
        <w:tblInd w:w="-60" w:type="dxa"/>
        <w:tblLayout w:type="fixed"/>
        <w:tblCellMar>
          <w:top w:w="15" w:type="dxa"/>
          <w:left w:w="15" w:type="dxa"/>
          <w:bottom w:w="15" w:type="dxa"/>
          <w:right w:w="15" w:type="dxa"/>
        </w:tblCellMar>
      </w:tblPr>
      <w:tblGrid>
        <w:gridCol w:w="8424"/>
      </w:tblGrid>
      <w:tr>
        <w:trPr>
          <w:trHeight w:val="375" w:hRule="atLeast"/>
        </w:trPr>
        <w:tc>
          <w:tcPr>
            <w:tcW w:w="8424" w:type="dxa"/>
            <w:tcBorders/>
          </w:tcPr>
          <w:p>
            <w:pPr>
              <w:pStyle w:val="TextBody"/>
              <w:rPr/>
            </w:pPr>
            <w:r>
              <w:rPr/>
              <w:t xml:space="preserve">Nov. 8, 2000: (Unclassified) WHA Press Guidances (cable) </w:t>
            </w:r>
            <w:r>
              <w:rPr>
                <w:color w:val="000000"/>
              </w:rPr>
              <w:t>Released in FULL in BOTH versions.</w:t>
            </w:r>
          </w:p>
          <w:p>
            <w:pPr>
              <w:pStyle w:val="Normal"/>
              <w:rPr>
                <w:color w:val="FF0000"/>
              </w:rPr>
            </w:pPr>
            <w:r>
              <w:rPr>
                <w:color w:val="FF0000"/>
              </w:rPr>
            </w:r>
          </w:p>
        </w:tc>
      </w:tr>
    </w:tbl>
    <w:p>
      <w:pPr>
        <w:pStyle w:val="TextBody"/>
        <w:pBdr>
          <w:bottom w:val="single" w:sz="6" w:space="1" w:color="000000"/>
        </w:pBdr>
        <w:rPr>
          <w:color w:val="000000"/>
        </w:rPr>
      </w:pPr>
      <w:r>
        <w:rPr>
          <w:color w:val="000000"/>
        </w:rPr>
      </w:r>
    </w:p>
    <w:p>
      <w:pPr>
        <w:pStyle w:val="TextBody"/>
        <w:rPr>
          <w:color w:val="000000"/>
        </w:rPr>
      </w:pPr>
      <w:r>
        <w:rPr>
          <w:color w:val="000000"/>
        </w:rPr>
      </w:r>
    </w:p>
    <w:p>
      <w:pPr>
        <w:pStyle w:val="TextBody"/>
        <w:rPr>
          <w:color w:val="000000"/>
        </w:rPr>
      </w:pPr>
      <w:r>
        <w:rPr>
          <w:color w:val="000000"/>
        </w:rPr>
        <w:t>* “BIGWOOD” denotes that “our” version of the document in question was from the donated Bigwood collection.</w:t>
      </w:r>
    </w:p>
    <w:p>
      <w:pPr>
        <w:pStyle w:val="TextBody"/>
        <w:rPr>
          <w:color w:val="000000"/>
        </w:rPr>
      </w:pPr>
      <w:r>
        <w:rPr>
          <w:color w:val="000000"/>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20:49:00Z</dcterms:created>
  <dc:creator>nsa</dc:creator>
  <dc:description/>
  <dc:language>en-US</dc:language>
  <cp:lastModifiedBy>nsa</cp:lastModifiedBy>
  <cp:lastPrinted>2002-01-14T12:00:00Z</cp:lastPrinted>
  <dcterms:modified xsi:type="dcterms:W3CDTF">2002-06-26T20:49:00Z</dcterms:modified>
  <cp:revision>2</cp:revision>
  <dc:subject/>
  <dc:title>Nov</dc:title>
</cp:coreProperties>
</file>