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1064944071"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171169251"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615065160"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1446634512"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