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438231778"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1902189203"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