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rPr/>
      </w:pPr>
      <w:hyperlink r:id="rId2">
        <w:bookmarkStart w:id="0" w:name="HarrisComplains"/>
        <w:r>
          <w:rPr>
            <w:rStyle w:val="InternetLink"/>
            <w:b/>
          </w:rPr>
          <w:t>May 31, 1978 - [Human Rights Overview]</w:t>
        </w:r>
      </w:hyperlink>
      <w:bookmarkEnd w:id="0"/>
      <w:r>
        <w:rPr>
          <w:b/>
        </w:rPr>
        <w:tab/>
        <w:tab/>
        <w:tab/>
        <w:t>[Excerpts]</w:t>
        <w:br/>
        <w:t>Transcription of cassette audio report from Political Officer Tex Harris to Assistant Secretary of State Patt Derian</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irst subject will be the situation in Argentina.  Second subject will be the situation in the Embassy.  Third I'll talk about reporting problems that we are having here. The situation in Argentina has undergone some important changes in the last two months.  Patt we fully entered into what you called stage two of our easy and cosmetic actions by the government of Argentin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re has been no movement on the difficult issues of the disappeared and calling halt to what call in my discussions with the Argentine Times of midnight operations.  It is obviously clear that the government has targeted soft targets, Marxists and relatives of terrorists in its latest stage.  Most importantly the government is beginning to ask us for recognition of the things that they have done with respect to the PEN prisoners are playing their trumps and they want something back for it.  Both the Navy and the Foreign Ministry in concerted efforts called me in during the week before the IFI loan decision was made in the Christopher Committee and pleaded that if there was to be further liberation in Argentina they had to be able to show that their previous moves had been recognized by the United States Governm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French have been the major battler on human rights in the last two months.  The disappearance of the nuns, the total unsatisfactory efforts by the government of Argentina to recover them, the phony Montonero cover up story, the obvious involvement of the first Corp in the operation lead to an extremely bitter exchange of notes between Giscard and the cancellation of training for Argentine soldiers at the senior French military academies should We remember that only the French and the Americans have military groups in Argentin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The Argentine Government is playing its trump cards; it’s asking us for recognition that it’s doing some good things.  It is trying to get its repressive actions under better military control.  It is retargeting these actions towards softer targets, intellectual subversion as President Videla says guilty of “bad though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mbassador Castro is doing a good public relations job here he is traveling around the country telling the Argentines publicly that they have a negative image in the world, they have got to re-establish due process procedures dealing with criminals in their society etc.  He's up front in his public statem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w:t>
      </w:r>
      <w:r>
        <w:rPr>
          <w:rFonts w:cs="Times New Roman" w:ascii="Times New Roman" w:hAnsi="Times New Roman"/>
          <w:sz w:val="24"/>
          <w:szCs w:val="24"/>
        </w:rPr>
        <w:t xml:space="preserve">Reporting </w:t>
      </w:r>
    </w:p>
    <w:p>
      <w:pPr>
        <w:pStyle w:val="PlainText"/>
        <w:rPr>
          <w:rFonts w:ascii="Times New Roman" w:hAnsi="Times New Roman" w:cs="Times New Roman"/>
          <w:sz w:val="24"/>
          <w:szCs w:val="24"/>
        </w:rPr>
      </w:pPr>
      <w:r>
        <w:rPr>
          <w:rFonts w:cs="Times New Roman" w:ascii="Times New Roman" w:hAnsi="Times New Roman"/>
          <w:sz w:val="24"/>
          <w:szCs w:val="24"/>
        </w:rPr>
        <w:t>The Embassy sent a report on the nuns during my absence; it ended up by saying that we were puzzled.  We were asked just before the IFI Christopher Committee vote to send in a balance sheet of human rights activities. I presented a full description of what had happened to the nuns.  This was voted down by the country team as being mere speculation and the Embassy once again stated that we continued to be puzzled by the disappearance of the nuns.  We know what happened to the nun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lthough the country team is puzzled regarding the nuns disappearance, based on the facts presented it is clear by [blank] of the circumstantial evidence that this is not an out of control operation.  There were a series of four actions, the arrest of Berardo, the arrest at the church, follow-up searches of homes plus the capture on Saturday morning of the second French nun, plus the leader of La Plaza de Mayo mothers.  The Montoneros used Polaroid cameras and do not produce 8 x 10 glossies of persons they are holding for ranso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Unfortunately the Embassy official position is that the disappearance of the nuns is still inexplicable.  The reason it is inexplicable is because it is another concrete manifestation that the government has changed its targeting.  The first phase of the targeting repression in the country was of course the hardcore Montonero and [unintelligible] terrorists, they have been virtually elimina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second phase which began some six months ago which the Embassy has still not reported on was focusing its repressive midnight operations on the Marxists intellectuals subversives, people who in Videla’s definition are guilty of “bad thoughts.” Our files are bulging with student leaders, psychologists, psychiatrists, members of socialist discussions groups, etc. who have disappeared.  Family information activities and profile, of these individuals point to the fact that they were not members of the Montonero organization nor supporters but they were overtly leftists. The next phase in which we saw in a concrete way in December during a subway strike,12 of the subway Union leaders disappeared and the same month 19 leaders of the ceramic union disappeared during labor difficulties North of Buenos Aires, south of Buenos Aires in an automobile plant six labor shop floor grumblers received the same treatment.  All this is kept by an action in December in which a dozen key people in the mothers group are disappeared.  Argentine sources have indicated that during screening of the 225 mothers who were arrested either early November or late October in the Plaza de Congreso that only two of the individuals had records with the police. one was Sister Alicia, the French nun who had a record of subversive activities in Corrientes Province due to her social welfare efforts and another woman who was a member of the Argentine League for the Rights [of] Man which is a [unintelligible] to Argentina front. What I believe we are seeing is that the government is entering into a third stage in which the forces of the repression are being used for regime maintenance. Stage one anti-terrorist; stage two anti-subversive; stage three regime-maintenance.  The [blank] of the military dictatorship here is as it has always been the economic program.  The country is experiencing a recession. We read in the papers daily of layoffs, general motors laid off 600 workers yesterday, textile industry is down, the tractor industry is down. Argentine economy is feeling the effects of a very rigorous Chicago monetarist squeeze being applied by Martinez de Hoz.  It is a painful medicine. my real fear is that we will see increasing labor unrest in the next two or three months here in Argentina and that the repressive security forces will be directed in terms of bringing the workers back into line through a policy of disappearances and this will give a new long term reason for-the maintenance and continuation of the governments repressive security forces.  The forces will change targets.  More efforts will be directed at subversion in labor unions, subversion in educa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s will replace the war on terrorism.  Sorry to have taken so much of time in terms of talking about the nuns [and Mothers] but it’s a key eve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alysis of the list of persons detained under the [Poder Ejecutivo Nacional] has shown that only one or two percent of the political prisoners are formally [blank] The permanent assembly, the mothers of La Plaza de Mayo and the have come in on several occasions to express their abject dismay over the incompleteness of the list and their fear that the government will wash its hands of the entire situation after the publication of the lis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 have done a number of cables which tied in reported events to targeting by the Argentine security forces of individuals for intellectual subversion.  This has been taken out of all of messages going out.  Just this week one of our military attaché had one of his reports turned back by the front office in which one of his military contacts in the Argentine Air Force described the government’s efforts at weeding out Marxists and subversiv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e Chacarita cemetery story which you heard from [unintelligible] has also been surfaced around in the French Embassy.  The French are convinced that among that group were there nuns. One police sergeant who evidently stumbled across the truck bringing the cadavers to (long pause in the tape - then continues as follows;) field outside of, on the outskirts of greater Buenos Aires.  Local people did not know that they existed until an armed helicopter came down and finger printed them.  Another story is between 36 and 40 women who were washed ashore Amandayaho [sic] which is near a beach resort area 200 miles from Buenos Aires down the river. This later appearance with information that we developed, but again are unable to report, from the Argentine police official who bragged to one of our Embassy officers regarding the Argentine method for disposing of bodies.  This is now according to the source been centralized in an operation in for all actions occurring within the first corp.  People after they have been interrogated or are deemed no longer of use and a decision has been made at a senior level they should be executed.  The people are then being told that they are being transferred to Corrientes Province and must receive an injection before they go for health reasons.  The people gracefully submit to the injection which contains curia which is a derivative of the poison used by Amazon natives in their blow guns. Evidently it has the effect of contracting the muscles.  By receiving the dose the people very shortly there after die and one of the effects of the poison is to contract their lungs.  They are then placed in planes which take off at the de Campo de Mayo airfield and are dropped in the mouth of the river where they sink and are quickly devoured by the fish…”</w:t>
      </w:r>
    </w:p>
    <w:p>
      <w:pPr>
        <w:pStyle w:val="PlainText"/>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780531%200000A794.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1:00:00Z</dcterms:created>
  <dc:creator> </dc:creator>
  <dc:description/>
  <dc:language>en-US</dc:language>
  <cp:lastModifiedBy> </cp:lastModifiedBy>
  <dcterms:modified xsi:type="dcterms:W3CDTF">2002-12-07T23:57:00Z</dcterms:modified>
  <cp:revision>6</cp:revision>
  <dc:subject/>
  <dc:title>“First subject will be the situation in Argentina</dc:title>
</cp:coreProperties>
</file>