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bookmarkStart w:id="0" w:name="HarrisComplains"/>
      <w:r>
        <w:rPr/>
        <w:t xml:space="preserve">Chronology of events from December 8-10, 1977 as described by Political Officer Tex Harris in a </w:t>
      </w:r>
      <w:hyperlink r:id="rId2">
        <w:r>
          <w:rPr>
            <w:rStyle w:val="InternetLink"/>
          </w:rPr>
          <w:t>May 31, 1978 report to Washington</w:t>
        </w:r>
      </w:hyperlink>
      <w:r>
        <w:rPr/>
        <w:t xml:space="preserve"> </w:t>
      </w:r>
      <w:bookmarkEnd w:id="0"/>
      <w:r>
        <w:rPr/>
        <w:t> </w:t>
      </w:r>
    </w:p>
    <w:p>
      <w:pPr>
        <w:pStyle w:val="Normal"/>
        <w:rPr/>
      </w:pPr>
      <w:r>
        <w:rPr/>
        <w:br/>
        <w:t>"In early December [1977] a group of the mothers lead by the now disappeared Mrs. de Vicenti developed an action program to bring increasing pressure on [President] Videla to live up to his promises regarding peace by Christmas.  They planned to stage a major demonstration in the plaza on the 15th of December bringing in mothers of disappeared children from all over the country.  This was to be preceded on December 10th by a full page advertisement in [newspaper] La Nacion signed by thousands mothers of disappeared persons. On the 24th of December the mothers were scheduling an all night vigil in the Plaza de Mayo after midnight services to be held in the national cathedral which faces on the plaza.”</w:t>
        <w:br/>
        <w:br/>
        <w:t>”On December 8th Remo Berardo who worked with a church group, which [is] very much in support of the mother [and] very close contact here at the Embassy, was picked up at his house at approximately 4:30 p.m. Between 8:30 and 9:00 p.m., five to seven unmarked cars pulled up in front of the Santa Cruz church where money and signatures were being collected for the advertisement to appear in the La Nacion on Saturday the 10th.  The police came in took away eight or nine of the organizers of the Santa Cruz referendum as well as the money and the signature lists which had been collected at the church that day.  That night and the following day four homes of the disappeared persons were searched by persons identifying themselves as police officials.”</w:t>
        <w:br/>
        <w:br/>
        <w:t>”On Saturday the 10th, in the morning, Mrs. Devicente was picked up a block from her house at 8:30 a.m. in the morning and thrown into a Ford Falcon kicking and screaming.  Later the same morning a French sister, Leoni accompanied two gentlemen from her house and drove away with them.  Now on the following day Sunday the 11th, the Press received a package consisting of a letter from the sisters stating that they were being held by governmental forces opposed to Videla. A letter on Montonero stationery saying that the nuns would be free if a number of demands were met, and a large 8 x 10 glossy photograph of the two nuns holding up Saturday's newspaper with a large Montonero flag in their background.”</w:t>
        <w:br/>
        <w:br/>
        <w:t>”The thing was so obviously contrived that even the hardcore defenders such as [Foreign Minister] Arlia could not bring themselves to suggest that the Montoneros really held the nuns.  The information was disseminated by the first [Army] corp.  The French protested, the Argentines replied but the bottom line is that today La Plaza de Mayo instead of between two and three hundred mothers on each Thursday afternoon there are forty or fif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780531%200000A794.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1:11:00Z</dcterms:created>
  <dc:creator> </dc:creator>
  <dc:description/>
  <dc:language>en-US</dc:language>
  <cp:lastModifiedBy> </cp:lastModifiedBy>
  <dcterms:modified xsi:type="dcterms:W3CDTF">2002-12-07T23:51:00Z</dcterms:modified>
  <cp:revision>4</cp:revision>
  <dc:subject/>
  <dc:title>Chronology of events from December 8-10, 1977 as described by Political Officer Tex Harris in a May 31, 1978 report to Washing</dc:title>
</cp:coreProperties>
</file>