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Foro Estatal</w:t>
      </w:r>
    </w:p>
    <w:p>
      <w:pPr>
        <w:pStyle w:val="Normal"/>
        <w:jc w:val="center"/>
        <w:rPr/>
      </w:pPr>
      <w:r>
        <w:rPr>
          <w:sz w:val="32"/>
          <w:szCs w:val="32"/>
          <w:lang w:val="es-ES"/>
        </w:rPr>
        <w:t>Hacia un Guerrero Democrático y Transparente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822950" cy="9309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000" cy="930960"/>
                          <a:chOff x="0" y="0"/>
                          <a:chExt cx="5823000" cy="93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3000" cy="9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37200" y="579240"/>
                            <a:ext cx="74232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23520"/>
                            <a:ext cx="9104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75920" y="9360"/>
                            <a:ext cx="9104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00360" y="601200"/>
                            <a:ext cx="80028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97680" y="270000"/>
                            <a:ext cx="681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76000" y="9360"/>
                            <a:ext cx="80784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79320" y="556920"/>
                            <a:ext cx="857880" cy="3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rcRect l="0" t="0" r="0" b="19446"/>
                          <a:stretch/>
                        </pic:blipFill>
                        <pic:spPr>
                          <a:xfrm>
                            <a:off x="0" y="0"/>
                            <a:ext cx="77724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rcRect l="0" t="0" r="0" b="19446"/>
                          <a:stretch/>
                        </pic:blipFill>
                        <pic:spPr>
                          <a:xfrm>
                            <a:off x="1700640" y="598680"/>
                            <a:ext cx="7747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32600" y="4320"/>
                            <a:ext cx="9079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75720" y="609120"/>
                            <a:ext cx="90792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rcRect l="7743" t="0" r="0" b="0"/>
                          <a:stretch/>
                        </pic:blipFill>
                        <pic:spPr>
                          <a:xfrm>
                            <a:off x="0" y="291960"/>
                            <a:ext cx="11246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rcRect l="0" t="0" r="0" b="25816"/>
                          <a:stretch/>
                        </pic:blipFill>
                        <pic:spPr>
                          <a:xfrm>
                            <a:off x="1760760" y="306720"/>
                            <a:ext cx="84276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rcRect l="0" t="17012" r="0" b="0"/>
                          <a:stretch/>
                        </pic:blipFill>
                        <pic:spPr>
                          <a:xfrm>
                            <a:off x="2541240" y="19800"/>
                            <a:ext cx="74484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04240" y="321480"/>
                            <a:ext cx="9028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02800" y="286920"/>
                            <a:ext cx="8172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rcRect l="3997" t="16402" r="0" b="0"/>
                          <a:stretch/>
                        </pic:blipFill>
                        <pic:spPr>
                          <a:xfrm>
                            <a:off x="970920" y="316800"/>
                            <a:ext cx="80532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rcRect l="0" t="0" r="0" b="25816"/>
                          <a:stretch/>
                        </pic:blipFill>
                        <pic:spPr>
                          <a:xfrm>
                            <a:off x="4956840" y="9360"/>
                            <a:ext cx="84024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"/>
                          <a:srcRect l="7743" t="0" r="0" b="0"/>
                          <a:stretch/>
                        </pic:blipFill>
                        <pic:spPr>
                          <a:xfrm>
                            <a:off x="4956840" y="589320"/>
                            <a:ext cx="865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"/>
                          <a:srcRect l="0" t="0" r="0" b="15305"/>
                          <a:stretch/>
                        </pic:blipFill>
                        <pic:spPr>
                          <a:xfrm>
                            <a:off x="4959360" y="316800"/>
                            <a:ext cx="83772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44840" y="14760"/>
                            <a:ext cx="9079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60"/>
                            <a:ext cx="582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960"/>
                            <a:ext cx="582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5pt;height:73.3pt" coordorigin="0,0" coordsize="9170,1466">
                <v:rect id="shape_0" stroked="f" o:allowincell="f" style="position:absolute;left:0;top:0;width:9169;height:14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73;top:912;width:1168;height:544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982;width:1433;height:451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419;top:15;width:1433;height:443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418;top:947;width:1259;height:494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768;top:425;width:1072;height:490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159;top:15;width:1271;height:490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322;top:877;width:1350;height:572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223;height:517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678;top:943;width:1219;height:513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571;top:7;width:1429;height:513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899;top:959;width:1429;height:490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0;top:460;width:1770;height:52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773;top:483;width:1326;height:490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002;top:31;width:1172;height:474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101;top:506;width:1421;height:490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516;top:452;width:1286;height:45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529;top:499;width:1267;height:490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806;top:15;width:1322;height:490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806;top:928;width:1362;height:52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810;top:499;width:1318;height:49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173;top:23;width:1429;height:482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0,15" to="9169,15" stroked="t" o:allowincell="f" style="position:absolute;mso-position-horizontal-relative:char">
                  <v:stroke color="#33cc33" weight="12600" joinstyle="miter" endcap="flat"/>
                  <v:fill o:detectmouseclick="t" on="false"/>
                  <w10:wrap type="none"/>
                </v:line>
                <v:line id="shape_0" from="0,1466" to="9169,1466" stroked="t" o:allowincell="f" style="position:absolute;mso-position-horizontal-relative:char">
                  <v:stroke color="#33cc33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onstruyendo desde la sociedad civil organizada propuestas para ejercer nuestro derecho a sabe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Resolutivos General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s organizaciones sociales y civiles abajo firmantes, reunidas este día en la sede del Congreso Local, en el marco del Foro estatal </w:t>
      </w:r>
      <w:r>
        <w:rPr>
          <w:i/>
        </w:rPr>
        <w:t>Hacia un Guerrero democrático y transparente</w:t>
      </w:r>
      <w:r>
        <w:rPr/>
        <w:t>, después de haber analizado algunas experiencias internacionales y nacionales acerca del proceso de transparencia de los asuntos públicos, y de haber evaluado el nivel de acceso ciudadano a la información pública en Guerrero en las temáticas de nuestro mayor interés, hemos coincido en los siguientes considerandos y resolutivos generales y específic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ideran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e el derecho a saber acerca de los asuntos públicos es una facultad de los ciudadanos, reconocida desde mediados del siglo pasado en la Declaración Universal de los Derechos Humano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e en nuestro país, como resultado de la iniciativa de varias organizaciones sociales y civiles se logró que en el 2002 se aprobara la Ley Federal de Acceso a la Información Públic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e en el estado de Guerrero, desde febrero pasado, ya está en vigor la Ley de Acceso a la Información Pública misma que aunque todavía es insuficiente para que los ciudadanos ejerzamos nuestro derecho a saber, es un paso importante para avanzar en este propósi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e frente al actual proceso de Reforma del Estado en la cuál están involucrados los poderes ejecutivo, legislativo y judicial, es necesario incorporar, como parte de su esencia, los procesos de transparencia informativa y la participación informada de la sociedad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e en virtud de los cambios e inestabilidad que vive el país y en particular nuestro estado, en virtud de las disparidades económicas y la competitividad política, es necesario instaurar la cultura de la transparencia y la rendición de cuentas en todos los ámbitos del ejercicio del poder públic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e para lograr que las instituciones públicas actúen de manera transparente, no solo basta sus buenas intenciones sino la participación activa de la sociedad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e una cultura de transparencia en todos los ámbitos públicos, y una ciudadanía informada son la clave para eliminar las viejas prácticas institucionales basadas en el centralismo, el burocratismo y el clientel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 todo lo anterior, hemos llegado a los siguientes resolutivos generales y sectorial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olutivos General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truir un Grupo Promotor o red de organizaciones sociales para la transparencia en Guerrero que se reúna mensualmente, y que le de seguimiento a los resolutivos de este For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zar un segundo foro, “Hacía un Guerrero Transparente”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zar talleres regionales/municipales para capacitar a las comunidades sobre el derecho a saber y como hacer efectivo este derech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pulsar una reforma y actualización a la actual Ley Estatal de Acceso a la Información Pública del Estado de Guerrero, mediante un proceso de difusión, consulta y discusión de la mism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lamentar a nivel municipal el derecho de acceso a la información pública, y que el Congreso del Estado exhorte a los ayuntamientos en este senti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undir el derecho de acceso a la información, el contenido de las leyes federal y estatal de transparencia, y cómo utilizarlas. Esto, a través de Internet, una publicación impresa y la radio comunitari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nsparentar la función pública de las organizaciones de la sociedad civi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hortar que la información pública se publique considerando la diversidad lingüístic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rear un Comité Ciudadano para la Transparencia que monitoree el ejercicio de gobierno, y que, por área temática de seguimiento al gasto públic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zar una evaluación ciudadana de la gestión de los organismos públicos, y que el gobierno instituya la realización de audiencias públicas para la planeación, monitoreo y evaluación de las políticas pública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olutivos en materia de Medio Ambiente y Desarrollo Rur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alar módulos de información y capacitación para los productores beneficiarios de los programas de Alianza para el Campo en cada municipio del estad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fusión de los estudios de impacto ambiental de las obras públicas entre la población afectad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ublicar en las comunidades el padrón de beneficiarios y los montos de apoyo para los programas de Alianza para el Camp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ifundir los montos programados del Ramo 3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olutivos en materia de Justicia y Derechos Human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mpulsar la creación de una Policía Criminalistica Multi-Disciplinari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hortar que hayan intérpretes bilingües en la procuración de justici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conocer al derecho de acceso a la información pública como derecho humano fundamental, y que también se reconozca el derecho a saber como el derecho a la verd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olutivos en materia de Educación y Cultu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mentar la cultura de transparencia en cada nivel de la educación básic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nsparentar el gasto educativo y conocer los salarios de los funcionarios público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ticipación social de los padres de familia y los profesores en la asignación de recursos para la educació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olutivos en materia de Programas Social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parentar el gasto y la reasignación de recursos para los programas soci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pilar para las comunidades el conjunto de información sobre las reglas de operación y los requisitos para acceder a los programas sociale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mover la participación social en la formación de las reglas de operación para los programas socia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olutivos en materia de Gobiernos Local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arentar los recursos públicos que llegan directamente al municipi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mover la participación de las organizaciones sociales en los Consejo Municipal del Desarrollo Rural Sustentable y Consejos de Planeación para el Desarrollo Municip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cer efectivo el ejercicio de la contraloría social en los programas gubernamenta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tentament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ones sociales y civiles</w:t>
      </w:r>
    </w:p>
    <w:p>
      <w:pPr>
        <w:pStyle w:val="Normal"/>
        <w:jc w:val="both"/>
        <w:rPr/>
      </w:pPr>
      <w:r>
        <w:rPr/>
        <w:t>Promotores de la Autogestión para el Desarrollo Social (PADS)</w:t>
      </w:r>
    </w:p>
    <w:p>
      <w:pPr>
        <w:pStyle w:val="Normal"/>
        <w:jc w:val="both"/>
        <w:rPr/>
      </w:pPr>
      <w:r>
        <w:rPr/>
        <w:t>Taller de Desarrollo Comunitario (Tadeco)</w:t>
      </w:r>
    </w:p>
    <w:p>
      <w:pPr>
        <w:pStyle w:val="Normal"/>
        <w:jc w:val="both"/>
        <w:rPr/>
      </w:pPr>
      <w:r>
        <w:rPr/>
        <w:t>Centro Operacional para el Fortalecimiento de Iniciativas Sociales (Copefis)</w:t>
      </w:r>
    </w:p>
    <w:p>
      <w:pPr>
        <w:pStyle w:val="Normal"/>
        <w:jc w:val="both"/>
        <w:rPr/>
      </w:pPr>
      <w:r>
        <w:rPr/>
        <w:t>Centro de Capacitación, Investigación y Estudios Estratégicos (CIES)</w:t>
      </w:r>
    </w:p>
    <w:p>
      <w:pPr>
        <w:pStyle w:val="Normal"/>
        <w:jc w:val="both"/>
        <w:rPr/>
      </w:pPr>
      <w:r>
        <w:rPr/>
        <w:t>Sociedad de Producción Rural</w:t>
      </w:r>
      <w:r>
        <w:rPr>
          <w:i/>
        </w:rPr>
        <w:t xml:space="preserve"> Sinecio Adame</w:t>
      </w:r>
    </w:p>
    <w:p>
      <w:pPr>
        <w:pStyle w:val="Normal"/>
        <w:jc w:val="both"/>
        <w:rPr/>
      </w:pPr>
      <w:r>
        <w:rPr/>
        <w:t>Universidad Campesina del Sur (Unicam-Sur)</w:t>
      </w:r>
    </w:p>
    <w:p>
      <w:pPr>
        <w:pStyle w:val="Normal"/>
        <w:jc w:val="both"/>
        <w:rPr/>
      </w:pPr>
      <w:r>
        <w:rPr/>
        <w:t>Coordinadora de Ejidos y Comunidades Opositoras a La Parota (CECOP)</w:t>
      </w:r>
    </w:p>
    <w:p>
      <w:pPr>
        <w:pStyle w:val="Normal"/>
        <w:jc w:val="both"/>
        <w:rPr/>
      </w:pPr>
      <w:r>
        <w:rPr/>
        <w:t>Tecoanichan, A.C.</w:t>
      </w:r>
    </w:p>
    <w:p>
      <w:pPr>
        <w:pStyle w:val="Normal"/>
        <w:jc w:val="both"/>
        <w:rPr/>
      </w:pPr>
      <w:r>
        <w:rPr/>
        <w:t>Red de Agricultores Sustentables Autogestivos, S.C. (RASA)</w:t>
      </w:r>
    </w:p>
    <w:p>
      <w:pPr>
        <w:pStyle w:val="Normal"/>
        <w:jc w:val="both"/>
        <w:rPr/>
      </w:pPr>
      <w:r>
        <w:rPr/>
        <w:t>SSS Productores de Tierra Caliente</w:t>
      </w:r>
    </w:p>
    <w:p>
      <w:pPr>
        <w:pStyle w:val="Normal"/>
        <w:jc w:val="both"/>
        <w:rPr/>
      </w:pPr>
      <w:r>
        <w:rPr/>
        <w:t>Consejo Supremo de los Pueblos del Filo Mayor, A.C.</w:t>
      </w:r>
    </w:p>
    <w:p>
      <w:pPr>
        <w:pStyle w:val="Normal"/>
        <w:jc w:val="both"/>
        <w:rPr/>
      </w:pPr>
      <w:r>
        <w:rPr/>
        <w:t>Productores Unidos del Balsas</w:t>
      </w:r>
    </w:p>
    <w:p>
      <w:pPr>
        <w:pStyle w:val="Normal"/>
        <w:jc w:val="both"/>
        <w:rPr/>
      </w:pPr>
      <w:r>
        <w:rPr/>
        <w:t>Cómite de Defensa Popular “Hasta la Victoria Siempre”, A.C.</w:t>
      </w:r>
    </w:p>
    <w:p>
      <w:pPr>
        <w:pStyle w:val="Normal"/>
        <w:jc w:val="both"/>
        <w:rPr/>
      </w:pPr>
      <w:r>
        <w:rPr/>
        <w:t xml:space="preserve">Unión de Pueblos para el Desarrollo Sustentable de la Región Oriente de Coyuca d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enítez y Poniente de Acapulco</w:t>
      </w:r>
    </w:p>
    <w:p>
      <w:pPr>
        <w:pStyle w:val="Normal"/>
        <w:jc w:val="both"/>
        <w:rPr/>
      </w:pPr>
      <w:r>
        <w:rPr/>
        <w:t>Coordinadora Regional de Autoridades Comunitarias, San Luís Acatlán (CRAC)</w:t>
      </w:r>
    </w:p>
    <w:p>
      <w:pPr>
        <w:pStyle w:val="Normal"/>
        <w:jc w:val="both"/>
        <w:rPr/>
      </w:pPr>
      <w:r>
        <w:rPr/>
        <w:t>Coordinadora Nacional Plan de Ayala, Región Costa Chica</w:t>
      </w:r>
    </w:p>
    <w:p>
      <w:pPr>
        <w:pStyle w:val="Normal"/>
        <w:jc w:val="both"/>
        <w:rPr/>
      </w:pPr>
      <w:r>
        <w:rPr/>
        <w:t>Locallis, A.C.</w:t>
      </w:r>
    </w:p>
    <w:p>
      <w:pPr>
        <w:pStyle w:val="Normal"/>
        <w:jc w:val="both"/>
        <w:rPr/>
      </w:pPr>
      <w:r>
        <w:rPr/>
        <w:t>Esperanza de Vida de Acapulco, A.C. (Es Vida)</w:t>
      </w:r>
    </w:p>
    <w:p>
      <w:pPr>
        <w:pStyle w:val="Normal"/>
        <w:jc w:val="both"/>
        <w:rPr/>
      </w:pPr>
      <w:r>
        <w:rPr/>
        <w:t xml:space="preserve">Asociación de Familiares de Desaparecidos y Exiliados de México (AFADEM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FEDEFAM) </w:t>
        <w:br/>
        <w:t>Tlachinollan, A.C.</w:t>
      </w:r>
    </w:p>
    <w:p>
      <w:pPr>
        <w:pStyle w:val="Normal"/>
        <w:jc w:val="both"/>
        <w:rPr/>
      </w:pPr>
      <w:r>
        <w:rPr/>
        <w:t>Movimiento de Acapulco, A.C.</w:t>
      </w:r>
    </w:p>
    <w:p>
      <w:pPr>
        <w:pStyle w:val="Normal"/>
        <w:jc w:val="both"/>
        <w:rPr/>
      </w:pPr>
      <w:r>
        <w:rPr/>
        <w:t>Agroindustriales Amucoti, SPR</w:t>
      </w:r>
    </w:p>
    <w:p>
      <w:pPr>
        <w:pStyle w:val="Normal"/>
        <w:jc w:val="both"/>
        <w:rPr/>
      </w:pPr>
      <w:r>
        <w:rPr/>
        <w:t>Ciudadanos de Xochixtlahuaca</w:t>
      </w:r>
    </w:p>
    <w:p>
      <w:pPr>
        <w:pStyle w:val="Normal"/>
        <w:jc w:val="both"/>
        <w:rPr/>
      </w:pPr>
      <w:r>
        <w:rPr/>
        <w:t>Centro de Consultoría e Investigación Antropológica de Guerrero</w:t>
      </w:r>
    </w:p>
    <w:p>
      <w:pPr>
        <w:pStyle w:val="Normal"/>
        <w:jc w:val="both"/>
        <w:rPr/>
      </w:pPr>
      <w:r>
        <w:rPr/>
        <w:t>Unión de Ejidos Luz de la Montaña</w:t>
      </w:r>
    </w:p>
    <w:p>
      <w:pPr>
        <w:pStyle w:val="Normal"/>
        <w:jc w:val="both"/>
        <w:rPr/>
      </w:pPr>
      <w:r>
        <w:rPr/>
        <w:t>Movimiento Indígena</w:t>
      </w:r>
    </w:p>
    <w:p>
      <w:pPr>
        <w:pStyle w:val="Normal"/>
        <w:jc w:val="both"/>
        <w:rPr/>
      </w:pPr>
      <w:r>
        <w:rPr/>
        <w:t>Sindicato de Trabajadores Académicos de la Universidad Autónoma de Guerrero</w:t>
      </w:r>
    </w:p>
    <w:p>
      <w:pPr>
        <w:pStyle w:val="Normal"/>
        <w:jc w:val="both"/>
        <w:rPr/>
      </w:pPr>
      <w:r>
        <w:rPr/>
        <w:t>Coordinadora Estatal de Trabajadores de la Educación de Guerrero (CETEG)</w:t>
      </w:r>
    </w:p>
    <w:p>
      <w:pPr>
        <w:pStyle w:val="Normal"/>
        <w:jc w:val="both"/>
        <w:rPr/>
      </w:pPr>
      <w:r>
        <w:rPr/>
        <w:t>Centro Mexicano del Derecho Ambiental (CEMDA)</w:t>
      </w:r>
    </w:p>
    <w:p>
      <w:pPr>
        <w:pStyle w:val="Normal"/>
        <w:jc w:val="both"/>
        <w:rPr/>
      </w:pPr>
      <w:r>
        <w:rPr/>
        <w:t>Unión Estatal de Organizaciones Económicas y Mujeres Productoras de Guerrero, A.C.</w:t>
      </w:r>
    </w:p>
    <w:p>
      <w:pPr>
        <w:pStyle w:val="Normal"/>
        <w:jc w:val="both"/>
        <w:rPr/>
      </w:pPr>
      <w:r>
        <w:rPr/>
        <w:t>Unión de Grupos Colectivos de Trabajo de Techan, A.C.</w:t>
      </w:r>
    </w:p>
    <w:p>
      <w:pPr>
        <w:pStyle w:val="Normal"/>
        <w:jc w:val="both"/>
        <w:rPr/>
      </w:pPr>
      <w:r>
        <w:rPr/>
        <w:t>Sociedad de Producción Rural de Responsabilidad Limitada A-gua Natse</w:t>
      </w:r>
    </w:p>
    <w:p>
      <w:pPr>
        <w:pStyle w:val="Normal"/>
        <w:jc w:val="both"/>
        <w:rPr/>
      </w:pPr>
      <w:r>
        <w:rPr/>
        <w:t>Federación Agronómica Guerrerrense</w:t>
      </w:r>
    </w:p>
    <w:p>
      <w:pPr>
        <w:pStyle w:val="Normal"/>
        <w:jc w:val="both"/>
        <w:rPr/>
      </w:pPr>
      <w:r>
        <w:rPr/>
        <w:t>Organización para el Poder de los Trabajadores y Campesinos (</w:t>
      </w:r>
      <w:r>
        <w:rPr>
          <w:i/>
        </w:rPr>
        <w:t xml:space="preserve">Mazdoor Kisan Shakti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Sangathan, MKS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stituciones públ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misión de Desarrollo Agropecuario y Pesquero, Congreso del Estado</w:t>
      </w:r>
    </w:p>
    <w:p>
      <w:pPr>
        <w:pStyle w:val="Normal"/>
        <w:jc w:val="both"/>
        <w:rPr/>
      </w:pPr>
      <w:r>
        <w:rPr/>
        <w:t>Comisión de Acceso a la Información Pública de Guerrero (Caipegro)</w:t>
      </w:r>
    </w:p>
    <w:p>
      <w:pPr>
        <w:pStyle w:val="Normal"/>
        <w:jc w:val="both"/>
        <w:rPr/>
      </w:pPr>
      <w:r>
        <w:rPr/>
        <w:t>Instituto de Estudio Parlamentarios Eduardo Nerí</w:t>
      </w:r>
    </w:p>
    <w:p>
      <w:pPr>
        <w:pStyle w:val="Normal"/>
        <w:jc w:val="both"/>
        <w:rPr/>
      </w:pPr>
      <w:r>
        <w:rPr/>
        <w:t>Secretaría de Medio Ambiente y Recursos Naturales (Semarnat-Guerrero)</w:t>
      </w:r>
    </w:p>
    <w:p>
      <w:pPr>
        <w:pStyle w:val="Normal"/>
        <w:jc w:val="both"/>
        <w:rPr/>
      </w:pPr>
      <w:r>
        <w:rPr/>
        <w:t>Secretaría de Desarrollo Social (Sedesol-Guerrero)</w:t>
      </w:r>
    </w:p>
    <w:p>
      <w:pPr>
        <w:pStyle w:val="Normal"/>
        <w:jc w:val="both"/>
        <w:rPr/>
      </w:pPr>
      <w:r>
        <w:rPr/>
        <w:t>Desarrollo Integral de la Familia-Guerrero (DIF)</w:t>
      </w:r>
    </w:p>
    <w:p>
      <w:pPr>
        <w:pStyle w:val="Normal"/>
        <w:jc w:val="both"/>
        <w:rPr/>
      </w:pPr>
      <w:r>
        <w:rPr/>
        <w:t>Coordinación de Planeación para el Desarrollo del Estado de Guerrero (Copladeg)</w:t>
      </w:r>
    </w:p>
    <w:p>
      <w:pPr>
        <w:pStyle w:val="Normal"/>
        <w:jc w:val="both"/>
        <w:rPr/>
      </w:pPr>
      <w:r>
        <w:rPr/>
        <w:t>Comisión Estatal de Defensa de los Derechos Humanos</w:t>
      </w:r>
    </w:p>
    <w:p>
      <w:pPr>
        <w:pStyle w:val="Normal"/>
        <w:jc w:val="both"/>
        <w:rPr/>
      </w:pPr>
      <w:r>
        <w:rPr/>
        <w:t>Coordinación de Fortalecimiento Municipal del Gobierno del Estado de Guerrero</w:t>
      </w:r>
    </w:p>
    <w:p>
      <w:pPr>
        <w:pStyle w:val="Normal"/>
        <w:jc w:val="both"/>
        <w:rPr/>
      </w:pPr>
      <w:r>
        <w:rPr/>
        <w:t>XEUAG, Radio Universidad de Guerrero</w:t>
      </w:r>
    </w:p>
    <w:p>
      <w:pPr>
        <w:pStyle w:val="Normal"/>
        <w:jc w:val="both"/>
        <w:rPr/>
      </w:pPr>
      <w:r>
        <w:rPr/>
        <w:t>Fundación Produce de Guerrero</w:t>
      </w:r>
    </w:p>
    <w:p>
      <w:pPr>
        <w:pStyle w:val="Normal"/>
        <w:jc w:val="both"/>
        <w:rPr/>
      </w:pPr>
      <w:r>
        <w:rPr/>
        <w:t>Colegio de Bachille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hilpancingo, Guerrero, sede del Congreso Local, a 16 de noviembre del 200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13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8.png"/><Relationship Id="rId41" Type="http://schemas.openxmlformats.org/officeDocument/2006/relationships/image" Target="media/image7.png"/><Relationship Id="rId42" Type="http://schemas.openxmlformats.org/officeDocument/2006/relationships/image" Target="media/image13.png"/><Relationship Id="rId43" Type="http://schemas.openxmlformats.org/officeDocument/2006/relationships/image" Target="media/image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52:00Z</dcterms:created>
  <dc:creator>CARLOS</dc:creator>
  <dc:description/>
  <cp:keywords/>
  <dc:language>en-US</dc:language>
  <cp:lastModifiedBy> </cp:lastModifiedBy>
  <dcterms:modified xsi:type="dcterms:W3CDTF">2007-09-13T17:54:00Z</dcterms:modified>
  <cp:revision>3</cp:revision>
  <dc:subject/>
  <dc:title>Hacia un Guerrero democrático y transparente</dc:title>
</cp:coreProperties>
</file>